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 мая 2022  года                      </w:t>
      </w:r>
      <w:r>
        <w:rPr>
          <w:b/>
          <w:bCs/>
          <w:sz w:val="32"/>
          <w:szCs w:val="32"/>
        </w:rPr>
        <w:t xml:space="preserve">№ проект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Ловозерский район  за 2021 год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>от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1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Ловозерский район  за  2021 год, 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 за  2021 год  по доходам в сумме 973985,57706 тыс.рублей, по расходам  в сумме 961517,33453 тыс.рублей с превышением доходов над расходами  (профицит бюджета муниципального образования)  в сумме 12468,24253  тыс.рублей, 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Ловозерский район за 2021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Ловозерский район за 2021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Ловозерский район за 2021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Ловозерский район за 2021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  Опубликовать данное решение 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</w:rPr>
        <w:t xml:space="preserve">Ловозерского района                                                                          В.В. Деньг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3" w:gutter="0" w:header="902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третье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11:00Z</dcterms:created>
  <dc:creator>Николаев</dc:creator>
  <dc:description/>
  <cp:keywords/>
  <dc:language>en-US</dc:language>
  <cp:lastModifiedBy>Людмила Ф. Канева</cp:lastModifiedBy>
  <cp:lastPrinted>2021-05-31T09:53:00Z</cp:lastPrinted>
  <dcterms:modified xsi:type="dcterms:W3CDTF">2022-05-17T11:19:00Z</dcterms:modified>
  <cp:revision>4</cp:revision>
  <dc:subject/>
  <dc:title>Решение</dc:title>
</cp:coreProperties>
</file>