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9 сентября 2022г.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>№ 306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овозерского районного Совета  от 30.12.2010 № 106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«О размерах месячного денежного содержания лиц, замещающих выборные муниципальные должности» (в редакции решения Совета депутатов Ловозерского района  от 24.12.2021 №274)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пунктом 6 статьи 6 решения Совета депутатов Ловозерского района от 24.12.2021 №259 «О бюджете муниципального образования Ловозерский район на 2022 год и на плановый период 2023 и 2024 годов» (с изменениями и дополнениями),</w:t>
      </w:r>
    </w:p>
    <w:p>
      <w:pPr>
        <w:pStyle w:val="ConsPlusTitl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Ловозерского района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Ловозерского районного Совета от 30.12.2010 № 106  «О размерах месячного денежного содержания лиц, замещающих выборные муниципальные должности» (</w:t>
      </w:r>
      <w:r>
        <w:rPr>
          <w:color w:val="000000"/>
          <w:sz w:val="28"/>
        </w:rPr>
        <w:t xml:space="preserve">в редакции решений от 27.09.2012 № 206, от 30.05.2013 № 249, от 29.08.2013 № 269, от 24.07.2014 № 58, от 27.10.2016 №191,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</w:rPr>
        <w:t>от 21.12.2017 №37, от 29.08.2019 №129, от 06.08.2020 №191, от 28.07.2021 №239, от 24.12.2021 №274</w:t>
      </w:r>
      <w:r>
        <w:rPr>
          <w:sz w:val="28"/>
          <w:szCs w:val="28"/>
        </w:rPr>
        <w:t>) следующие изменения и дополнения:</w:t>
      </w:r>
    </w:p>
    <w:p>
      <w:pPr>
        <w:pStyle w:val="ConsPlusNormal1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Пункты 2 и 3 изложить в новой редакции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2. Установить размер месячного денежного вознаграждения для лиц, замещающих выборные муниципальные должности, в соответствии с приложением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 Установить размер месячного денежного поощрения для лиц, замещающих выборные муниципальные должности, в соответствии с приложением к настоящему решению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 01 октября 2022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размещения на официальном сайте администрации Ловозер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ovozero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    В.В. Деньгин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к решению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а депутатов Ловозерского района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9 сентября 2022 г. № 306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АЗМЕРЫ МЕСЯЧНОГО ДЕНЕЖНОГО СОДЕРЖА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2835"/>
        <w:gridCol w:w="2430"/>
      </w:tblGrid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выборной      </w:t>
              <w:br/>
              <w:t>муниципальной должн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ы месячного  </w:t>
              <w:br/>
              <w:t xml:space="preserve">денежного      </w:t>
              <w:br/>
              <w:t>вознаграждения, руб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месячного</w:t>
              <w:br/>
              <w:t xml:space="preserve">денежного    </w:t>
              <w:br/>
              <w:t>поощрения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Ловозерского района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1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32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сорок п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36:00Z</dcterms:created>
  <dc:creator>Николаев</dc:creator>
  <dc:description/>
  <cp:keywords/>
  <dc:language>en-US</dc:language>
  <cp:lastModifiedBy>Агалакова В.В</cp:lastModifiedBy>
  <cp:lastPrinted>2021-07-22T14:22:00Z</cp:lastPrinted>
  <dcterms:modified xsi:type="dcterms:W3CDTF">2022-09-30T06:45:00Z</dcterms:modified>
  <cp:revision>42</cp:revision>
  <dc:subject/>
  <dc:title>Решение</dc:title>
</cp:coreProperties>
</file>