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29» сентября 2022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302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присвоении з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четный гражданин Ловозерского район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Ловозерского района», утвержденным решением Совета депутатов Ловозерского района от 25.09.2014 № 62 «О порядке присвоения звания «Почетный гражданин Ловозерского района» (в редакции решений Совета депутатов Ловозерского района от 30.10.2014 № 70, от 17.07.2018 №73, от 27.05.2022 №296), на основании ходатайства МБОУ «Ревдской средней общеобразовательной школы им. В.С. Воронина», Ловозерского районного Совета ветеранов (пенсионеров) войны, труда, вооруженных сил и правоохранительных органов, ГОБУЗ «Ловозерская центральная районная больница» и протокола комиссии по рассмотрению ходатайств о присвоении звания «Почетный гражданин Ловозерского района» от 13.07.2022 № 5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оить звание «Почетный гражданин Ловозерского района»: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ураковой Галине Борисовне,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утиной Валентине Алексеевне,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 Гайда Наталие Александровне,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латовой Людмиле Петровн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Данное реш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Деньгин  В. 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3:00Z</dcterms:created>
  <dc:creator>Николаев</dc:creator>
  <dc:description/>
  <cp:keywords/>
  <dc:language>en-US</dc:language>
  <cp:lastModifiedBy>Агалакова В.В</cp:lastModifiedBy>
  <cp:lastPrinted>2018-10-22T09:29:00Z</cp:lastPrinted>
  <dcterms:modified xsi:type="dcterms:W3CDTF">2022-09-30T06:35:00Z</dcterms:modified>
  <cp:revision>12</cp:revision>
  <dc:subject/>
  <dc:title>Решение</dc:title>
</cp:coreProperties>
</file>