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rPr>
          <w:b/>
          <w:b/>
          <w:color w:val="000000"/>
          <w:spacing w:val="40"/>
          <w:sz w:val="32"/>
        </w:rPr>
      </w:pPr>
      <w:r>
        <w:rPr>
          <w:b/>
          <w:color w:val="000000"/>
          <w:spacing w:val="40"/>
          <w:sz w:val="32"/>
        </w:rPr>
        <w:t xml:space="preserve">                              </w:t>
      </w: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29 сентября 2022 года                        </w:t>
      </w:r>
      <w:r>
        <w:rPr>
          <w:b/>
          <w:bCs/>
          <w:sz w:val="32"/>
          <w:szCs w:val="32"/>
        </w:rPr>
        <w:t>№ 304</w:t>
      </w:r>
      <w:r>
        <w:rPr>
          <w:b/>
          <w:color w:val="000000"/>
          <w:sz w:val="32"/>
        </w:rPr>
        <w:t xml:space="preserve">  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  </w:t>
      </w:r>
      <w:r>
        <w:rPr>
          <w:color w:val="000000"/>
          <w:sz w:val="28"/>
        </w:rPr>
        <w:t xml:space="preserve">                        с. Ловозер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решение Ловозерского районного Совета от 22.11.2012 № 21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«Об утверждении Положения о бюджетном процессе в муниципальном </w:t>
      </w:r>
      <w:r>
        <w:rPr>
          <w:b/>
          <w:sz w:val="28"/>
        </w:rPr>
        <w:t xml:space="preserve">образовании Ловозерский район Мурманской области» </w:t>
      </w:r>
    </w:p>
    <w:p>
      <w:pPr>
        <w:pStyle w:val="Normal"/>
        <w:jc w:val="center"/>
        <w:rPr/>
      </w:pPr>
      <w:r>
        <w:rPr>
          <w:b/>
          <w:sz w:val="28"/>
        </w:rPr>
        <w:t>(в редакции от 27.05.2022 № 293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Бюджетным кодексом Российской Федерации, Уставом Ловозерского района, 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  <w:sz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20"/>
        <w:ind w:firstLine="993"/>
        <w:jc w:val="both"/>
        <w:rPr/>
      </w:pPr>
      <w:r>
        <w:rPr>
          <w:sz w:val="28"/>
        </w:rPr>
        <w:t>1. Внести в 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ях решений от 29.11.2013 №  19, от 26.03.2015  №  99, от 29.10.2015 № 127, от 25.02.2016 № 153, от 29.09.2016  № 179, от 24.11.2016  № 195, от 27.07.2017 № 241, от 23.11.2017 № 27, от 19.10.2018  № 79, от 29.08.2019  №  131, от 25.12.2019  № 148, от 28.09.2020 № 195, от 16.09.2021 № 242, от 27.05.2022 №293) (далее – Положение), 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before="0" w:after="120"/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1. Абзац 2, пункта 7 статьи 31 Положения изложить в следующей редакции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убсидии, субвенции, иные межбюджетные трансферты, имеющие целевое назначение (в случае получения уведомления об их предоставлении), в том числе их остатки, не использованные на начало текущего финансового года, а также безвозмездные поступления от физических и юридических лиц, фактически полученные при исполнении бюджета муниципального образования Ловозерский район сверх утвержденных решением о бюджете доходов, направляются на увеличение расходов бюджета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муниципального образования Ловозерский район.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before="0" w:after="120"/>
        <w:ind w:left="360" w:firstLine="18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Статью 33</w:t>
      </w:r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ConsPlusNormal1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3 Кассовый план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1. Под кассовым планом понимается прогноз поступлений в бюджет муниципального образования Ловозерский район и перечислений из бюджета муниципального образования Ловозерский район в текущем финансовом году в целях определения прогнозного состояния единого счета бюджета муниципального образования Ловозерский район, включая временный кассовый разрыв и объем временно свободных средств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2. Финансовый орган администрации Ловозерского района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 муниципального образования Ловозерский район, главными администраторами источников финансирования дефицита бюджета муниципального образования Ловозерский район сведений, необходимых для составления и ведения кассового пла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 перечислений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ение и ведение кассового плана осуществляется финансовым органом администрации Ловозерского района.»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Статью 35 Полож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 Статья 35 Лицевые сч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ращения администрации Ловозерского района в соответствии со </w:t>
      </w:r>
      <w:hyperlink r:id="rId2">
        <w:r>
          <w:rPr>
            <w:rStyle w:val="InternetLink"/>
            <w:sz w:val="28"/>
            <w:szCs w:val="28"/>
          </w:rPr>
          <w:t>статьей 220.2</w:t>
        </w:r>
      </w:hyperlink>
      <w:r>
        <w:rPr>
          <w:sz w:val="28"/>
          <w:szCs w:val="28"/>
        </w:rPr>
        <w:t xml:space="preserve"> Бюджетного кодекса Российской Федерации Управление Федерального казначейства по Мурманской области осуществляет отдельные функции финансового органа Ловозерского района, связанные с открытием и ведением лицевых счетов, предназначенных для учета операций по исполнению бюджета муниципального образования Ловозерский район, главным распорядителям, распорядителям и получателям средств бюджета и главным администраторам (администраторам) источников финансирования дефицита  бюджета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1 статьи 42 Полож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. </w:t>
      </w:r>
      <w:r>
        <w:rPr>
          <w:rFonts w:eastAsia="Calibri"/>
          <w:sz w:val="28"/>
          <w:szCs w:val="28"/>
        </w:rPr>
        <w:t xml:space="preserve"> Управление муниципальным долгом осуществляется администрацией Ловозерского района в соответствии с уставом муниципального образования.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.5. Статью 43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«Статья 43. Предоставление и исполнение муниципальных гарантий </w:t>
      </w:r>
      <w:r>
        <w:rPr>
          <w:sz w:val="28"/>
          <w:szCs w:val="28"/>
        </w:rPr>
        <w:t>муниципального образования Ловозерский район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1. Предоставление муниципальных гарантий муниципального образования Ловозерский район осуществляется администрацией Ловозерского района на основании решения Совета депутатов  Ловозерского района о бюджете муниципального образования  Ловозерский район на очередной финансовый год (очередной финансовый год и плановый период), правового акта администрации Ловозерского района, а также договора о предоставлении муниципальной гарантии муниципального образования Ловозерский район  при соблюдении условий, установленных Бюджет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2. Муниципальные гарантии </w:t>
      </w:r>
      <w:r>
        <w:rPr>
          <w:sz w:val="28"/>
          <w:szCs w:val="28"/>
        </w:rPr>
        <w:t xml:space="preserve">муниципального образования Ловозерский район </w:t>
      </w:r>
      <w:r>
        <w:rPr>
          <w:rFonts w:eastAsia="Calibri"/>
          <w:sz w:val="28"/>
          <w:szCs w:val="28"/>
        </w:rPr>
        <w:t xml:space="preserve"> предоставляются в пределах общей суммы предоставляемых гарантий, указанной в решении Совета депутатов  Ловозерского района о бюджете </w:t>
      </w:r>
      <w:r>
        <w:rPr>
          <w:sz w:val="28"/>
          <w:szCs w:val="28"/>
        </w:rPr>
        <w:t xml:space="preserve">муниципального образования Ловозерский район </w:t>
      </w:r>
      <w:r>
        <w:rPr>
          <w:rFonts w:eastAsia="Calibri"/>
          <w:sz w:val="28"/>
          <w:szCs w:val="28"/>
        </w:rPr>
        <w:t>на очередной финансовый год (очередной финансовый год и плановый период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3. Предоставление муниципальной гарантии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eastAsia="Calibri"/>
          <w:sz w:val="28"/>
          <w:szCs w:val="28"/>
        </w:rPr>
        <w:t xml:space="preserve">, а также заключение договора о предоставлении муниципальной гарантии </w:t>
      </w:r>
      <w:r>
        <w:rPr>
          <w:sz w:val="28"/>
          <w:szCs w:val="28"/>
        </w:rPr>
        <w:t xml:space="preserve">муниципального образования  Ловозерский район </w:t>
      </w:r>
      <w:r>
        <w:rPr>
          <w:rFonts w:eastAsia="Calibri"/>
          <w:sz w:val="28"/>
          <w:szCs w:val="28"/>
        </w:rPr>
        <w:t xml:space="preserve">осуществляется после представления принципалом и (или) бенефициаром в администрацию Ловозерского района либо агенту, привлеченному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ом 5 статьи 115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полного комплекта документов согласно перечню, устанавливаемому администрацией Ловозер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4. Администрация Ловозерского района заключает договоры о предоставлении муниципальных гарантий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eastAsia="Calibri"/>
          <w:sz w:val="28"/>
          <w:szCs w:val="28"/>
        </w:rPr>
        <w:t>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5. 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абзацем третьим пункта 1.1 статьи 115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при предоставлении муниципальной гарантии </w:t>
      </w:r>
      <w:r>
        <w:rPr>
          <w:sz w:val="28"/>
          <w:szCs w:val="28"/>
        </w:rPr>
        <w:t>муниципального образования  Ловозерский район</w:t>
      </w:r>
      <w:r>
        <w:rPr>
          <w:rFonts w:eastAsia="Calibri"/>
          <w:sz w:val="28"/>
          <w:szCs w:val="28"/>
        </w:rPr>
        <w:t xml:space="preserve">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eastAsia="Calibri"/>
          <w:sz w:val="28"/>
          <w:szCs w:val="28"/>
        </w:rPr>
        <w:t xml:space="preserve"> осуществляется в соответствии с нормативными правовыми актами администрации Ловозерского района финансовым органом администрации Ловозерского района либо агентом, привлеченным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</w:rPr>
          <w:t>пунктом 5 статьи 115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6. Порядок определения при предоставлении муниципальной гарантии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eastAsia="Calibri"/>
          <w:sz w:val="28"/>
          <w:szCs w:val="28"/>
        </w:rPr>
        <w:t xml:space="preserve"> 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eastAsia="Calibri"/>
          <w:sz w:val="28"/>
          <w:szCs w:val="28"/>
        </w:rPr>
        <w:t xml:space="preserve"> в зависимости от степени удовлетворительности финансового состояния принципала устанавливается соответственно администрацией Ловозер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7. Предоставление и исполнение муниципальной гарантии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eastAsia="Calibri"/>
          <w:sz w:val="28"/>
          <w:szCs w:val="28"/>
        </w:rPr>
        <w:t xml:space="preserve"> подлежит отражению в муниципальной долговой книге 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Финансовый орган администрации Ловозерского района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Действие подпункта 34 статьи 5, подпункта 4 статьи 13.1 Положения, приостановить до 01.01.2023 года.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</w:p>
    <w:p>
      <w:pPr>
        <w:pStyle w:val="ConsPlusNormal1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тоящее решение вступает в силу со дня официального  опубликования в общественно-политической газете «Ловозерская правда».</w:t>
      </w:r>
    </w:p>
    <w:p>
      <w:pPr>
        <w:pStyle w:val="ConsPlusNormal1"/>
        <w:widowControl/>
        <w:spacing w:before="0" w:after="12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Ловозерского района                                                                             В.В. Деньгин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440" w:right="849" w:gutter="0" w:header="902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pacing w:val="40"/>
              <w:sz w:val="32"/>
            </w:rPr>
          </w:pPr>
          <w:r>
            <w:rPr>
              <w:b/>
              <w:color w:val="000000"/>
              <w:spacing w:val="40"/>
              <w:sz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сорок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сновной шрифт абзаца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C20F04FCAF359393F44F0E35F742FB4A7C1CAB6689A416B32CF8F60708ADA49529EFAF006EC8029D4973F3B7F3FA5C334413A5E1BHDb8I" TargetMode="External"/><Relationship Id="rId3" Type="http://schemas.openxmlformats.org/officeDocument/2006/relationships/hyperlink" Target="consultantplus://offline/ref=FC9ED3FE635482C36FD9D0687169F990C54636AFC69ED3511D716961600C4F1C46ED490AC9A2346D75FD5D4859H8i3M" TargetMode="External"/><Relationship Id="rId4" Type="http://schemas.openxmlformats.org/officeDocument/2006/relationships/hyperlink" Target="consultantplus://offline/ref=FC9ED3FE635482C36FD9D0687169F990C54636AFC69ED3511D716961600C4F1C54ED1104C2A42A6626B21B1D5683A575F0DD3E457FD5HAiCM" TargetMode="External"/><Relationship Id="rId5" Type="http://schemas.openxmlformats.org/officeDocument/2006/relationships/hyperlink" Target="consultantplus://offline/ref=FC9ED3FE635482C36FD9D0687169F990C54636AFC69ED3511D716961600C4F1C54ED1106C2A22A6626B21B1D5683A575F0DD3E457FD5HAiCM" TargetMode="External"/><Relationship Id="rId6" Type="http://schemas.openxmlformats.org/officeDocument/2006/relationships/hyperlink" Target="consultantplus://offline/ref=FC9ED3FE635482C36FD9D0687169F990C54636AFC69ED3511D716961600C4F1C54ED1104C2A42A6626B21B1D5683A575F0DD3E457FD5HAiC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2:00Z</dcterms:created>
  <dc:creator>Николаев</dc:creator>
  <dc:description/>
  <cp:keywords/>
  <dc:language>en-US</dc:language>
  <cp:lastModifiedBy>Агалакова В.В</cp:lastModifiedBy>
  <cp:lastPrinted>2022-05-30T09:27:00Z</cp:lastPrinted>
  <dcterms:modified xsi:type="dcterms:W3CDTF">2022-09-30T06:42:00Z</dcterms:modified>
  <cp:revision>22</cp:revision>
  <dc:subject/>
  <dc:title>Решение</dc:title>
</cp:coreProperties>
</file>