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 Ловозеро Ловозерского района от 21.12.2021 года № 132 "О бюджете муниципального образования сельское поселение Ловозеро Ловозерского района на 2022 год и плановый период 2023 и 2024 годов" (в редакции решения от 29.09.2022 № __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0-07-13T11:10:00Z</cp:lastPrinted>
  <dcterms:modified xsi:type="dcterms:W3CDTF">2022-09-12T08:47:00Z</dcterms:modified>
  <cp:revision>17</cp:revision>
  <dc:subject/>
  <dc:title/>
</cp:coreProperties>
</file>