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Приложение № 10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к решению Совета депутатов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Ловозерского района от _____.12.2022  № ____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«О бюджете муниципального образова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Ловозерский район на 2023 год и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на плановый период  2024  и 2025  годов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я субсидии бюджетам поселений  на софинансирование расходов, направляемых на оплату труда и начисления на выплаты по оплате труда работникам муниципальных учреждений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мер субсидии i-му поселению на софинансирование расходов, направляемых на оплату труда и начисления на выплаты по оплате труда работникам муниципальных учреждений культуры определяется по следующей формул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зп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р /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UM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х 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,  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зп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размер субсидии, предоставляемой бюджету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поселени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ср  – общий объем средств, распределяемых на софинансирование расходов, направляемых на оплату труда и начисления на выплаты по оплате труда работникам муниципальных учреждений культуры;</w:t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прогнозная среднесписочная численность работников муниципальных учреждений культуры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поселения в 2023-2025 годах.</w:t>
      </w:r>
    </w:p>
    <w:p>
      <w:pPr>
        <w:pStyle w:val="Style16"/>
        <w:ind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 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6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8:47:00Z</dcterms:created>
  <dc:creator>Людмила Ф. Канева</dc:creator>
  <dc:description/>
  <dc:language>en-US</dc:language>
  <cp:lastModifiedBy>Людмила Ф. Канева</cp:lastModifiedBy>
  <dcterms:modified xsi:type="dcterms:W3CDTF">2022-10-26T08:47:00Z</dcterms:modified>
  <cp:revision>2</cp:revision>
  <dc:subject/>
  <dc:title/>
</cp:coreProperties>
</file>