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  <w:spacing w:val="4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pacing w:val="4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  <w:spacing w:val="4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;Times New Roman"/>
          <w:b/>
          <w:i/>
          <w:spacing w:val="40"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«</w:t>
      </w:r>
      <w:r>
        <w:rPr/>
        <w:t>29</w:t>
      </w:r>
      <w:r>
        <w:rPr>
          <w:b/>
        </w:rPr>
        <w:t xml:space="preserve">» </w:t>
      </w:r>
      <w:r>
        <w:rPr>
          <w:sz w:val="28"/>
          <w:szCs w:val="28"/>
        </w:rPr>
        <w:t xml:space="preserve">ноября 2022 г.          </w:t>
      </w:r>
      <w:r>
        <w:rPr>
          <w:bCs/>
          <w:sz w:val="28"/>
          <w:szCs w:val="28"/>
        </w:rPr>
        <w:t xml:space="preserve">               </w:t>
      </w:r>
      <w:r>
        <w:rPr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318</w:t>
      </w:r>
      <w:r>
        <w:rPr>
          <w:bCs/>
          <w:sz w:val="28"/>
          <w:szCs w:val="28"/>
        </w:rPr>
        <w:t xml:space="preserve">    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возерский район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5 ст. 51  Федерального закона от 06.10.2003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Ловозерского района, С</w:t>
      </w:r>
      <w:r>
        <w:rPr>
          <w:sz w:val="28"/>
          <w:szCs w:val="28"/>
        </w:rPr>
        <w:t xml:space="preserve">овет депутатов Ловозерского района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. Утвердить реестр муниципального имущества муниципального образования Ловозерский район (прилагается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Совета депутатов Ловозерского района  от 24.12.2021 № 263 «Об утверждении реестра муниципального имущества муниципального образования Ловозерский район» признать утратившим сил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овозерского района                                                                          В.В. Деньгин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чание: Реестр муниципального имущества размещен на официальном сайте администрации Ловозерского района в информационно-телекоммуникационной сети «Интернет», по адресу: www.lovozeroadm.ru, в разделе «Управление муниципальным имуществом» / «Реестр муниципального имущества» / «Реестр муниципального имущества муниципального образования Ловозерский район» / «Реестр на 01.12.2022»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90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20"/>
      </w:rPr>
      <w:t xml:space="preserve">(сорок шестое заседание)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5:59:00Z</dcterms:created>
  <dc:creator>Николаев</dc:creator>
  <dc:description/>
  <cp:keywords/>
  <dc:language>en-US</dc:language>
  <cp:lastModifiedBy>БычковаНА</cp:lastModifiedBy>
  <cp:lastPrinted>2022-11-30T11:37:00Z</cp:lastPrinted>
  <dcterms:modified xsi:type="dcterms:W3CDTF">2022-11-30T08:42:00Z</dcterms:modified>
  <cp:revision>15</cp:revision>
  <dc:subject/>
  <dc:title>Решение</dc:title>
</cp:coreProperties>
</file>