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орок перв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7» декабря 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1.12.2021 № 132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в редакции решений от 14.04.2022 № 142, от 29.09.2022 № 15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4.12.2020 № 2585-01-ЗМО "Об областном бюджете на 2022 год и на плановый период 2023 и 2024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1 № 132  «О бюджете муниципального образования  сельское поселение Ловозеро Ловозерского района на 2022 год и на плановый период  2023 и 2024 годов» (в редакции решений от 14.04.2022 № 142, от 29.09.2022 № 156)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126 626,2287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125 644,8899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фицит бюджета в сумме  981,33880 тыс. рублей,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3 года в сумме 0,0 тыс. рублей;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1 исключить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ункте 2 Статьи 6  слова «на 2022 год в сумме 411,47442 тыс. рублей» заменить словами «на 2022 год в сумме 251,22446 тыс. рублей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Статьи 5, изложить в новой редакции (прилагается)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4, 5, 6 Статьи 6, изложить в новой редакции (прилагаются)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7 Статьи 8, изложить в новой редакции (прилагается)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2. В решении Совета депутатов сельского поселения Ловозеро Ловозерского района  от 29.09.2022 № 156  «О внесении изменений в решение Совета депутатов сельского поселения Ловозеро Ловозерского района от 21.12.2021 № 132 «О бюджете муниципального образования сельское поселение Ловозеро Ловозерского района на 2022 год и на плановый период  2023 и 2024 годов» (в редакции решения от 14.04.2022 № 142)  подпункт 1.3 пункта 1 исключить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3. Настоящее Решение вступает в силу со дня его официального обнародования (опубликования) и распространяется на правоотношения, возникшие с 01 января 202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12-13T11:25:00Z</cp:lastPrinted>
  <dcterms:modified xsi:type="dcterms:W3CDTF">2022-12-28T06:46:00Z</dcterms:modified>
  <cp:revision>98</cp:revision>
  <dc:subject/>
  <dc:title/>
</cp:coreProperties>
</file>