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перв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4"/>
      </w:tblGrid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7» декабря  2022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5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3 год и на плановый период  2024 и 2025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3 год и на плановый период 2024 и 2025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67 584,404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68 172,99249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588,58849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 788,8882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186,37500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 262,9970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45,0720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3 год и на плановый период 2024 и 2025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3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3 год согласно приложению 2 к настоящему Решению и на плановый период 2024 и 2025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4 и 2025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3 год, согласно приложению 4 и на плановый период 2024 и 2025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3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3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3 год в сумме 256,97484 тыс. рублей, </w:t>
      </w:r>
      <w:r>
        <w:rPr>
          <w:rStyle w:val="ConsCell"/>
          <w:rFonts w:cs="Times New Roman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, на 2025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3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567"/>
        <w:rPr>
          <w:szCs w:val="28"/>
        </w:rPr>
      </w:pPr>
      <w:r>
        <w:rPr>
          <w:szCs w:val="28"/>
        </w:rPr>
        <w:t xml:space="preserve">4)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3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3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3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5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1-07T16:08:00Z</cp:lastPrinted>
  <dcterms:modified xsi:type="dcterms:W3CDTF">2022-12-28T07:25:00Z</dcterms:modified>
  <cp:revision>89</cp:revision>
  <dc:subject/>
  <dc:title/>
</cp:coreProperties>
</file>