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6.12.2022         № 322 «О внесении изменений в решение Совета депутатов Ловозерского района от 24.12.2021 № 259  «О бюджете муниципального  образования Ловозерский район на 2022 год и на плановый период 2023 и 2024 годов» (в редакции решения от 24.03.2022 № 279, от 27.05.2022 № 295, от 29.09.2022         № 305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26 декабря 2022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2 году</w:t>
      </w:r>
      <w:r>
        <w:rPr>
          <w:szCs w:val="28"/>
          <w:lang w:val="ru-RU"/>
        </w:rPr>
        <w:t>, а также в плановом периоде 2023 и 2024 годов</w:t>
      </w:r>
      <w:r>
        <w:rPr>
          <w:szCs w:val="28"/>
        </w:rPr>
        <w:t>.</w:t>
      </w:r>
    </w:p>
    <w:p>
      <w:pPr>
        <w:pStyle w:val="Style34"/>
        <w:rPr/>
      </w:pPr>
      <w:r>
        <w:rPr>
          <w:sz w:val="28"/>
          <w:szCs w:val="28"/>
        </w:rPr>
        <w:t>Изменения, предусмотренные реш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>«О внесении изменений в 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 редакции решения от 24.03.2022 № 279, от 27.05.2022 № 295, от 29.09.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305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 (далее –</w:t>
      </w:r>
      <w:r>
        <w:rPr>
          <w:sz w:val="28"/>
          <w:szCs w:val="28"/>
          <w:lang w:val="ru-RU"/>
        </w:rPr>
        <w:t xml:space="preserve"> решение</w:t>
      </w:r>
      <w:r>
        <w:rPr>
          <w:sz w:val="28"/>
          <w:szCs w:val="28"/>
        </w:rPr>
        <w:t>), затрону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основные характеристики (параметры) бюджета</w:t>
      </w:r>
      <w:r>
        <w:rPr>
          <w:sz w:val="28"/>
          <w:szCs w:val="28"/>
          <w:lang w:val="ru-RU"/>
        </w:rPr>
        <w:t xml:space="preserve"> на 2022 год</w:t>
      </w:r>
      <w:r>
        <w:rPr>
          <w:sz w:val="28"/>
          <w:szCs w:val="28"/>
        </w:rPr>
        <w:t xml:space="preserve">, которые с учетом внесенных изменений составят: </w:t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85"/>
        <w:gridCol w:w="1559"/>
        <w:gridCol w:w="3402"/>
      </w:tblGrid>
      <w:tr>
        <w:trPr>
          <w:tblHeader w:val="true"/>
          <w:trHeight w:val="46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на 2022 год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80729,301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 74260,5747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54989,876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195796,30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59539,8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55336,143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5067,00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4720,737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346,26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 2023 год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3031,29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179,6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3210,975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4065,488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179,6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4245,1643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0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034,18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034,188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 2024 год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1793,00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179,6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1972,680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041824,23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179,6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42003,9117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56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31,23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31,23150</w:t>
            </w:r>
          </w:p>
        </w:tc>
      </w:tr>
    </w:tbl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атье 1 решения отражены измененные (уточненные) основные характеристики (параметры) бюджета 2022 года и в плановом периоде 2023-2024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я № 2, 2.1 Статьи 5; №№ 4, 4.1, 5, 5.1, 6, 6.1, 7, 7.1, 8, 11 Статьи 6;  № 3, 3.1 Статьи 9;  № 9 Статьи 10.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Также в решении уточнен плановый размер Дорожного фонда  на 2022 год, плановая величина публичных нормативных обязательств в 2022-2024 годах, а также плановый размер финансовых средств, направляемых в 2022 году из остатка средств бюджета, сложившегося на 01.01.2022 года, на погашение дефицита бюдже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2 год увеличены на 74 260,57477 тыс.рублей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62 304,75362 тыс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11 955,82115 тыс. руб. (за счет налоговых доходов увеличены на 10542,48774 тыс.руб., за счет неналоговых увеличены  на 1413,33341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увеличен на 2188,489 тыс.руб., увеличение поступлений связано с прогнозом поступлений УФНС по Мурманской области и анализом ожидаемой оценки поступлений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увеличены на 163,42 тыс.руб., увеличение поступлений связано анализом ожидаемой оценки поступлений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увеличен на 8065,0 тыс.руб., увеличение поступлений связано с прогнозом поступлений УФНС по Мурманской области и анализом ожидаемой оценки поступлений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единый налог на вмененный доход для отдельных видов деятельности увеличен на 11,68951 тыс.руб., увеличение поступлений связано с прогнозом поступлений УФНС по Мурманской области и анализом ожидаемой оценки поступлений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увеличен на 3,88923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государственная пошлина по делам, рассматриваемым в судах общей юрисдикции, мировыми судьями (за исключением Верховного Суда Российской Федерации) увеличена на 150,0 тыс.руб., увеличение поступлений связано с прогнозом поступлений УФНС по Мурманской области и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, увеличены на 1220,74829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прочих поступлений от использования имущества, находящегося в собственности муниципальных районов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платежи при пользовании природными ресурсами увеличены на 73,3666 тыс.руб., увеличение поступлений связано с анализом ожидаемой оценки поступлений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доходы от компенсации затрат государства увеличены на 90,15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доходы от продажи материальных нематериальных активов увеличены на 16,66852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увеличены на 12,4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налоговые и неналоговые доходы составили 122 267,37728 тыс.руб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Всего доходы составили 1 254 989,87664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 132 722,49936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остались на прежнем уровне и составили 325435,93 тыс.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 957,85360 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460,1 тыс.руб.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938,268 тыс.руб.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- 844,8901 тыс.руб.) на подготовку к отопительному периоду;</w:t>
      </w:r>
    </w:p>
    <w:p>
      <w:pPr>
        <w:pStyle w:val="Normal"/>
        <w:ind w:firstLine="540"/>
        <w:rPr/>
      </w:pPr>
      <w:r>
        <w:rPr>
          <w:sz w:val="28"/>
          <w:szCs w:val="28"/>
        </w:rPr>
        <w:t>- (- 12 526,11837 тыс.руб.) на обеспечение объектами коммунальной и дорожной инфраструктуры земельных участков, предоставленных на безвозмездной основе многодетным семьям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4,21382 тыс.руб.)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6 627,9 тыс.руб.) на софинансирование расходов, направляемых на оплату труда и начисления на выплаты по оплате труда работникам муниципальных учрежден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3382,67305 тыс.руб.) на обеспечение авиационного обслуживания жителей отдаленных посе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составили 404 315,87013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41931,8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1443,7 тыс.руб.) 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38,5 тыс.руб.)</w:t>
      </w:r>
      <w:r>
        <w:rPr/>
        <w:t xml:space="preserve"> </w:t>
      </w:r>
      <w:r>
        <w:rPr>
          <w:sz w:val="28"/>
          <w:szCs w:val="28"/>
        </w:rPr>
        <w:t>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3259,5 тыс.руб.)</w:t>
      </w:r>
      <w:r>
        <w:rPr/>
        <w:t xml:space="preserve"> </w:t>
      </w: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429,0 тыс.руб.)</w:t>
      </w:r>
      <w:r>
        <w:rPr/>
        <w:t xml:space="preserve"> </w:t>
      </w:r>
      <w:r>
        <w:rPr>
          <w:sz w:val="28"/>
          <w:szCs w:val="28"/>
        </w:rPr>
        <w:t>на осуществление органами местного самоуправления государственных полномочий по обеспечению  жилым помещением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36687,0 тыс. руб.) на реализацию Закона Мурманской области "О единой субвенции местным бюджетам на финансовое обеспечение образовательной деятельно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74,1 тыс. руб.) на возмещение стоимости услуг по погребению умерших, не работающ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составили 343 432,25601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2 330,80722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(+7,812 тыс. руб.) -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263,1 тыс. руб.) - на обеспечение выплат педагогическим работникам муниципальных общеобразовательных организаций Мурман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руководство школьными спортивными клубам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506,4 тыс. руб.) 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1900,0 тыс. руб.) - на поощрение достижения наилучших результатов увеличения доходного потенц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- 98,16 тыс. руб.) - на осуществление части полномочий по решению вопросов местного значения в соответствии с заключенными соглашениями (Софинансирование  деятельности муниципальной автоматизированной системы централизованного оповещения Ловозерского района  (МАСЦО)     (в связи с непередачей в собственность м.о. Ловозерский район муниципальной автоматизированной системы централизованного оповещения населения (МАСЦО))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1445,93317 тыс. руб.) - из бюджетов поселений на осуществление части полномочий по решению вопросов местного значения в соответствии с заключенными соглашениями (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;</w:t>
      </w:r>
    </w:p>
    <w:p>
      <w:pPr>
        <w:pStyle w:val="Normal"/>
        <w:ind w:firstLine="540"/>
        <w:rPr/>
      </w:pPr>
      <w:r>
        <w:rPr>
          <w:sz w:val="28"/>
          <w:szCs w:val="28"/>
        </w:rPr>
        <w:t>- (+76,10175 тыс. руб.) -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средств местного бюджета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18 229,62030 тыс. руб.) - на укрепление и обновление материально-технической базы образовательных организац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бюджетам бюджетной системы Российской Федерации составили 59 538,44322 тыс.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Доходы бюджета в плановом периоде 2023-2024 год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, в 2023 году за счет безвозмездных поступлений на 179,676 тыс. руб.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79,676 тыс. руб., в том числе: </w:t>
      </w:r>
    </w:p>
    <w:p>
      <w:pPr>
        <w:pStyle w:val="Normal"/>
        <w:ind w:firstLine="540"/>
        <w:rPr/>
      </w:pPr>
      <w:r>
        <w:rPr>
          <w:sz w:val="28"/>
          <w:szCs w:val="28"/>
        </w:rPr>
        <w:t>- (+7,812 тыс. руб.)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171,864 тыс. руб.)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иные межбюджетные трансферты в 2023 году составили 28211,752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2023 году составили 943837,94582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24 году доходы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за счет безвозмездных поступлений  на 179,676 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79,676 тыс. руб., в том числе: </w:t>
      </w:r>
    </w:p>
    <w:p>
      <w:pPr>
        <w:pStyle w:val="Normal"/>
        <w:ind w:firstLine="540"/>
        <w:rPr/>
      </w:pPr>
      <w:r>
        <w:rPr>
          <w:sz w:val="28"/>
          <w:szCs w:val="28"/>
        </w:rPr>
        <w:t>- (+7,812 тыс. руб.)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(+171,864 тыс. руб.)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иные межбюджетные трансферты в 2024 году составили 28211,752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2024 году составили 939035,65028  тыс.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бюджета в плановом периоде 2023-2024 годов составили 1043210,97582 тыс.руб. и 1041972,68028  тыс.руб.,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>ИЗМЕНЕНИЕ ПАРАМЕТРОВ БЮДЖЕТА В ЧАСТИ РАСХОДОВ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3 и 2024 годов.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color w:val="000000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приведены ниже в соответствующих разделах пояснительной записки.</w:t>
      </w:r>
    </w:p>
    <w:p>
      <w:pPr>
        <w:pStyle w:val="TextBody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2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 xml:space="preserve">59539,837 </w:t>
      </w:r>
      <w:r>
        <w:rPr>
          <w:b/>
          <w:i/>
          <w:szCs w:val="28"/>
        </w:rPr>
        <w:t xml:space="preserve">тыс.рублей и составят </w:t>
      </w:r>
      <w:r>
        <w:rPr>
          <w:b/>
          <w:i/>
          <w:szCs w:val="28"/>
          <w:lang w:val="ru-RU"/>
        </w:rPr>
        <w:t>1255336,14364</w:t>
      </w:r>
      <w:r>
        <w:rPr>
          <w:b/>
          <w:i/>
          <w:szCs w:val="28"/>
        </w:rPr>
        <w:t xml:space="preserve">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84,869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8270,697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55,5672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88,160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5565,431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53,5920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7,154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7,15431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4,51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76,68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1,1960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4,548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4,54829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206,567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5212,81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419,3801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по следующим мероприятиям (направлениям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бюджетные ассигнования за счет средств областного бюджета  на (+) 7,812 тыс. руб.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бюджетные ассигнования за счет средств областного бюджета  на (+) 263,1 тыс. руб. на обеспечение выплат педагогическим работникам муниципальных общеобразовательных организаций Мурман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руководство школьными спортивными клубами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бюджетные ассигнования за счет средств областного бюджета  на (+) 506,4 тыс.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за счет средств областного бюджета  на (+) 36687 тыс. руб. на реализацию Закона Мурманской области "О единой субвенции местным бюджетам на финансовое обеспечение образовательной деятельности" </w:t>
      </w:r>
      <w:r>
        <w:rPr>
          <w:b w:val="false"/>
          <w:sz w:val="28"/>
          <w:szCs w:val="28"/>
          <w:lang w:val="ru-RU"/>
        </w:rPr>
        <w:t>на заработную плату работников в сфере образования в соответствии с целевыми показателями по «майским» указам Президента РФ до уровня 100  процентов (в ДОУ 6151,503 тыс.рублей, в школы 30535,497 тыс.рублей)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бюджетные ассигнования за счет средств </w:t>
      </w:r>
      <w:r>
        <w:rPr>
          <w:b w:val="false"/>
          <w:sz w:val="28"/>
          <w:szCs w:val="28"/>
          <w:lang w:val="ru-RU"/>
        </w:rPr>
        <w:t xml:space="preserve">субсидии из </w:t>
      </w:r>
      <w:r>
        <w:rPr>
          <w:b w:val="false"/>
          <w:sz w:val="28"/>
          <w:szCs w:val="28"/>
        </w:rPr>
        <w:t xml:space="preserve">областного бюджета  на (+) 4180 тыс. руб. на обеспечение выплат по заработной плате работникам муниципальных образовательных организаций (учреждениям ДОУ 2641,3 тыс.рублей и учреждениям ДОП 1538,7 тыс.рублей) </w:t>
      </w:r>
      <w:r>
        <w:rPr>
          <w:b w:val="false"/>
          <w:sz w:val="28"/>
          <w:szCs w:val="28"/>
          <w:lang w:val="ru-RU"/>
        </w:rPr>
        <w:t>на заработную плату работников в соответствии с целевыми показателями по «майским» указам Президента РФ до уровня 100  процентов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меньш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77,67015 тыс.рублей  по субсидии на МЗ (сложившаяся экономия по фактической потребности за коммунальные услуги), средства перенаправлены на проведение мероприятий подпрограммы 2 настоящей программы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меньш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950 тыс.рублей  по субсидии на МЗ (сложившаяся экономия по софинансированию местного бюджета к субсидии на повышение ФОТ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меньш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2345,94402 тыс.рублей  по компенсации расходов на оплату стоимости проезда и провоза багажа к месту использования отпуска и обратно лицам, работающим в бюджетных учреждениях (по фактической потребности), средства перенаправлены на проведение мероприятий подпрограммы 2 настоящей программы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72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иобретение компьютерной техники в школы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</w:t>
      </w:r>
      <w:r>
        <w:rPr>
          <w:b w:val="false"/>
          <w:sz w:val="28"/>
          <w:szCs w:val="28"/>
          <w:lang w:val="ru-RU"/>
        </w:rPr>
        <w:t xml:space="preserve"> на (+) 528 тыс.рублей на ремонт и приобретение мебели для преобразования школьного пространства (ЛСОШ)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</w:t>
      </w:r>
      <w:r>
        <w:rPr>
          <w:b w:val="false"/>
          <w:sz w:val="28"/>
          <w:szCs w:val="28"/>
          <w:lang w:val="ru-RU"/>
        </w:rPr>
        <w:t xml:space="preserve"> на (+) 241,59558 тыс.рублей на приобретение светильников в ДОУ № 3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</w:t>
      </w:r>
      <w:r>
        <w:rPr>
          <w:b w:val="false"/>
          <w:sz w:val="28"/>
          <w:szCs w:val="28"/>
          <w:lang w:val="ru-RU"/>
        </w:rPr>
        <w:t xml:space="preserve"> на (+) 56 тыс.рублей на приобретение холодильного ларя в ДОУ № 8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 xml:space="preserve">114,82160 </w:t>
      </w:r>
      <w:r>
        <w:rPr>
          <w:b w:val="false"/>
          <w:sz w:val="28"/>
          <w:szCs w:val="28"/>
        </w:rPr>
        <w:t xml:space="preserve">тыс.рублей </w:t>
      </w:r>
      <w:r>
        <w:rPr>
          <w:b w:val="false"/>
          <w:sz w:val="28"/>
          <w:szCs w:val="28"/>
          <w:lang w:val="ru-RU"/>
        </w:rPr>
        <w:t>на приобретение светильников, замену розеток в ДОУ № 1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 xml:space="preserve">271,18084 </w:t>
      </w:r>
      <w:r>
        <w:rPr>
          <w:b w:val="false"/>
          <w:sz w:val="28"/>
          <w:szCs w:val="28"/>
        </w:rPr>
        <w:t xml:space="preserve">тыс.рублей </w:t>
      </w:r>
      <w:r>
        <w:rPr>
          <w:b w:val="false"/>
          <w:sz w:val="28"/>
          <w:szCs w:val="28"/>
          <w:lang w:val="ru-RU"/>
        </w:rPr>
        <w:t>на замену линолеумного покрытия в группе "Незабудка" и спортивном зале, замена моечных раковин в группе "Ромашка" (предписание Роспотребнадзора по Мурманской области от 15.04.2022 № 189/22-ВП) в ДОУ № 7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8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мену аварийного участка трубопровода холодного водоснабжения в ДОУ № 11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2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мену уличных светильников ДОУ № 2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57,6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мену линолеума в ДОУ № 2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36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иобретение компьютерной техники в учреждения дополнительного образования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398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оведение археологических исследований в рамках разработки ПСД на строительство горнолыжного подъемника ДЮСШ п.Ревда Ловозерского района на горе Кедыквырпахк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20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иобретение шкафчиков в ДОУ № 8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84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иобретение компьютерной техники в учреждения дошкольного образования</w:t>
      </w:r>
      <w:r>
        <w:rPr>
          <w:b w:val="false"/>
          <w:sz w:val="28"/>
          <w:szCs w:val="28"/>
        </w:rPr>
        <w:t>;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60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иобретение мебели в раздевалки Спорткомплекса ДЮСШ в п.Ревда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областного бюджета на (+) 18229,62030 тыс.рублей и за счет 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 xml:space="preserve">959,45370 </w:t>
      </w:r>
      <w:r>
        <w:rPr>
          <w:b w:val="false"/>
          <w:sz w:val="28"/>
          <w:szCs w:val="28"/>
        </w:rPr>
        <w:t xml:space="preserve">тыс.рублей </w:t>
      </w:r>
      <w:r>
        <w:rPr>
          <w:b w:val="false"/>
          <w:sz w:val="28"/>
          <w:szCs w:val="28"/>
          <w:lang w:val="ru-RU"/>
        </w:rPr>
        <w:t>на проведение текущего ремонта помещений здания ЦДТ в п Ревда и замену ограждения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21,0284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на субсидии на иные цели </w:t>
      </w:r>
      <w:r>
        <w:rPr>
          <w:b w:val="false"/>
          <w:sz w:val="28"/>
          <w:szCs w:val="28"/>
        </w:rPr>
        <w:t>на разработку проектно-сметной документации на ремонт здания, пристройки школы по адресу, п.г.т Ревда ул.Победы, д.16 А (РСОШ)</w:t>
      </w:r>
      <w:r>
        <w:rPr>
          <w:b w:val="false"/>
          <w:sz w:val="28"/>
          <w:szCs w:val="28"/>
          <w:lang w:val="ru-RU"/>
        </w:rPr>
        <w:t xml:space="preserve"> (до фактич.потребности в размере заключенного контракта 2178 тыс.рублей)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035,38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проведение ремонтных работ обеденного зала по ул.Металлургов д.6 РСОШ</w:t>
      </w:r>
      <w:r>
        <w:rPr>
          <w:b w:val="false"/>
          <w:sz w:val="28"/>
          <w:szCs w:val="28"/>
        </w:rPr>
        <w:t>;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 xml:space="preserve">332,746 </w:t>
      </w:r>
      <w:r>
        <w:rPr>
          <w:b w:val="false"/>
          <w:sz w:val="28"/>
          <w:szCs w:val="28"/>
        </w:rPr>
        <w:t xml:space="preserve">тыс.рублей </w:t>
      </w:r>
      <w:r>
        <w:rPr>
          <w:b w:val="false"/>
          <w:sz w:val="28"/>
          <w:szCs w:val="28"/>
          <w:lang w:val="ru-RU"/>
        </w:rPr>
        <w:t>на обустройство теплового узла  в здании по ул. Победы, д.16а РСОШ</w:t>
      </w:r>
      <w:r>
        <w:rPr>
          <w:b w:val="false"/>
          <w:sz w:val="28"/>
          <w:szCs w:val="28"/>
        </w:rPr>
        <w:t>;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</w:rPr>
        <w:t>По подпрограмме 3 «Обеспечение реализации муниципальных программ и прочие мероприятия в области образования» - нет изменений</w:t>
      </w:r>
      <w:r>
        <w:rPr>
          <w:b w:val="false"/>
          <w:sz w:val="28"/>
          <w:szCs w:val="28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color w:val="000000"/>
        </w:rPr>
        <w:t xml:space="preserve">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5 «Школьное здоровое питание в Ловозерском районе» бюджетные ассигн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 xml:space="preserve">областного </w:t>
      </w:r>
      <w:r>
        <w:rPr>
          <w:b w:val="false"/>
          <w:sz w:val="28"/>
          <w:szCs w:val="28"/>
        </w:rPr>
        <w:t xml:space="preserve"> бюджета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>) 460,1 тыс.руб.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бюджетные ассигнования за счет средств федерального  бюджета на (+) 938,268 тыс.руб.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бюджетные ассигнования за счет средств областного  бюджета на (+) 1443,7 тыс.руб. на обеспечение бесплатным питанием отдельных категорий обучающихся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за счет средств местного бюджета на (+) 77,67015 тыс.руб. на приобретение электроплиты в столовую ЛСОШ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меньш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143,055 тыс.рублей  по расходам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меньш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1400 тыс.рублей  на обеспечение бесплатным питанием отдельных категорий обучающихся.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 - нет изменений</w:t>
      </w:r>
      <w:r>
        <w:rPr>
          <w:color w:val="000000"/>
        </w:rPr>
        <w:t>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рофилактика правонарушений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Профилактика наркомании и алкогол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 «</w:t>
            </w:r>
            <w:r>
              <w:rPr>
                <w:bCs/>
              </w:rPr>
              <w:t xml:space="preserve">Профилактика правонарушений, наркомании и алкогол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"Развитие и сохранение культуры, народного творчества и промыслов в Ловозерском районе"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бюджетные ассигнования за счет местного бюджета на (-) 450 тыс.рублей на проведение мероприятий в рамках содействия организации трудоустройства школьников во внешкольный период (по фактической потребности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</w:t>
      </w:r>
      <w:r>
        <w:rPr>
          <w:b w:val="false"/>
          <w:i/>
          <w:sz w:val="28"/>
          <w:szCs w:val="28"/>
          <w:lang w:val="ru-RU"/>
        </w:rPr>
        <w:t xml:space="preserve"> – нет изменений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61,407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95,35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56,7606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51,09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895,17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46,2654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7,258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7,2589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00,75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580,92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81,6851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"Развитие и сохранение культуры, народного творчества и промыслов в Ловозерском районе"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за счет местного бюджета на (+) 50 тыс.рублей на участие в «Елке желаний»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за счет местного бюджета на (+) 70,4 тыс.рублей на участие детей в Елках губернатора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за счет местного бюджета на (+) 70 тыс.рублей на изготовление сувенирной продукции с символикой Ловозерского района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меньшены 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140 тыс.рублей  по компенсации расходов на оплату стоимости проезда и провоза багажа к месту использования отпуска и обратно лицам, работающим в бюджетных учреждениях культуры (по фактической потребности), средства перенаправлены на проведение мероприятий подпрограммы 3 настоящей программы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181,0749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субсидии на муниципальное задание НКЦ на благоустройство территори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454,278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работников дополнительного образования  в сфере культуры в соответствии с целевыми показателями по «майским» указам Президента РФ до уровня 100  процентов</w:t>
      </w:r>
      <w:r>
        <w:rPr>
          <w:b w:val="false"/>
          <w:sz w:val="28"/>
          <w:szCs w:val="28"/>
        </w:rPr>
        <w:t xml:space="preserve">;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Модернизация учреждений культуры в Ловозерском районе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бюджетные ассигнования за счет местного бюджета на (+) 30 тыс.рублей на приобретение инвентаря в СОПКИ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за счет местного бюджета на (+) 263,53 тыс.рублей на ремонт сантехнического узла в МБУ "ЛМБ" по адресу Мурманская область, Ловозерский район, п.Ревда ул.Победы 25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бюджетные ассигнования за счет местного бюджета на (+) 222,71814 тыс.рублей на приобретение мебельного оборудования в массовый зал для проведения мероприятий и оказания услуг в Центральной детской библиотеке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за счет местного бюджета на (+) 110 тыс.рублей на замену запорной арматуры на стояках системы отопления (НКЦ)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меньшены бюджетные ассигнования за счет местного бюджета на (-)  181,0749 тыс.рублей на ремонт ограждения территории здания (НКЦ) (в связи с отсутствием потребности, планируется в 2023 году);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за счет местного бюджета на (+) 450 тыс.рублей на приобретение оборудования и инвентаря для обеспечения деятельности библиотек (помещения ЛМБ в п.Ревда ул. Комсомольская д.21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4 «Наследие» - нет изменений</w:t>
      </w:r>
      <w:r>
        <w:rPr>
          <w:b w:val="false"/>
          <w:i/>
          <w:sz w:val="28"/>
          <w:szCs w:val="28"/>
          <w:lang w:val="ru-RU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 - нет изменений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Управление муниципальными финансами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,7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,761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92,218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58,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50,45578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60,979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58,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19,21678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1 «Повышение эффективности бюджетных расходов муниципального образования Ловозерский район»</w:t>
      </w:r>
      <w:r>
        <w:rPr>
          <w:b w:val="false"/>
          <w:i/>
          <w:sz w:val="28"/>
          <w:szCs w:val="28"/>
          <w:lang w:val="ru-RU"/>
        </w:rPr>
        <w:t xml:space="preserve"> - нет изменений</w:t>
      </w:r>
      <w:r>
        <w:rPr>
          <w:b w:val="false"/>
          <w:bCs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 xml:space="preserve">По </w:t>
      </w:r>
      <w:r>
        <w:rPr>
          <w:b w:val="false"/>
          <w:i/>
          <w:sz w:val="28"/>
          <w:szCs w:val="28"/>
          <w:lang w:val="ru-RU"/>
        </w:rPr>
        <w:t>в</w:t>
      </w:r>
      <w:r>
        <w:rPr>
          <w:b w:val="false"/>
          <w:i/>
          <w:sz w:val="28"/>
          <w:szCs w:val="28"/>
        </w:rPr>
        <w:t>едомственн</w:t>
      </w:r>
      <w:r>
        <w:rPr>
          <w:b w:val="false"/>
          <w:i/>
          <w:sz w:val="28"/>
          <w:szCs w:val="28"/>
          <w:lang w:val="ru-RU"/>
        </w:rPr>
        <w:t>ой</w:t>
      </w:r>
      <w:r>
        <w:rPr>
          <w:b w:val="false"/>
          <w:i/>
          <w:sz w:val="28"/>
          <w:szCs w:val="28"/>
        </w:rPr>
        <w:t xml:space="preserve"> целев</w:t>
      </w:r>
      <w:r>
        <w:rPr>
          <w:b w:val="false"/>
          <w:i/>
          <w:sz w:val="28"/>
          <w:szCs w:val="28"/>
          <w:lang w:val="ru-RU"/>
        </w:rPr>
        <w:t>ой</w:t>
      </w:r>
      <w:r>
        <w:rPr>
          <w:b w:val="false"/>
          <w:i/>
          <w:sz w:val="28"/>
          <w:szCs w:val="28"/>
        </w:rPr>
        <w:t xml:space="preserve"> программ</w:t>
      </w:r>
      <w:r>
        <w:rPr>
          <w:b w:val="false"/>
          <w:i/>
          <w:sz w:val="28"/>
          <w:szCs w:val="28"/>
          <w:lang w:val="ru-RU"/>
        </w:rPr>
        <w:t>е</w:t>
      </w:r>
      <w:r>
        <w:rPr>
          <w:b w:val="false"/>
          <w:i/>
          <w:sz w:val="28"/>
          <w:szCs w:val="28"/>
        </w:rPr>
        <w:t xml:space="preserve"> "Обеспечение качественного и сбалансированного управления бюджетными средствами муниципального образования Ловозерский район"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</w:t>
      </w:r>
      <w:r>
        <w:rPr>
          <w:b w:val="false"/>
          <w:sz w:val="28"/>
          <w:szCs w:val="28"/>
          <w:lang w:val="ru-RU"/>
        </w:rPr>
        <w:t xml:space="preserve">за счет местного бюджета </w:t>
      </w:r>
      <w:r>
        <w:rPr>
          <w:b w:val="false"/>
          <w:sz w:val="28"/>
          <w:szCs w:val="28"/>
        </w:rPr>
        <w:t>на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35,385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расходам на оплату льготного проезда специалистов райфинотдела, средства направлены на ремонтные работы обеденного зала по ул.Металлургов, д.6 в РСОШ по муниципальной программе 1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</w:t>
      </w:r>
      <w:r>
        <w:rPr>
          <w:b w:val="false"/>
          <w:sz w:val="28"/>
          <w:szCs w:val="28"/>
          <w:lang w:val="ru-RU"/>
        </w:rPr>
        <w:t xml:space="preserve">за счет областного бюджета </w:t>
      </w:r>
      <w:r>
        <w:rPr>
          <w:b w:val="false"/>
          <w:sz w:val="28"/>
          <w:szCs w:val="28"/>
        </w:rPr>
        <w:t xml:space="preserve">на (+) </w:t>
      </w:r>
      <w:r>
        <w:rPr>
          <w:b w:val="false"/>
          <w:sz w:val="28"/>
          <w:szCs w:val="28"/>
          <w:lang w:val="ru-RU"/>
        </w:rPr>
        <w:t>1993,622</w:t>
      </w:r>
      <w:r>
        <w:rPr>
          <w:b w:val="false"/>
          <w:sz w:val="28"/>
          <w:szCs w:val="28"/>
        </w:rPr>
        <w:t xml:space="preserve"> тыс.рублей на софинансирование расходов,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: </w:t>
      </w:r>
      <w:r>
        <w:rPr>
          <w:b w:val="false"/>
          <w:sz w:val="28"/>
          <w:szCs w:val="28"/>
          <w:lang w:val="ru-RU"/>
        </w:rPr>
        <w:t>ГП Ревда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1031,184</w:t>
      </w:r>
      <w:r>
        <w:rPr>
          <w:b w:val="false"/>
          <w:sz w:val="28"/>
          <w:szCs w:val="28"/>
        </w:rPr>
        <w:t xml:space="preserve">  тыс.рублей, </w:t>
      </w:r>
      <w:r>
        <w:rPr>
          <w:b w:val="false"/>
          <w:sz w:val="28"/>
          <w:szCs w:val="28"/>
          <w:lang w:val="ru-RU"/>
        </w:rPr>
        <w:t>СП Ловозеро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962,438</w:t>
      </w:r>
      <w:r>
        <w:rPr>
          <w:b w:val="false"/>
          <w:sz w:val="28"/>
          <w:szCs w:val="28"/>
        </w:rPr>
        <w:t xml:space="preserve">  тыс.рублей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TextBodyIndent"/>
        <w:ind w:right="-2" w:firstLine="567"/>
        <w:rPr>
          <w:b w:val="false"/>
          <w:b w:val="false"/>
          <w:i/>
          <w:i/>
          <w:color w:val="FF0000"/>
          <w:sz w:val="28"/>
          <w:szCs w:val="28"/>
          <w:lang w:val="ru-RU"/>
        </w:rPr>
      </w:pPr>
      <w:r>
        <w:rPr>
          <w:b w:val="false"/>
          <w:i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5,80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0,71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6,51766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4,9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1,9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0,70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847,71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8,41766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1 «Улучшение положения и качества жизни социально-уязвимых слоев населения»: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на (+) </w:t>
      </w:r>
      <w:r>
        <w:rPr>
          <w:b w:val="false"/>
          <w:sz w:val="28"/>
          <w:szCs w:val="28"/>
          <w:lang w:val="ru-RU"/>
        </w:rPr>
        <w:t>110,11</w:t>
      </w:r>
      <w:r>
        <w:rPr>
          <w:b w:val="false"/>
          <w:sz w:val="28"/>
          <w:szCs w:val="28"/>
        </w:rPr>
        <w:t xml:space="preserve"> тыс.рублей по расходам на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плат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 xml:space="preserve"> транспортных расходов отдельным категориям граждан, проживающим в муниципальном образовании Ловозерский район, направленным в установленном порядке на обследование и лечение в учреждения здравоохранения Мурманской области</w:t>
      </w:r>
      <w:r>
        <w:rPr>
          <w:b w:val="false"/>
          <w:sz w:val="28"/>
          <w:szCs w:val="28"/>
          <w:lang w:val="ru-RU"/>
        </w:rPr>
        <w:t xml:space="preserve"> (по фактической потребности)</w:t>
      </w:r>
      <w:r>
        <w:rPr>
          <w:b w:val="false"/>
          <w:bCs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бюджетные ассигнования на (+) </w:t>
      </w:r>
      <w:r>
        <w:rPr>
          <w:b w:val="false"/>
          <w:sz w:val="28"/>
          <w:szCs w:val="28"/>
          <w:lang w:val="ru-RU"/>
        </w:rPr>
        <w:t>10,60663</w:t>
      </w:r>
      <w:r>
        <w:rPr>
          <w:b w:val="false"/>
          <w:sz w:val="28"/>
          <w:szCs w:val="28"/>
        </w:rPr>
        <w:t xml:space="preserve"> тыс.рублей по расходам на </w:t>
      </w:r>
      <w:r>
        <w:rPr>
          <w:b w:val="false"/>
          <w:sz w:val="28"/>
          <w:szCs w:val="28"/>
          <w:lang w:val="ru-RU"/>
        </w:rPr>
        <w:t>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</w:t>
      </w:r>
      <w:r>
        <w:rPr>
          <w:b w:val="false"/>
          <w:bCs/>
          <w:sz w:val="28"/>
          <w:szCs w:val="28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бюджетные ассигнования </w:t>
      </w:r>
      <w:r>
        <w:rPr>
          <w:b w:val="false"/>
          <w:sz w:val="28"/>
          <w:szCs w:val="28"/>
          <w:lang w:val="ru-RU"/>
        </w:rPr>
        <w:t xml:space="preserve">за счет областного бюджета </w:t>
      </w:r>
      <w:r>
        <w:rPr>
          <w:b w:val="false"/>
          <w:sz w:val="28"/>
          <w:szCs w:val="28"/>
        </w:rPr>
        <w:t xml:space="preserve">на (+) </w:t>
      </w:r>
      <w:r>
        <w:rPr>
          <w:b w:val="false"/>
          <w:sz w:val="28"/>
          <w:szCs w:val="28"/>
          <w:lang w:val="ru-RU"/>
        </w:rPr>
        <w:t>429</w:t>
      </w:r>
      <w:r>
        <w:rPr>
          <w:b w:val="false"/>
          <w:sz w:val="28"/>
          <w:szCs w:val="28"/>
        </w:rPr>
        <w:t xml:space="preserve"> тыс.рублей на осуществление органами местного самоуправления государственных полномочий по обеспечению  жилым помещением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b w:val="false"/>
          <w:sz w:val="28"/>
          <w:szCs w:val="28"/>
          <w:lang w:val="ru-RU"/>
        </w:rPr>
        <w:t xml:space="preserve">;   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бюджетные ассигнования за счет областного бюджета на (+) 38,5 тыс.рублей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ы бюджетные ассигнования за счет областного бюджета на (+) 3259,5 тыс.рублей на содержание ребенка в семье опекуна и приемной семье, а также вознаграждение, причитающееся приемному родителю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1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5,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2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4,7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1335,5 тыс.рублей бюджетные ассигнования за счет местного бюджета по внесению изменений в Генеральный план и Правила землепользования и застройки муниципального образования  с.п.Ловозеро Ловозерского района (по фактической потребности), средства направлены в МП 1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меньшены на (-) 1 тыс.рублей бюджетные ассигнования за счет местного бюджета по работам по внесению изменений в территориальные зоны земельных участков (по фактической потребности), средства направлены в МП 1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(уточнены) на (-) 1676,97 тыс.рублей бюджетные ассигнования за счет местного бюджета по ремонту гаражей, средства в полном объеме перенесены в ВЦП 25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величены на (+) 98,16 тыс.рублей бюджетные ассигнования за счет местного бюджета на оплату ремонта и приобретения мебели в ЕДДС Ловозерского района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100 тыс.рублей бюджетные ассигнования за счет местного бюджета на выполнение работ по внесению в ЕГРН сведений о границах с.Краснощелье и направлены в МП 1 (по фактической потребности)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30 тыс.рублей бюджетные ассигнования за счет местного бюджета на выполнение работ по межеванию земельных участков (по фактической потребности) и направлены в МП 14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величены на (+) 200 тыс.рублей бюджетные ассигнования за счет местного бюджета на проведение ремонта электропроводки в здании администра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25 тыс.рублей бюджетные ассигнования за счет местного бюджета на проведение сноса общественного туалета по ул.Пионерской в с.Ловозеро. </w:t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едомственная целев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931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43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36665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 xml:space="preserve">4,21382 </w:t>
      </w:r>
      <w:r>
        <w:rPr>
          <w:b w:val="false"/>
          <w:sz w:val="28"/>
          <w:szCs w:val="28"/>
        </w:rPr>
        <w:t xml:space="preserve">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областного бюджета на 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 xml:space="preserve">0,22178 </w:t>
      </w:r>
      <w:r>
        <w:rPr>
          <w:b w:val="false"/>
          <w:sz w:val="28"/>
          <w:szCs w:val="28"/>
        </w:rPr>
        <w:t xml:space="preserve">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местного бюджета на 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софинансирование местного бюджета к областной субсидии). </w:t>
      </w:r>
    </w:p>
    <w:p>
      <w:pPr>
        <w:pStyle w:val="Style22"/>
        <w:spacing w:lineRule="auto" w:line="240"/>
        <w:ind w:left="0" w:right="23" w:firstLine="567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4"/>
          <w:szCs w:val="28"/>
        </w:rPr>
      </w:pPr>
      <w:r>
        <w:rPr>
          <w:sz w:val="24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2,416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1,800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0,61516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51,5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04,70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56,25097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98,95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82,90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1,86613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предусмотрены изменения по бюджетным ассигнованиям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за счет средств местного бюджета уменьшены ассигнования на (-) 774,97199 тыс.рублей по ремонту дорог (по фактической потребности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за счет средств местного бюджета уменьшены ассигнования на (-) 96,82894 тыс.рублей по обслуживанию дорог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2 «Повышение безопасности дорожного движения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за счет средств местного бюджета уменьшены ассигнования на (-) 50 тыс.рублей по ямочному ремонту (по фактической потребности)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3 «Транспортное обслуживание населения между поселениями Ловозерского района»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на (+) 1522,03492 тыс.рублей на предоставление субсидии авиаперевозчикам, осуществляющим доставку товаров (за исключением подакцизных) в районы Мурманской области с ограниченными сроками завоза грузов (отдаленные н.п. Ловозерского района с.Краснощелье, с.Каневка, с.Сосновка)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2-2024 годах, в том числе; за счет средств областного бюджета в 1445,93317 тыс.рублей, за счет средств софинансирования из бюджета с.п.Ловозеро – 76,10175 тыс.рублей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на (+) 3382,67305 тыс.рублей на авиационное обслуживание жителей отдаленных поселений за счет областного бюджета.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Муниципальная программа 11 "Обеспечение безопасности населения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5,2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78,64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3,94091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Мобилизационная подготов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5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579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Противодействие экстремизму и терроризм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1 "Обеспечение безопасности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,9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67,54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6,5199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Защита населения и территории от чрезвычайных ситуаций природного и техногенного характера, пожарная безопасность»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за счет средств местного бюджета на (+) 370,6 тыс.рублей на обеспечение деятельности вновь созданного МКУ ЕДДС Ловозерского района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за счет средств местного бюджета на (+) 11,1 тыс.рублей на пополнение резерва материальных ресурсов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(-) 98,16 тыс.рублей по расходам местного бюджета на содержание каналов связи МАСЦО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бюджетные ассигнования на (-) 98,16 тыс.рублей по расходам за счет средств городского поселения Ревда на исполнение полномочий по содержанию каналов связи МАСЦО (в связи с непередачей из собственности региона в собственность муниципалитета части оборудования МАСЦО);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бюджетные ассигнования для МП «ЛИЦ» на (+) 393,26891 тыс.рублей по расходам местного бюджета на содержание ЕДДС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i/>
          <w:color w:val="000000"/>
        </w:rPr>
        <w:t xml:space="preserve">По подпрограмме 2 "Мобилизационная подготовка" </w:t>
      </w:r>
      <w:r>
        <w:rPr>
          <w:color w:val="000000"/>
        </w:rPr>
        <w:t xml:space="preserve">– нет изменений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3 "Противодействие экстремизму и терроризму"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бюджетные ассигнования на (-) 11,1 тыс.рублей по расходам местного бюджета на обучение сотрудников (по фактической потребности);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Ц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 "Информирование населения о деятельности органов местного самоуправления Ловозерского район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5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величены на (+) 577,4 тыс.рублей бюджетные ассигнования за счет местного бюджета на поддержку средств массовой информации (поддержку районной общественно-политической газеты «Ловозерская правда»)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0,1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0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местного бюджета  на оборудование пандусом входа в здание молодежного пространства "СОПКИ" с.Ловозеро, ул.Советская, д.18  МБУ ЛМБ, так как мероприятие планируется к реализации в 2023 году. </w:t>
      </w:r>
    </w:p>
    <w:p>
      <w:pPr>
        <w:pStyle w:val="Style22"/>
        <w:spacing w:lineRule="auto" w:line="240"/>
        <w:ind w:left="0" w:right="23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414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878,33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191,7481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>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450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 xml:space="preserve">  за счет местного бюджет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разработку проектно-сметной документации по ликвидации объектов накопленного вреда окружающей среде (накопленного экологического ущерба) в н.п. Харловка Ловозерского района (разработка раздела об обеспечении сохранности объекта культурного наследия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>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428,33333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 xml:space="preserve">  за счет местного бюджет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на выполнение работ по ликвидации несанкционированной свалки биологических отходов на территории м.о. сельское поселение Ловозеро Ловозерского района (оленьи шкуры, части туш), обнаруженные на землях запаса на участке 51:02:0060101:278;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16 «</w:t>
            </w:r>
            <w:r>
              <w:rPr>
                <w:bCs/>
              </w:rPr>
              <w:t xml:space="preserve">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4,570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99,327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,2428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2499,32791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местного бюджета  на расходы по содержанию учреждения в связи с его ликвидацией (по фактической потребности). 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1,2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4,89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6,3189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,53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,71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06,82125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6,74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73,60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53,14015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уменьшены на (-) 844,8901 тыс.рублей субсидии из областного бюджета на капитальный ремонт участков воздушных линий электропередач ВЛ-0,4 кВ в с.Краснощелье </w:t>
      </w:r>
      <w:r>
        <w:rPr/>
        <w:t>(по результатам проведения конкурсных процедур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на (-) 30 тыс.рублей бюджетные ассигнования за счет местного бюджета на проведение строительного контроля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меньшены на (-) 798,71205 тыс.рублей бюджетные ассигнования за счет местного бюджета: на приобретение пломб для топливных емкостей (-) 10 тыс.рублей, лабораторный анализ топлива (-) 10 тыс.рублей, ремонта дизельной в с Краснощелье (-) 758,71205 тыс.рублей, проведение экспертиз сметной документации (-) 20 тыс.рублей (по фактической потребности)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9,715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489,71585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0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по выплатам на оплату льготного проезда в отпуск (направлены средства в муниципальную программу 3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 увеличены </w:t>
      </w:r>
      <w:r>
        <w:rPr>
          <w:b w:val="false"/>
          <w:sz w:val="28"/>
          <w:szCs w:val="28"/>
        </w:rPr>
        <w:t xml:space="preserve">бюджетные ассигнования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0</w:t>
      </w:r>
      <w:r>
        <w:rPr>
          <w:b w:val="false"/>
          <w:sz w:val="28"/>
          <w:szCs w:val="28"/>
        </w:rPr>
        <w:t xml:space="preserve"> тыс.рублей</w:t>
      </w:r>
      <w:r>
        <w:rPr>
          <w:b w:val="false"/>
          <w:sz w:val="28"/>
          <w:szCs w:val="28"/>
          <w:lang w:val="ru-RU"/>
        </w:rPr>
        <w:t xml:space="preserve">  на выплату компенсации</w:t>
      </w:r>
      <w:r>
        <w:rPr/>
        <w:t xml:space="preserve"> </w:t>
      </w:r>
      <w:r>
        <w:rPr>
          <w:b w:val="false"/>
          <w:sz w:val="28"/>
          <w:szCs w:val="28"/>
          <w:lang w:val="ru-RU"/>
        </w:rPr>
        <w:t>расходов уволившемуся работнику администрации района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bCs/>
        </w:rPr>
        <w:t xml:space="preserve">Муниципальная программа  19 "Устойчивое развитие сельских территорий муниципального образования Ловозерский район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П 19 «</w:t>
            </w:r>
            <w:r>
              <w:rPr>
                <w:bCs/>
                <w:sz w:val="22"/>
                <w:szCs w:val="22"/>
              </w:rPr>
              <w:t xml:space="preserve">Устойчивое развитие сельских территорий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,128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1,81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3105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333,4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за счет местного бюджета  на содержание контейнерных площадок, обустроенных для нужд частного жилищного фонда в с.Ловозеро (по фактической потребности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ru-RU"/>
        </w:rPr>
        <w:t xml:space="preserve"> 11,58198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местного бюджета на ремонт контейнерных площадок для ТКО в жилом фонде в с.Ловозеро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9,37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261,10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825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на (-) 1075,7172 тыс.рублей бюджетные ассигнования за счет местного бюджета на  изготовление проектной документации (ПСД)  объектов коммунальной инфраструктуры (водоотведения и водоснабжения) (по фактической потребности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на (-) 12526,11837 тыс.рублей бюджетные ассигнования за счет субсидии из областного бюджета на  обеспечение участков для многодетных семей объектами коммунальной инфраструктуры (водоотведения и водоснабжения) и дорогами (по результатам конкурсных процедур, по фактической потребности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меньшены на (-) 659,26938 тыс.рублей бюджетные ассигнования за счет местного бюджета (софинансирование) на  обеспечение участков для многодетных семей объектами коммунальной инфраструктуры (водоотведения и водоснабжения) и дорогами (по результатам конкурсных процедур, по фактической потребности).   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54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5421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4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526,81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3110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8,035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26,81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,8531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одпрограмме 1 «Капитальный ремонт общего имущества в многоквартирных домах муниципального жилищного фонда муниципального образования Ловозерский район» - нет изменений; 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увеличены бюджетные ассигнования  за счет местного бюджета на (+) 526,81802 тыс.рублей по расходам на ремонт муниципальных жилых помещений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,8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989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меньшены расходы на (-) 600 тыс.рублей на  замену элементов ограждения  кладбища в с.Ловозеро;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ополнительно увеличены бюджетные ассигнования  за счет областной субвенции на (+) 74,1 тыс.рублей по расходам на возмещение специализированной службе по вопросам похоронного дела стоимости услуг по погребению умерших, не работавших и не являвшихся пенсионерами, а также в случае рождения мертвого ребенка по истечении 154 дней беременности</w:t>
      </w:r>
      <w:r>
        <w:rPr/>
        <w:t xml:space="preserve">. 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24 «</w:t>
            </w:r>
            <w:r>
              <w:rPr>
                <w:bCs/>
              </w:rPr>
              <w:t xml:space="preserve">Организация бюджетного и бухгалтерского учета в муниципальных учреждениях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9,525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8,52569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расходы на (+) 729 тыс.рублей на заработную плату работникам учреждения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2,530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525,76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8,2956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 42,89496 тыс.рублей за счет средств местного бюджета на канцелярские и хозяйствен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655,9 тыс.рублей за счет средств местного бюджета на заработную плату и начисления на выплаты по оплате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1676,97 тыс.рублей за счет средств местного бюджета на ремонт гаража по ул.Вокуева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150 тыс.рублей за счет средств местного бюджета на о</w:t>
      </w:r>
      <w:r>
        <w:rPr>
          <w:iCs/>
          <w:sz w:val="28"/>
          <w:szCs w:val="28"/>
        </w:rPr>
        <w:t xml:space="preserve">плату по договорам ГПХ на перевозку организованных групп детей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администрации Ловозерского района 99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Совета депутатов Ловозерского района 99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ая непрограммная деятельность 998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11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 99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2,3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312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непрограммной части расходов изменились: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- уменьшены бюджетные ассигнования на (-) 40 тыс.рублей в части зарезервированных средств для выплаты компенсации по выезду из районов Крайнего Севера по программе 18</w:t>
      </w:r>
      <w:r>
        <w:rPr>
          <w:iCs/>
        </w:rPr>
        <w:t xml:space="preserve">. </w:t>
      </w:r>
      <w:r>
        <w:rPr/>
        <w:t xml:space="preserve">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2"/>
        <w:spacing w:lineRule="auto" w:line="240"/>
        <w:ind w:left="0" w:right="23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b/>
          <w:b/>
          <w:i/>
          <w:i/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  <w:r>
        <w:rPr>
          <w:b/>
          <w:i/>
          <w:color w:val="000000"/>
        </w:rPr>
        <w:t xml:space="preserve">Расходы  бюджета муниципального образования Ловозерский район в первом 2023 году планового периода 2023-2024 годов увеличатся на (+) 179,676 тыс.рублей и составят 1044245,16432 тыс.рублей  (с учетом условно-утвержденных расходов 18000 тыс.рублей). </w:t>
      </w:r>
    </w:p>
    <w:p>
      <w:pPr>
        <w:pStyle w:val="TextBody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</w:t>
      </w:r>
      <w:r>
        <w:rPr>
          <w:szCs w:val="28"/>
          <w:lang w:val="ru-RU"/>
        </w:rPr>
        <w:t xml:space="preserve">и федерального </w:t>
      </w:r>
      <w:r>
        <w:rPr>
          <w:szCs w:val="28"/>
        </w:rPr>
        <w:t>бюджет</w:t>
      </w:r>
      <w:r>
        <w:rPr>
          <w:szCs w:val="28"/>
          <w:lang w:val="ru-RU"/>
        </w:rPr>
        <w:t>ов</w:t>
      </w:r>
      <w:r>
        <w:rPr>
          <w:szCs w:val="28"/>
        </w:rPr>
        <w:t xml:space="preserve">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личены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(+) 179,676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58,25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9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737,934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8,396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8,39661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,7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,721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9,67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9,673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2,879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2,8795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51,250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9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730,92699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По подпрограмме 1 «Развитие дошкольного, общего и дополнительного образования детей»  бюджетные ассигнования: </w:t>
      </w:r>
    </w:p>
    <w:p>
      <w:pPr>
        <w:pStyle w:val="Normal"/>
        <w:ind w:firstLine="540"/>
        <w:rPr/>
      </w:pPr>
      <w:r>
        <w:rPr>
          <w:sz w:val="28"/>
          <w:szCs w:val="28"/>
        </w:rPr>
        <w:t>- увеличены на (+) 171,864 тыс. руб. субсид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(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ены на (+) 7,812 тыс. руб. субсид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(за счет средств областного бюджета).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>Расходы  бюджета муниципального образования Ловозерский район во втор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 </w:t>
      </w:r>
      <w:r>
        <w:rPr>
          <w:b/>
          <w:i/>
        </w:rPr>
        <w:t xml:space="preserve">увеличатся на (+) 179,676 тыс.рублей и составят </w:t>
      </w:r>
      <w:r>
        <w:rPr>
          <w:b/>
          <w:i/>
          <w:szCs w:val="28"/>
          <w:lang w:val="ru-RU"/>
        </w:rPr>
        <w:t>1042003,91178</w:t>
      </w:r>
      <w:r>
        <w:rPr>
          <w:b/>
          <w:i/>
          <w:szCs w:val="28"/>
        </w:rPr>
        <w:t xml:space="preserve"> тыс.рублей (с учетом условно-утвержденных расходов </w:t>
      </w:r>
      <w:r>
        <w:rPr>
          <w:b/>
          <w:i/>
          <w:szCs w:val="28"/>
          <w:lang w:val="ru-RU"/>
        </w:rPr>
        <w:t xml:space="preserve">25600 </w:t>
      </w:r>
      <w:r>
        <w:rPr>
          <w:b/>
          <w:i/>
          <w:szCs w:val="28"/>
        </w:rPr>
        <w:t xml:space="preserve">тыс.рублей). </w:t>
      </w:r>
    </w:p>
    <w:p>
      <w:pPr>
        <w:pStyle w:val="TextBody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</w:t>
      </w:r>
      <w:r>
        <w:rPr>
          <w:szCs w:val="28"/>
          <w:lang w:val="ru-RU"/>
        </w:rPr>
        <w:t xml:space="preserve">и федерального </w:t>
      </w:r>
      <w:r>
        <w:rPr>
          <w:szCs w:val="28"/>
        </w:rPr>
        <w:t>бюджет</w:t>
      </w:r>
      <w:r>
        <w:rPr>
          <w:szCs w:val="28"/>
          <w:lang w:val="ru-RU"/>
        </w:rPr>
        <w:t>ов</w:t>
      </w:r>
      <w:r>
        <w:rPr>
          <w:szCs w:val="28"/>
        </w:rPr>
        <w:t xml:space="preserve">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личены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(+) 179,676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208,004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9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87,6801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,828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,82872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121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,026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,02603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5,870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5,8705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10,172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9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789,84871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По подпрограмме 1 «Развитие дошкольного, общего и дополнительного образования детей»  бюджетные ассигнования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ены на (+) 171,864 тыс. руб. субсид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(за счет средств федераль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ены на (+) 7,812 тыс. руб. субсид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(за счет средств областного бюджета)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.о. Ловозерский район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Уточнением настоящего решения предусматривается изменение (уточнение) </w:t>
      </w:r>
      <w:r>
        <w:rPr>
          <w:sz w:val="28"/>
          <w:szCs w:val="28"/>
        </w:rPr>
        <w:t xml:space="preserve">в 2022 году </w:t>
      </w:r>
      <w:r>
        <w:rPr>
          <w:bCs/>
          <w:sz w:val="28"/>
          <w:szCs w:val="28"/>
        </w:rPr>
        <w:t xml:space="preserve">общего объема запланированных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ьшены на (-) 921,80093 тыс.рублей бюджетные ассигнования по содержанию, обслуживанию, ремонту дорог (по фактической потребност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ий размер плановых бюджетных ассигнований Дорожного фонда в 2022 году после внесенных изменений составит 36620,61516 тыс.рублей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.о.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2 год, представленных в настоящей пояснительной записке, плановый дефицит бюджета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6,267 тыс.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3 и 2024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>
          <w:b/>
          <w:b/>
        </w:rPr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финансирования дефицита бюджета муниципального образования Ловозерский район предполагается в 2022, 2023 и 2024 годах использовать привлечение кредитов в кредитных организациях в следующих размерах:</w:t>
      </w:r>
    </w:p>
    <w:p>
      <w:pPr>
        <w:pStyle w:val="Normal"/>
        <w:ind w:firstLine="567"/>
        <w:rPr/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23 год – 2375,1885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1372,2315 тыс. рублей.</w:t>
      </w:r>
    </w:p>
    <w:p>
      <w:pPr>
        <w:pStyle w:val="Normal"/>
        <w:ind w:firstLine="567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гашение бюджетных кредитов планируется в размере, установленном условиями соответствующих договоров на привлечение средств в следующих объемах:</w:t>
      </w:r>
    </w:p>
    <w:p>
      <w:pPr>
        <w:pStyle w:val="Normal"/>
        <w:ind w:firstLine="567"/>
        <w:rPr/>
      </w:pPr>
      <w:r>
        <w:rPr>
          <w:sz w:val="28"/>
          <w:szCs w:val="28"/>
        </w:rPr>
        <w:t>2022 год – 1772,5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23 год – 1341,00 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2024 год – 1341,0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, размещение муниципальных ценных бумаг Ловозерского района в 2022-2024  годах не планируется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276" w:gutter="0" w:header="284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 (в редакции решения от 24.03.2022 № 279, от 27.05.2022 № 295, от 29.09.2022 № 305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 (в редакции решения от 24.03.2022 № 279, от 27.05.2022 № 295, от 29.09.2022 № 305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 (в редакции решения от 24.03.2022 № 279, от 27.05.2022 № 295, от 29.09.2022 № 305);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53:00Z</dcterms:created>
  <dc:creator>User</dc:creator>
  <dc:description/>
  <cp:keywords/>
  <dc:language>en-US</dc:language>
  <cp:lastModifiedBy>Людмила Ф. Канева</cp:lastModifiedBy>
  <cp:lastPrinted>2022-12-29T14:30:00Z</cp:lastPrinted>
  <dcterms:modified xsi:type="dcterms:W3CDTF">2022-12-29T11:30:00Z</dcterms:modified>
  <cp:revision>6</cp:revision>
  <dc:subject/>
  <dc:title>ПОЯСНИТЕЛЬНАЯ ЗАПИСКА</dc:title>
</cp:coreProperties>
</file>