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тридцать первое 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34"/>
      </w:tblGrid>
      <w:tr>
        <w:trPr/>
        <w:tc>
          <w:tcPr>
            <w:tcW w:w="465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21 декабря  2021 год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32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2 год и на плановый период  2023 и 2024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2 год и на плановый период 2023 и 2024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126 626,22871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125 644,88991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в сумме  981,3388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3 года  по долговым обязательствам сельское поселение Ловозеро Ловозерского района в сумме  0,0 тыс. рублей, в том числе верхний предел долга по муниципальным гарантиям на 1 января 2023 года в сумме 0,0 тыс. рублей;</w:t>
      </w:r>
    </w:p>
    <w:p>
      <w:pPr>
        <w:pStyle w:val="Normal"/>
        <w:jc w:val="both"/>
        <w:rPr/>
      </w:pPr>
      <w:r>
        <w:rPr>
          <w:i/>
          <w:color w:val="0000CC"/>
          <w:sz w:val="24"/>
          <w:szCs w:val="24"/>
        </w:rPr>
        <w:t>(пункт 1 статьи 1 в редакции Решения от 27.12.2022 № 163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57261,71237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58 002,91830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635,500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741,20593 тыс. рублей;  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4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4 года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щий объем доходов в сумме 57 318,64603 тыс. рублей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>общий объем расходов бюджета в сумме 58095,04693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1302,8000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776,40090 тыс.рублей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5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5 года в сумме 0,0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 Остатки средств бюджета по состоянию на 01.01.2022 года в сумме 395,53757 тыс. рублей, направить в  2022 году на погашение дефицита бюджета муниципального образования сельское поселение Ловозеро  Ловозерского района.</w:t>
      </w:r>
    </w:p>
    <w:p>
      <w:pPr>
        <w:pStyle w:val="Normal"/>
        <w:jc w:val="both"/>
        <w:rPr/>
      </w:pPr>
      <w:r>
        <w:rPr>
          <w:i/>
          <w:color w:val="0000CC"/>
          <w:sz w:val="24"/>
          <w:szCs w:val="24"/>
        </w:rPr>
        <w:t>(пункт 4 статьи 1 введен в соответствии с  Решением от 14.04.2022 № 142, в редакции Решения от 29.09.2022 № 156)</w:t>
      </w:r>
    </w:p>
    <w:p>
      <w:pPr>
        <w:pStyle w:val="Normal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 Мурманской области от 10.12.2007 № 916-01-ЗМО "О межбюджетных отношениях в Мурманской области", </w:t>
      </w:r>
      <w:r>
        <w:rPr>
          <w:sz w:val="28"/>
          <w:szCs w:val="28"/>
        </w:rPr>
        <w:t>Законом Мурманской области «Об областном бюджете на 2022 год и на плановый период 2023 и 2024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2 год и на плановый период 2023 и 2024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 Установить, что в 2022 году средства, поступающие на лицевые сче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1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 доходов бюджета муниципального образования сельское поселение Ловозеро Ловозерского района  по кодам классификации  доходов бюджета на 2022 год согласно приложению 2 к настоящему Решению и на плановый период 2023 и 2024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2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3 и 2024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Ловозерский район на 2022 год, согласно приложению 4 и на плановый период 2023 и 2024 годов согласно приложению 4.1 к настоящему Решению;</w:t>
      </w:r>
    </w:p>
    <w:p>
      <w:pPr>
        <w:pStyle w:val="Normal"/>
        <w:ind w:firstLine="708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2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3 и 2024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2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3 и 2024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 xml:space="preserve">2. </w:t>
        <w:tab/>
      </w: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на 2022 год в сумме 251,22446 тыс. рублей, </w:t>
      </w:r>
      <w:r>
        <w:rPr>
          <w:rStyle w:val="ConsCell"/>
          <w:rFonts w:cs="Times New Roman"/>
          <w:sz w:val="28"/>
          <w:szCs w:val="28"/>
        </w:rPr>
        <w:t>на 2023 год в сумме 419,94216</w:t>
      </w:r>
      <w:r>
        <w:rPr>
          <w:sz w:val="28"/>
          <w:szCs w:val="28"/>
        </w:rPr>
        <w:t xml:space="preserve"> </w:t>
      </w:r>
      <w:r>
        <w:rPr>
          <w:rStyle w:val="ConsCell"/>
          <w:rFonts w:cs="Times New Roman"/>
          <w:sz w:val="28"/>
          <w:szCs w:val="28"/>
        </w:rPr>
        <w:t>тыс. рублей, на 2024 год в сумме 4</w:t>
      </w:r>
      <w:r>
        <w:rPr>
          <w:sz w:val="28"/>
          <w:szCs w:val="28"/>
        </w:rPr>
        <w:t xml:space="preserve">28,75676 </w:t>
      </w:r>
      <w:r>
        <w:rPr>
          <w:rStyle w:val="ConsCell"/>
          <w:rFonts w:cs="Times New Roman"/>
          <w:sz w:val="28"/>
          <w:szCs w:val="28"/>
        </w:rPr>
        <w:t xml:space="preserve">тыс. рублей. </w:t>
      </w:r>
    </w:p>
    <w:p>
      <w:pPr>
        <w:pStyle w:val="Normal"/>
        <w:jc w:val="both"/>
        <w:rPr/>
      </w:pPr>
      <w:r>
        <w:rPr>
          <w:i/>
          <w:color w:val="0000CC"/>
          <w:sz w:val="24"/>
          <w:szCs w:val="24"/>
        </w:rPr>
        <w:t>(пункт 2 статьи 6  в редакции Решения от 27.12.2022 № 163)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0"/>
        </w:rPr>
        <w:t xml:space="preserve">3. Установить коэффициент увеличения (индексации) в размере 1,04 с 1 октября 2022 года по отношению к действующим с 1 января 2022 года: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 месячному денежному вознаграждению и месячному денежному поощрению Главы муниципального образования сельское поселение Ловозеро Ловозерского район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 размеру месячного должностного оклада работников, замещающих должности, не отнесенных к должностям муниципальной службы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0"/>
        </w:rPr>
        <w:t>Установить, что при увеличении (индексации) месячного денежного вознаграждения и месячного денежного поощрения Главы муниципального образования сельское поселение Ловозеро Ловозерского района, месячного должностного оклада работников, замещающих должности, не отнесенные к должностям муниципальной службы, их размеры подлежат округлению до целого рубля в сторону увеличения.</w:t>
      </w:r>
    </w:p>
    <w:p>
      <w:pPr>
        <w:pStyle w:val="Normal"/>
        <w:jc w:val="both"/>
        <w:rPr/>
      </w:pPr>
      <w:r>
        <w:rPr>
          <w:i/>
          <w:color w:val="0000CC"/>
          <w:sz w:val="24"/>
          <w:szCs w:val="24"/>
        </w:rPr>
        <w:t>(пункт 3 статьи 6 введен в соответствии с  Решением от 29.09.2022 № 156)</w:t>
      </w:r>
    </w:p>
    <w:p>
      <w:pPr>
        <w:pStyle w:val="Normal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 xml:space="preserve">Установить, что субсидии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 в </w:t>
      </w:r>
      <w:hyperlink w:anchor="P134673">
        <w:r>
          <w:rPr>
            <w:rStyle w:val="InternetLink"/>
            <w:sz w:val="28"/>
            <w:szCs w:val="28"/>
          </w:rPr>
          <w:t>случаях</w:t>
        </w:r>
      </w:hyperlink>
      <w:r>
        <w:rPr>
          <w:sz w:val="28"/>
          <w:szCs w:val="28"/>
        </w:rPr>
        <w:t xml:space="preserve"> согласно приложению 9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и (правила)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Ловозерского района.</w:t>
      </w:r>
    </w:p>
    <w:p>
      <w:pPr>
        <w:pStyle w:val="Normal"/>
        <w:jc w:val="both"/>
        <w:rPr/>
      </w:pPr>
      <w:r>
        <w:rPr>
          <w:i/>
          <w:color w:val="0000CC"/>
          <w:sz w:val="24"/>
          <w:szCs w:val="24"/>
        </w:rPr>
        <w:t>(пункт 4 статьи 6 введен в соответствии с  Решением от 29.09.2022 № 156)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Fonts w:cs="Times New Roman"/>
          <w:i/>
          <w:color w:val="0000CC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 соответствии с пунктами 3,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2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4"/>
        <w:ind w:firstLine="396"/>
        <w:rPr>
          <w:szCs w:val="28"/>
        </w:rPr>
      </w:pPr>
      <w:r>
        <w:rPr>
          <w:szCs w:val="28"/>
        </w:rPr>
        <w:t xml:space="preserve">- перераспределение бюджетных ассигнований в пределах, предусмотренных главным распорядителям средств бюджета муниципального образования </w:t>
      </w:r>
      <w:r>
        <w:rPr>
          <w:rStyle w:val="ConsCell"/>
          <w:rFonts w:eastAsia="Calibri" w:cs="Times New Roman"/>
          <w:szCs w:val="28"/>
        </w:rPr>
        <w:t>сельское поселение Ловозеро Ловозерского района</w:t>
      </w:r>
      <w:r>
        <w:rPr>
          <w:szCs w:val="28"/>
        </w:rPr>
        <w:t xml:space="preserve"> на предоставление муниципальным бюджетным учрежд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2 год, при условии недопущения образования кредиторской задолженности по бюджетным обязательствам 2022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2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3 и 2024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предельный объем муниципального долга, предельный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2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3 и 2024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</w:t>
        <w:tab/>
        <w:t>Установить предельный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</w:t>
        <w:tab/>
        <w:t xml:space="preserve">на 2022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</w:t>
        <w:tab/>
        <w:t xml:space="preserve">на 2023 год в сумме 0,0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</w:t>
        <w:tab/>
        <w:t xml:space="preserve">на 2024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решение в общественно-политической газете «Ловозерская правда» и разместить на официальном сайте органов местного самоуправления муниципального образования сельское поселение Ловозеро Ловозерского района в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7"/>
      </w:tblGrid>
      <w:tr>
        <w:trPr/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1-11-15T16:07:00Z</cp:lastPrinted>
  <dcterms:modified xsi:type="dcterms:W3CDTF">2023-01-17T08:45:00Z</dcterms:modified>
  <cp:revision>80</cp:revision>
  <dc:subject/>
  <dc:title/>
</cp:coreProperties>
</file>