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0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  администрации                                                                                                                                               Ловозерского  района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 27.05.2015 г.    № 262-ПГ</w:t>
      </w:r>
    </w:p>
    <w:p>
      <w:pPr>
        <w:pStyle w:val="Normal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right="0" w:firstLine="680"/>
        <w:rPr/>
      </w:pPr>
      <w:r>
        <w:rPr>
          <w:b/>
          <w:szCs w:val="28"/>
        </w:rPr>
        <w:t>АДМИНИСТРАТИВНЫЙ  РЕГЛАМЕНТ</w:t>
      </w:r>
    </w:p>
    <w:p>
      <w:pPr>
        <w:pStyle w:val="Normal"/>
        <w:ind w:firstLine="680"/>
        <w:jc w:val="center"/>
        <w:rPr/>
      </w:pPr>
      <w:r>
        <w:rPr>
          <w:b/>
          <w:sz w:val="28"/>
          <w:szCs w:val="28"/>
        </w:rPr>
        <w:t>предоставления муниципальной услуги «Предоставление информации об объектах недвижимого имущества, находящегося  в муниципальной собственности Ловозерского района»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Heading3"/>
        <w:spacing w:before="0" w:after="0"/>
        <w:ind w:left="0" w:firstLine="6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spacing w:before="2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Ловозерского района» (далее – муниципальная услуга) являются отношения, возникающие между заявителями либо их уполномоченными представителями и администрацией Ловозерского района при предоставлении муниципальной услуги. Административный регламент определяет порядок,  сроки  и  последовательность  действий  при  предоставлении  муниципальной услуги.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.2. Описание заявителей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" w:firstLine="709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(далее – Заявители) являю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284" w:right="-5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ждане Российской Федерации (физические лица, индивидуальные предприниматели)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284" w:right="-5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(юридические лица), обратившиеся с заявлением о предоставлении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имени Заявителей за предоставлением муниципальной услуги вправе обратиться их представители, действующие на основании документов в соответствии  учредительными документами или доверенностью, оформленной в соответствии с законодательством Российской Федерации  (далее – представители Заявителей).  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орядок информирования о порядке предоставления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Место нахождения администрации Ловозерского района: Мурманская область, с. Ловозеро, ул. Советская, дом 10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 Ловозерского района для направления документов и обращений: 184592, Мурманская область, с. Ловозеро, ул. Советская, дом 10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тдела имущественных отношений администрации Ловозерского района (далее - отдел): Мурманская область, с. Ловозеро, ул. Советская, дом 10, кабинет № 5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.3.2. График работы администрации Ловозерского района: понедельник-четверг с 9.00 до 17.15, пятница с 9.00 до 17.00, перерыв с 13.00 до 14.00, суббота и воскресенье – выходные дни. Продолжительность рабочего дня, непосредственно предшествующего нерабочему праздничному дню, сокращается на один час. При совпадении выходного и нерабочего праздничного дней выходной день переносится на следующий после праздничного рабочий день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График работы отдела: понедельник с 9.00 до 17.15, перерыв с 13.00 до 14.00, пятница - неприемный день, суббота и воскресенье – выходные дни. Продолжительность рабочего дня, непосредственно предшествующего нерабочему праздничному дню, сокращается на один час. При совпадении выходного и нерабочего праздничного дней выходной день переносится на следующий после праздничного рабочий день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1.3.3. График приёма граждан Главой Ловозерского района: четверг с 16.00 до 18.00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иёма граждан начальником отдела: среда с 15.00 до 17.00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приема граждан должностными лицами отдела: в течение рабочего дн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3.4. Номера телефонов для справок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отдела: (81538) 40059, 40501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3.5. Адреса электронной поч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Ловозерского района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lovozero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lovozero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4">
        <w:r>
          <w:rPr>
            <w:rStyle w:val="InternetLink"/>
            <w:sz w:val="28"/>
            <w:szCs w:val="28"/>
          </w:rPr>
          <w:t>oiolovozeroadm@yandex.ru</w:t>
        </w:r>
      </w:hyperlink>
      <w:r>
        <w:rPr>
          <w:sz w:val="28"/>
          <w:szCs w:val="28"/>
        </w:rPr>
        <w:t>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3.6. Официальные сайт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администрации Ловозерского района: www.</w:t>
      </w:r>
      <w:r>
        <w:rPr>
          <w:color w:val="000000"/>
          <w:sz w:val="28"/>
          <w:szCs w:val="28"/>
          <w:lang w:val="en-US"/>
        </w:rPr>
        <w:t>lovozero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портал «Государственные и муниципальные услуги Мурманской области»: http:51.gosuslugi.ru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оссийский интернет-портал государственных услуг: http:gosuslugi.ru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7. Информирование по процедуре предоставления муниципальной услуги включает в себя предоставление заинтересованному лицу следующей информации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о месте нахождения, графиках работы, почтовых и электронных адресах администрации Ловозерского района, отдела имущественных отноше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 графиках приёма граждан Главой Ловозерского района, начальником отдела, должностными лицами отдел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) об адресе официального сайта администрации Ловозерского района, адресе интернет-портала государственных и муниципальных услуг Мурманской области, адресе о</w:t>
      </w:r>
      <w:r>
        <w:rPr>
          <w:color w:val="000000"/>
          <w:sz w:val="28"/>
          <w:szCs w:val="28"/>
        </w:rPr>
        <w:t>бщероссийского интернет-портала государственных услуг</w:t>
      </w:r>
      <w:r>
        <w:rPr>
          <w:sz w:val="28"/>
          <w:szCs w:val="28"/>
        </w:rPr>
        <w:t xml:space="preserve">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о номерах кабинетов, в которых предоставляется муниципальная услуга, фамилии, именах, отчествах и должностях должностных лиц, участвующих в предоставлении муниципальной услуги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о документах, необходимых для предоставления муниципальной услуги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об основаниях для отказа в приёме документов, приостановления и отказа в предоставлении муниципальной услуги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) о сроке предоставления муниципаль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 порядке обжалования решений, действий (бездействия) отдела, а также должностных лиц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нформация по процедуре предоставления муниципальной услуги предоставляется при личном или письменном обращении, с использованием средств телефонной и почтовой связи, электронной почты, информационных стендов, расположенных в месте предоставления муниципальной услуги, посредством её размещения на официальном сайте администрации Ловозерского района,  интернет-портале государственных и муниципальных услуг Мурманской области, о</w:t>
      </w:r>
      <w:r>
        <w:rPr>
          <w:color w:val="000000"/>
          <w:sz w:val="28"/>
          <w:szCs w:val="28"/>
        </w:rPr>
        <w:t>бщероссийском интернет-портале государственных услуг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3.8. Должностные лица отдела, осуществляющие индивидуальное устное информирование о процедуре предоставления муниципальной услуги, принимают все необходимые меры для дачи полного и оперативного ответа на поставленные вопрос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жидания заинтересованного лица в очереди при личном обращении не должно превышать 15 минут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лучае если для подготовки ответа требуется продолжительное время, должностное лицо, осуществляющее индивидуальное устное информирование, </w:t>
      </w:r>
      <w:r>
        <w:rPr>
          <w:color w:val="000000"/>
          <w:sz w:val="28"/>
          <w:szCs w:val="28"/>
        </w:rPr>
        <w:t>предлагает заинтересованному лицу обратиться за необходимой информацией в письменном виде, либо назначает другое удобное для заинтересованного лица время для устного информиров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9. Письменные обращения заинтересованного лица о процедуре предоставления муниципальной услуги рассматриваются должностными лицами отдела в срок не более 5 рабочих дней со дня регистрации письменного обра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0. Информирование по предоставлению муниципальной услуги по телефону осуществляется должностными лицами отдела в соответствии с графиком работы отдела. Время разговора не должно превышать 15 мину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1. Информирование по предоставлению муниципальной услуги по электронной почте осуществляется должностными лицами отдела в срок не более 5 рабочих дней со дня получения обращ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2. На информационных стендах в месте предоставления муниципальной услуги и на официальном сайте администрации Ловозерского района размещается следующая обязательная информаци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) адрес официального сайта администрации Ловозерского района, адрес интернет-портала «Государственные и муниципальные услуги Мурманской области», адрес о</w:t>
      </w:r>
      <w:r>
        <w:rPr>
          <w:color w:val="000000"/>
          <w:sz w:val="28"/>
          <w:szCs w:val="28"/>
        </w:rPr>
        <w:t>бщероссийского интернет-портала государственных услуг</w:t>
      </w:r>
      <w:r>
        <w:rPr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афики работы, почтовые и электронные адреса администрации Ловозерского района, отдела имущественных отноше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рафики приёма граждан Главой Ловозерского района, начальником отдела, должностными лицами отдела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стандарт предоставления муниципальной услуг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рядок, состав, последовательность и сроки выполнения административных процедур (действий), требования к порядку их выполнения; 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е) порядок досудебного (внесудебного) обжалования решений и действий (бездействия) отдела, а также должностных лиц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ставляемая заинтересованным лицам о муниципальной услуги, является открытой и общедоступно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информированию заинтересованных лиц о муниципальной услуги являют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полнота информирова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ответах на телефонные звонки и устные обращения специалисты подробно информируют обратившихся по интересующим их вопросам.</w:t>
      </w:r>
    </w:p>
    <w:p>
      <w:pPr>
        <w:pStyle w:val="Normal"/>
        <w:widowControl w:val="false"/>
        <w:autoSpaceDE w:val="false"/>
        <w:ind w:firstLine="6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ind w:firstLine="680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0" w:firstLine="6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Ловозерского район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муниципальной услуги осуществляет уполномоченный орган администрации Ловозерского района в лице отдела имущественных отношений администрации Ловозерского района (далее Отдел)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Должностными лицами, обладающими полномочиями оказать муниципальную услугу, являются начальник Отдела и специалист Отдела (далее – специалисты отдела)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284" w:right="-5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(представителю Заявителя) информации об объектах недвижимого имущества, находящегося в муниципальной собственности  Ловозерского район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ind w:left="284" w:right="-5" w:hanging="283"/>
        <w:jc w:val="both"/>
        <w:rPr/>
      </w:pPr>
      <w:r>
        <w:rPr>
          <w:sz w:val="28"/>
          <w:szCs w:val="28"/>
        </w:rPr>
        <w:t>направление Заявителю (представителю Заявителя) письменного  уведомления об отказе в выдаче информации об объектах  недвижимого имущества, находящегося в муниципальной собственности  Ловозерского района.</w:t>
      </w:r>
    </w:p>
    <w:p>
      <w:pPr>
        <w:pStyle w:val="ConsPlusNormal"/>
        <w:widowControl/>
        <w:ind w:firstLine="680"/>
        <w:jc w:val="both"/>
        <w:rPr/>
      </w:pPr>
      <w:r>
        <w:rPr/>
      </w:r>
    </w:p>
    <w:p>
      <w:pPr>
        <w:pStyle w:val="Heading3"/>
        <w:spacing w:before="0" w:after="0"/>
        <w:ind w:left="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left="0"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-5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1. Общий срок предоставления муниципальной услуги - в течение 30 дней со дня поступления и регистрации в администрацию Ловозерского района документов указанных в пункте  2.6 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2. </w:t>
      </w:r>
      <w:r>
        <w:rPr>
          <w:sz w:val="28"/>
          <w:szCs w:val="28"/>
        </w:rPr>
        <w:t>Срок ожидания в очереди при подаче документов на получение муниципальной услуги и при получении результата предоставления муниципальной услуги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Срок приема и регистрации документов, предоставленных для получения муниципальной услуги, не может превышать 5 рабочих дн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4. Срок проверки документов и принятия решения о предоставлении муниципальной услуги или отказе в предоставлении муниципальной услуги не может превышать 20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Срок информирования заявителя о принятом решении не может превышать 5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6. Продолжительность приема у должностного лица (наименование исполнительного органа) не более 30 минут.</w:t>
      </w:r>
    </w:p>
    <w:p>
      <w:pPr>
        <w:pStyle w:val="ConsPlusNormal"/>
        <w:widowControl/>
        <w:tabs>
          <w:tab w:val="clear" w:pos="708"/>
          <w:tab w:val="left" w:pos="789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Приостановление предоставления муниципальной услуги  прекращается в связи с поступлением заявления Заявителя об отказе в предоставлении муниципальной услуги и возврате документов</w:t>
      </w:r>
      <w:r>
        <w:rPr/>
        <w:tab/>
      </w:r>
    </w:p>
    <w:p>
      <w:pPr>
        <w:pStyle w:val="ConsPlusNormal"/>
        <w:widowControl/>
        <w:ind w:firstLine="68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-5" w:firstLine="709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2.5. Правовые основания для предоставления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 № 59-ФЗ «О порядке рассмотрения обращения граждан Российской Федерации;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 июля 2006 года № 135-ФЗ «О защите конкуренции»;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 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ложением об отделе имущественных отношений администрации Ловозерского района, утвержденым постановлением администрации Ловозерского района  от 12.08.2013 № 486-П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Положением о порядке управления и распоряжения собственностью муниципального образования Ловозерский район Мурманской области,  утвержденным решением Совета депутатов Ловозерского района от  27.11.2014 года №72.</w:t>
      </w:r>
    </w:p>
    <w:p>
      <w:pPr>
        <w:pStyle w:val="Style23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3"/>
        <w:spacing w:before="0" w:after="0"/>
        <w:ind w:left="0"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6.1. Для принятия решения предоставления информации об объектах недвижимого имущества, находящегося в муниципальной собственности Ловозерского района необходи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 xml:space="preserve">- письменные запросы Заявителя (представителя Заявителя) поступившие в Отдел при личном обращении, по почте, по электронной почте, посредством  факсимильной связи.  </w:t>
      </w:r>
    </w:p>
    <w:p>
      <w:pPr>
        <w:pStyle w:val="P"/>
        <w:tabs>
          <w:tab w:val="clear" w:pos="708"/>
          <w:tab w:val="left" w:pos="2880" w:leader="none"/>
        </w:tabs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6.2. Заявление от юридических лиц на бланке организации, с проставлением всех реквизитов, подписанного руководителем организации (Приложение № 1)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2.6.3. Заявление от физических лиц с указанием фамилии, имени, отчества, почтового адреса, электронного адреса (при наличии), номера телефона и личной подписи Заявителя (представителя Заявителя)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2.6.4. По собственной инициативе Заявитель вправе приложить к запросу копии документов, уточняющую информацию, содержащуюся в запро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 Запросы, а также иные документы, указанные в пунктах 2.6.2.-2.6.4. Административного регламента, могут быть представлены в форме электронных документов, порядок оформления которых определяется нормативными правовыми актами Российской Федерации, Мурманской области, администрации Ловозерского района и направлены в Отдел с использованием информационно-телекоммуникационных сетей общего пользования, в том числе сети Интернет, включая региональный портал государственных и муниципальных услуг Мурманской области  (http://51.gosuslugi.ru) и портал государственных услуг Российской Федерации (http://gosuslugi.ru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, а также иные документы, указанные в настоящем пункте Административного регламента, могут быть направлены Заявителем в Отдел через многофункциональный центр предоставления государственных и муниципальных услуг (далее – МФЦ).</w:t>
      </w:r>
    </w:p>
    <w:p>
      <w:pPr>
        <w:pStyle w:val="P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2.6.6. Запрещается требовать от Заявителя представлять документы и информацию или осуществлять действия, представление 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P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>2.6.7. Запрещается требовать от Заявителя представлять документы и информацию, которые находятся в распоряжении органов, предоставляющих государственные и муниципальные услуги, иных государственных и муниципальных органов и организаций.</w:t>
      </w:r>
    </w:p>
    <w:p>
      <w:pPr>
        <w:pStyle w:val="P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2.6.8. Данный перечень не предполагает межведомственного информационного взаимодействия.</w:t>
      </w:r>
    </w:p>
    <w:p>
      <w:pPr>
        <w:pStyle w:val="P"/>
        <w:spacing w:before="0" w:after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b/>
          <w:spacing w:val="-1"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Перечень оснований для отказа в приеме документов, для приостановления и (или)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1.Основанием для отказа в предоставлении муниципальной услуги:</w:t>
      </w:r>
    </w:p>
    <w:p>
      <w:pPr>
        <w:pStyle w:val="Normal"/>
        <w:numPr>
          <w:ilvl w:val="0"/>
          <w:numId w:val="14"/>
        </w:numPr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предусмотренных пунктами 2.6.1 - 2.6.4. Административного регламента документов и информации либо наличие в них недостоверной информации;</w:t>
      </w:r>
    </w:p>
    <w:p>
      <w:pPr>
        <w:pStyle w:val="Normal"/>
        <w:numPr>
          <w:ilvl w:val="0"/>
          <w:numId w:val="14"/>
        </w:numPr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, предусмотренным разделом 1.2.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к заявлению приложены документы, состав, форма или содержание которых не соответствует требованием действующего законода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в принятых документах выявлены причины, неустранение которых приведет к отказу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7.2. Основанием для отказа в приеме документов в электронном виде является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документов несоответствующими электронными подписями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й статус сертификатов электронных подписей на документах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подлинность электронных подписей документов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лектронной подписи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электронных документах изъянов, которые не позволяют однозначно истолковать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3. Непредставление (несвоевременное представление) органом или организацией по межведомственному запросу документов и информации, не может являться основанием для отказа в предоставлении заявител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8. Размер платы, взимаемой с заявителя при предоставлении муниципальной услуги, и способы ее взим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1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2. В соответствии со статьей 22.1 «Основ законодательства Российской Федерации о нотариате», утвержденных Верховным Советом Российской Федерации от 11.02.1993 № 4462-1, выдача нотариально заверенных копий документов и нотариально удостоверенной доверенности на совершение действий осуществляется за плату, размер которой установлен статьей 333.24 Налогового кодекса Российской Федерации. Госпошлина за совершение нотариальных действий взимается нотариусами.</w:t>
      </w:r>
    </w:p>
    <w:p>
      <w:pPr>
        <w:pStyle w:val="Heading3"/>
        <w:spacing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Calibri"/>
          <w:b/>
          <w:sz w:val="28"/>
          <w:szCs w:val="28"/>
        </w:rPr>
        <w:t>2.9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 w:val="28"/>
          <w:szCs w:val="28"/>
        </w:rPr>
        <w:t>2.9.1. Центральный вход в здание, в котором расположена администрация Ловозерского района,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е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2. Вход и выход из помещений оборудуются соответствующими у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3. Прием Заявителей осуществляется в отведенных для этих целей помещ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4. Для удобства Заявителей помещения для приема Заявителей рекомендуется размещать на нижнем этаже здания (стро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5. Присутственные места включают места для ожидания, информирования и приема Зая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6. Помещения должны соответствовать санитарно-гигиеническим правилам и норматив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7. Присутственные места предоставления услуги должны иметь туалет со свободным доступом к нему Заяв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8. В местах ожидания должен быть предусмотрен гардероб либо специальные напольные и (или) настенные вешалки для одеж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9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льями и столами (стойками для письма)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0. Стенды (вывески), содержащие информацию о процедуре предоставления муниципальной услуги, размещаются в вестибю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1. 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2. Места для ожидания должны соответствовать комфортным условиям для Заявителей и оптимальным условиям для работы должностных лиц, осуществляющих прием и консультирование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13. Места ожидания в очереди на предоставление документов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е должностное лицо, ведущее прием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4. 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15. Место ожидания должно находиться в холле или ином специально приспособленном помещ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6. 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7. Кабинет, в котором осуществляется прием Заявителей должен быть оборудован информационной табличкой (вывеской) с указание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должностного лица, осуществляющего пр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8. Должностное лицо, осуществляющее прием, обеспечивается личной идентификационной карточкой и (или) настольной таблич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19. 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20. 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0. Показатели доступности и качества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предоставления муниципальной услуги делятся на две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показат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показат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доступности (характеризуются измеримыми показателями, позволяющими объективно оценивать деятельность отдела имущественных отношений администрации Ловозерского района, предоставляющего муниципальную услугу)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360"/>
        <w:jc w:val="both"/>
        <w:rPr/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услуги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имущественных отношений администрации Ловозерского района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, предоставляющего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доступности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дивость (достоверность) информации о предоставляемых услугах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услуги (в том числе через многофункциональные центры предоставления государственных и муниципальных услуг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оценки качества предоставляемых услуг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услуг;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енные показатели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служивания (вежливость, эстетичность)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зультатов труда сотрудников (профессиональное мастерств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1. Прочие требования к предоставлению муниципальной услуг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1.1. Бланки заявления и других документов заявитель может получить в электронном виде на Интернет – портале «Государственные услуги Мурманской области» по адресу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//51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, либо на общероссийском интернет-портале государственных услуг: http:gosuslugi.ru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2. При обращении за предоставлением услуги с использованием информационно-телекоммуникационных сетей (далее - ТКС) общего пользования, в том числе сети Интернет, заявление и прилагаемые документы должны быть подписаны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3. При обращении заявителя за получением услуги в электронной форме с использованием усиленной квалифицированной электронной подписи, а также в целях обеспечения проверки органом власти действительности усиленной квалифицированной электронной подписи заявителя, использованной при обращении за получением услуги, перечень классов средств электронных подписей и удостоверяющих центров допустимых для совершения указанных действий, определяется  в соответствии с приказом ФСБ РФ от 27.12.11 № 796 «Об утверждении требований к средствам электронной подписи и требований к средствам удостоверяющего центр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4. Информация о ходе предоставления услуги, а также о результате предоставления услуги, оказываемой в электронном виде посредством Единого или регионального портала государственных и муниципальных услуг, должна быть доступна заявителю через «Личный кабинет» указанного порт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5. При поступлении в отдел имущественных отношений администрации Ловозерского района заявления и документов, необходимых для предоставления муниципальной услуги, в форме электронных документов - документы, являющиеся результатом предоставления муниципальной услуги, направляются в форме электронного доку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о адресу электронной почты, указанному заявителем. При этом отдел имущественных отношений администрации Ловозерского района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3.1. Общие положения</w:t>
      </w:r>
    </w:p>
    <w:p>
      <w:pPr>
        <w:pStyle w:val="Normal"/>
        <w:ind w:firstLine="68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3.1.1. Предоставление муниципальной услуги </w:t>
      </w:r>
      <w:r>
        <w:rPr>
          <w:sz w:val="28"/>
          <w:szCs w:val="28"/>
        </w:rPr>
        <w:t>включает в себя следующую  административные процедуры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прием и регистрация  документ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признание документов соответствующих требованиям настоящего административного  регламен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подготавливается  справка, содержащая сведения об объектах, находящихся в  муниципальной  собственности  Ловозерского района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выдача  документов  или письма  об  отказе.  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1.2. Последовательность административных действий (процедур) по предоставлению муниципальной услуги отражена  в блок - схеме (Приложение № 2) к  настоящему  Административному регламенту.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го действия в рамках предоставления Муниципальной услуги является обращение Заявителя с Заявлением 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(Приложения №1);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 специалист администрации Ловозерского района регистрирует Заявление и передает его на исполнение в отдел имущественных отношений администрации Ловозер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специалист отдела подготавливает справку, содержащую сведения об объектах, находящихся  в муниципальной собственности Ловозерского района или отказ в предоставлении Муниципальной услуг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5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4.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должностными лиц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1.Текущий контроль осуществляется путем назначения начальником отдела имущественных отношений администрации Ловозерского района проверок соблюдения и исполнения должностными лицами Отдела положений Административного регламента, иных нормативных правовых актов Российской Федерации, Мурманской области и администрации Ловоз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полноты и качества предоставления муниципальной услуги в виде проверок осуществляются на основании распоряжения администрации Ловоз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(осуществляться на основании полугодовых или годовых планов работы администрации Ловозерского района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Для проведения проверки полноты и качества предоставления муниципальной услуги Глава Ловозерского района на основании предложений должностных лиц профильного отдела создает комиссию и утверждает ее состав распоря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справки произвольной формы, в которой отмечаются выявленные несоответствия настоящему Регламенту и предложения по их устран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подписывает председатель комиссии и утверждает Глава Ловоз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о результатам проведенных проверок, оформленным документально в установленном порядке, в случае выявления нарушений прав Заявителей Глава Ловозерского района рассматривает вопрос о привлечении виновных лиц к дисциплинарной ответствен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3. Ответственность муниципальных служащих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Должностные лица, ответственные за предоставление муниципальной услуги, в том числе за консультирование, несут персональную ответственность за предоставление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Ответственность должностных лиц закрепляется в их должностных инструк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и подготовку документов, несет персональную ответственность за правильность выполнения административных процедур по приему и рассмотрению докумен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нятие решения о предоставлении муниципальной услуги или об отказе в предоставлении муниципальной услуги, несет персональную ответственность за правильность вынесенного соответствую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рием и подготовку документов, осуществляет начальник отдела иму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2. </w:t>
      </w:r>
      <w:r>
        <w:rPr>
          <w:kern w:val="2"/>
          <w:sz w:val="28"/>
          <w:szCs w:val="28"/>
        </w:rPr>
        <w:t>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 действий (бездействий) должностного лица, а также принимаемого им решения при 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должностных лиц в ходе предоставления Заявителям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нормативными правовыми актами администрации Ловозер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урманской области, нормативными правовыми актами администрации Ловозерского района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нормативными правовыми актами администрации Ловозер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урманской области, нормативными правовыми актами администрации Ловозер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отказ администрации Ловозерского района, должностного лица администрации Ловозерского райо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Жалоба подается в письменной форме на бумажном носителе, в электронной форме в администрацию Ловозерского района. Жалобы на решения, принятые руководителем подразделения администрации Ловозерского района, подаются на имя главы Ловозерского района, и рассматриваются непосредственно главой Ловозер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Ловозер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алоба, поступившая в администрацию Ловозерского района или должностному лицу в форме электронного документа, подлежит рассмотрению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настоящим Административным регламентом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Адрес для направления жалобы: 184592, с. Ловозеро, ул.Советская, 10, телефон: (81538)41308, телефакс: (81538)41012, е-mail: 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Рекомендуемая форма жалобы приведена в приложении № 5 настоящего регламента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 Ловозерского района, должностного лица администрации Ловозерского района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Ловозерского района, должностного лица администрации Ловозерского райо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 Перечень оснований для отказа в рассмотрении жалобы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не указаны фамилия заявителя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Ловозерского района, ответственное за рассмотрение жалобы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жалобами,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администрацию Ловозерского района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Основанием для начала процедуры досудебного (внесудебного) обжалования является получение жалобы Заявителя лично или письменно в адрес администрации Ловозер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обращения в том случае если администрация Ловозер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олагает этой информацией и документ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9. Жалоба, поступившая в администрацию Ловозерск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Ловозерского район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 администрации Ловозерского район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0. Руководи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проводит личный прием заявителей по предварительной запис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1.1. Запись заявителей проводится должностными лицами администрации Ловозерского района, ответственными за делопроизводство, при личном обращении, при обращении по электронной почте или с использованием средств телефонной связ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жностное лицо, ответственное за делопроизводство и осуществляющее запись заявителя на личный прием, информирует заявителя о дате, времени, месте приема, должности, фамилии, имени и отчестве должностного лица, осуществляющего прием. 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личном приеме заявитель предъявляет документ, удостоверяющий его личность. На основании этого документа должностное лицо, ответственное за организацию личного приема граждан,  оформляет карточку личного приема гражданина (в бумажном и (или) электронном виде) и заносит в нее содержание жалобы заявителя.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ное лицо, проводящее личный прие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ема гражданина. Рассмотрение устной жалобы осуществляется в течение 1 рабочего дня.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, должностное лицо, проводившее личный прием граждан, в карточке личного приема гражданина делает соответствующую запись и оформляет резолюцию для регистрации жалобы и подготовки письменного ответа в порядке, установленном Административным регламентом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11.2. Письменные жалобы граждан, принятые в ходе личного приема, подлежат регистрации и рассмотрению в установленном Административным регламентом порядке. О принятии письменной жалобы заявителя должностное лицо, проводившее личный прием граждан, производит запись в карточке личного приема гражданина и передает его секретарю в течение одного рабочего дн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кретарь обязан: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ть жалобу в книгу учета поступающей корреспонденции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ить расписку о приеме документов - по желанию заявителя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ть жалобу его руководителю.</w:t>
      </w:r>
    </w:p>
    <w:p>
      <w:pPr>
        <w:pStyle w:val="ConsPlusNormal"/>
        <w:widowControl/>
        <w:ind w:firstLine="9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в день получения письменной жалобы: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журнал учета входящих документов: порядковый номер записи (входящий номер); дату и время приема документов с точностью до минуты;  фамилию и инициалы имени и отчества (наименование) заявителя; общее количество документов и общее количество листов в документах;</w:t>
      </w:r>
    </w:p>
    <w:p>
      <w:pPr>
        <w:pStyle w:val="ConsPlusNormal"/>
        <w:widowControl/>
        <w:ind w:firstLine="9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авляет на жалобе штамп администрации Ловозерского района и указывает входящий номер (идентичный порядковому номеру записи в книгу учета поступающей корреспонденции); при последующей работе с жалобой на всех этапах её рассмотрения обязательна ссылка на входящий номер;</w:t>
      </w:r>
    </w:p>
    <w:p>
      <w:pPr>
        <w:pStyle w:val="ConsPlusNormal"/>
        <w:widowControl/>
        <w:ind w:firstLine="9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расписку по установленной форме в двух экземплярах, один из которых передает заявителю (при поступлении документов почтой направляет заявителю почтой в день регистрации обращения (жалобы)), второй экземпляр прикладывает к поступившей жалобе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писка должна содержать следующую информацию (приложение № 5):</w:t>
      </w:r>
    </w:p>
    <w:p>
      <w:pPr>
        <w:pStyle w:val="ConsPlusNormal"/>
        <w:widowControl/>
        <w:ind w:firstLine="9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представления жалобы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 инициалы имени и отчества (наименование) заявителя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с указанием их наименования и реквизитов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листов в каждом документе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ий номер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нициалы имени и отчества и должность лица, принявшего документы и его подпись;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, по которому заявитель может узнать о стадии рассмотрения документов.</w:t>
      </w:r>
    </w:p>
    <w:p>
      <w:pPr>
        <w:pStyle w:val="ConsPlusNormal"/>
        <w:widowControl/>
        <w:ind w:firstLine="9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ередает принятую жалобу с приложенными к ней документами и распиской о принятии в день принятия жалобы главе администрации Ловозерского района (его заместителям)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рассмотрении письменной жалобы заявителя руководитель администрации Ловозерского района назначает должностное лицо, ответственное за рассмотрение жалоб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урманской области, нормативными правовыми администрации Ловозерского района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твет на жалобу, поступившую в администрацию Ловозерского района, или должностному лицу в форме электронного документа, направляется в форме электронного документа по адресу электронной почты, указанной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14. В случае выявления  в действиях должностных лиц администрации Ловозерского района нарушений законодательства Российской Федерации о мерах, принятых в отношении виновных, в течение десяти дней со дня принятия таких мер, должностное лицо, ответственное за рассмотрение жалобы в письменной форме сообщает заявителю права и (или) законные интересы которого нарушены.</w:t>
      </w:r>
    </w:p>
    <w:p>
      <w:pPr>
        <w:pStyle w:val="TextBodyIndent"/>
        <w:keepLines/>
        <w:widowControl w:val="false"/>
        <w:suppressLineNumbers/>
        <w:ind w:left="0" w:right="0" w:firstLine="283"/>
        <w:textAlignment w:val="baseline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5.15. Жалоба считается рассмотренной, если в установленный срок дан письменный ответ заявителю по существу поставленных в жалобе вопрос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заявитель не удовлетворён решением, принятым в ходе рассмотрения обращения, то решения, принятые в рамках предоставления муниципальной услуги, могут быть обжалованы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6. 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5.17. В соответствии с действующим законодательством Российской Федерации действия (бездействие) должностных лиц администрации Ловозерского района, а также решения, принятые в ходе предоставления муниципальной услуги, могут быть оспорены в трехмесячный срок, исчисляемый со дня, когда лицу стало известно о таком решении, действии (бездействи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8. Если лицо полагает, что нарушены его законные права и интересы в сфере предпринимательской и иной экономической деятельности, оно вправе обратиться в арбитражный суд. В случае же, если лицо полагает, что нарушены его права и свободы оно вправе обратиться в суд общей юрисдик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Heading3"/>
        <w:spacing w:before="0" w:after="0"/>
        <w:ind w:left="0" w:firstLine="680"/>
        <w:jc w:val="right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лаве Ловозерского района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Шестаку А.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___________________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 Ф.И.О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(адрес юридического или физического лица)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б объектах недвижимого имущества, находящегося в муниципальной собственности  Ловозерского района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680"/>
        <w:rPr/>
      </w:pPr>
      <w:r>
        <w:rPr/>
        <w:t xml:space="preserve">                                                                                           </w:t>
      </w:r>
      <w:r>
        <w:rPr/>
        <w:t>«_______»__________________20__г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Вас предоставить информацию об объектах недвижимого имущества, находящегося в муниципальной собственности Ловозерского района для цел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число, подпись, телефон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ind w:left="0" w:firstLine="680"/>
        <w:rPr/>
      </w:pPr>
      <w:r>
        <w:rPr>
          <w:sz w:val="28"/>
          <w:szCs w:val="28"/>
        </w:rPr>
        <w:t>копию документов удостоверяющих личность Заявителя;</w:t>
      </w:r>
    </w:p>
    <w:p>
      <w:pPr>
        <w:pStyle w:val="Normal"/>
        <w:numPr>
          <w:ilvl w:val="0"/>
          <w:numId w:val="5"/>
        </w:numPr>
        <w:ind w:left="0" w:firstLine="680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(для юридических лиц);</w:t>
      </w:r>
    </w:p>
    <w:p>
      <w:pPr>
        <w:pStyle w:val="Normal"/>
        <w:numPr>
          <w:ilvl w:val="0"/>
          <w:numId w:val="4"/>
        </w:numPr>
        <w:ind w:left="0" w:firstLine="680"/>
        <w:rPr>
          <w:sz w:val="28"/>
          <w:szCs w:val="28"/>
        </w:rPr>
      </w:pPr>
      <w:r>
        <w:rPr>
          <w:sz w:val="28"/>
          <w:szCs w:val="28"/>
        </w:rPr>
        <w:t>копию доверенности в случае если действует представитель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Юридические лица пишут письма на официальном бланке организации Заявител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по предоставлению информации об объектах недвижимого имущества, находящегося в муниципальной собственности Ловозерского района</w:t>
      </w:r>
    </w:p>
    <w:p>
      <w:pPr>
        <w:pStyle w:val="ConsPlusNormal"/>
        <w:widowControl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139065</wp:posOffset>
                </wp:positionV>
                <wp:extent cx="127571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8.45pt;mso-wrap-distance-left:9.05pt;mso-wrap-distance-right:9.05pt;mso-wrap-distance-top:0pt;mso-wrap-distance-bottom:0pt;margin-top:10.95pt;mso-position-vertical-relative:text;margin-left:1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225</wp:posOffset>
                </wp:positionH>
                <wp:positionV relativeFrom="paragraph">
                  <wp:posOffset>123825</wp:posOffset>
                </wp:positionV>
                <wp:extent cx="5161915" cy="704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Заявителем заявления о предоставлении информации об объектах недвижимого имущества, находящегося в муниципальной собственности Ловозер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55.45pt;mso-wrap-distance-left:9.05pt;mso-wrap-distance-right:9.05pt;mso-wrap-distance-top:0pt;mso-wrap-distance-bottom:0pt;margin-top:9.75pt;mso-position-vertical-relative:text;margin-left:2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Заявителем заявления о предоставлении информации об объектах недвижимого имущества, находящегося в муниципальной собственности Ловозер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101600</wp:posOffset>
                </wp:positionV>
                <wp:extent cx="2190115" cy="456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ередача его на исполн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5.95pt;mso-wrap-distance-left:9.05pt;mso-wrap-distance-right:9.05pt;mso-wrap-distance-top:0pt;mso-wrap-distance-bottom:0pt;margin-top:8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ередача его на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2225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8.15pt" to="201.7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2857500" cy="19431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2.35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56565" cy="266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0.95pt;mso-wrap-distance-left:9.05pt;mso-wrap-distance-right:9.05pt;mso-wrap-distance-top:0pt;mso-wrap-distance-bottom:0pt;margin-top:2.1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6565" cy="278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1.95pt;mso-wrap-distance-left:9.05pt;mso-wrap-distance-right:9.05pt;mso-wrap-distance-top:0pt;mso-wrap-distance-bottom:0pt;margin-top:2.1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041400" cy="609600"/>
                <wp:effectExtent l="5080" t="5080" r="3683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5.3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1085850" cy="509905"/>
                <wp:effectExtent l="3302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4.55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81025</wp:posOffset>
                </wp:positionH>
                <wp:positionV relativeFrom="paragraph">
                  <wp:posOffset>55880</wp:posOffset>
                </wp:positionV>
                <wp:extent cx="1961515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37.45pt;mso-wrap-distance-left:9.05pt;mso-wrap-distance-right:9.05pt;mso-wrap-distance-top:0pt;mso-wrap-distance-bottom:0pt;margin-top:4.4pt;mso-position-vertical-relative:text;margin-left:-4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-5080</wp:posOffset>
                </wp:positionV>
                <wp:extent cx="2075815" cy="4756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37.45pt;mso-wrap-distance-left:9.05pt;mso-wrap-distance-right:9.05pt;mso-wrap-distance-top:0pt;mso-wrap-distance-bottom:0pt;margin-top:-0.4pt;mso-position-vertical-relative:text;margin-left:29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154940</wp:posOffset>
                </wp:positionV>
                <wp:extent cx="2075815" cy="3613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8.45pt;mso-wrap-distance-left:9.05pt;mso-wrap-distance-right:9.05pt;mso-wrap-distance-top:0pt;mso-wrap-distance-bottom:0pt;margin-top:12.2pt;mso-position-vertical-relative:text;margin-left:29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6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 xml:space="preserve">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-617982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48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№ 3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  <w:t xml:space="preserve">                                                                          </w:t>
      </w:r>
      <w:r>
        <w:rPr>
          <w:b/>
        </w:rPr>
        <w:t>ОБРАЗЕЦ</w:t>
      </w:r>
    </w:p>
    <w:p>
      <w:pPr>
        <w:pStyle w:val="ConsPlusNormal"/>
        <w:widowControl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Ы НА ДЕЙСТВИЕ (БЕЗДЕЙСТВИЕ) _____________________________________________________________________________ИЛИ ЕГО ДОЛЖНОСТНОГО ЛИЦА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Ловозерского района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стаку А.В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widowControl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адрес юридического и физического лица)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                                                                                                                             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ind w:firstLine="6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ind w:left="0" w:firstLine="68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%25D0%259F%25D1%2580%25D0%25B8%25D0%25B"/>
      <w:bookmarkEnd w:id="0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8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 xml:space="preserve">                                 </w:t>
      </w:r>
    </w:p>
    <w:p>
      <w:pPr>
        <w:pStyle w:val="ConsPlusNormal"/>
        <w:widowControl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 АДМИНИСТРАЦИИ ЛОВОЗЕРСКОГО РАЙОНА ___________________________________________________________________________ ПО ЖАЛОБЕ НА ДЕЙСТВИЕ (БЕЗДЕЙСТВИЕ) ОТДЕЛА</w:t>
      </w:r>
    </w:p>
    <w:p>
      <w:pPr>
        <w:pStyle w:val="ConsPlusNormal"/>
        <w:widowControl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 -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80"/>
        <w:rPr/>
      </w:pPr>
      <w:r>
        <w:rPr/>
        <w:t>2.____________________________________________________________________________</w:t>
      </w:r>
    </w:p>
    <w:p>
      <w:pPr>
        <w:pStyle w:val="Normal"/>
        <w:ind w:firstLine="68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ind w:firstLine="68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ind w:firstLine="680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ind w:firstLine="68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ind w:firstLine="680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ind w:firstLine="68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ind w:firstLine="68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ind w:firstLine="680"/>
        <w:jc w:val="both"/>
        <w:rPr/>
      </w:pPr>
      <w:r>
        <w:rPr/>
        <w:t>принявшего решение по жалобе)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Приложение № 5 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оступности и качеств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вание услуг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0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доступности и качества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 доступности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% заявителей, ожидавших в очереди при подаче документов не более 15 мин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% заявителей, удовлетворенных графиком работы учрежден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роков предоставления муниципальной услуги (% случаев предоставления услуги в установленный срок с момента приема документ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основанных жало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личие на информационных стендах информационных  и  инструктивных 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ачества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равдивость (достоверность) и полнота информации о предоставляемой услуг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Простота и ясность изложения информационных и инструктивных документов (% заявителей, обратившихся за консультаци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заявителей, удовлетворенных культурой обслуживания (вежливостью)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заявителей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ях если федеральными законами, нормативными правовыми актами Правительства РФ используемый вид электронной подписи не установле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выдача результата предоставления услуги в электронном виде предусмотрена в нормативных правовых актах Российской Федерации или Мурманской области, или муниципальных правовых акт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ентр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ind w:left="-567" w:right="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0" w:right="0" w:firstLine="36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left="0" w:right="0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">
    <w:name w:val="p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vozeroadm@mail.ru" TargetMode="External"/><Relationship Id="rId3" Type="http://schemas.openxmlformats.org/officeDocument/2006/relationships/hyperlink" Target="mailto:lovozeroadm@yandex.ru" TargetMode="External"/><Relationship Id="rId4" Type="http://schemas.openxmlformats.org/officeDocument/2006/relationships/hyperlink" Target="mailto:oiolovozeroadm@yandex.ru" TargetMode="External"/><Relationship Id="rId5" Type="http://schemas.openxmlformats.org/officeDocument/2006/relationships/hyperlink" Target="consultantplus://offline/main?base=LAW;n=103155;fld=134;dst=10005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6:00Z</dcterms:created>
  <dc:creator>User</dc:creator>
  <dc:description/>
  <cp:keywords/>
  <dc:language>en-US</dc:language>
  <cp:lastModifiedBy>БычковаНА</cp:lastModifiedBy>
  <cp:lastPrinted>2015-05-27T15:45:00Z</cp:lastPrinted>
  <dcterms:modified xsi:type="dcterms:W3CDTF">2023-02-15T08:27:00Z</dcterms:modified>
  <cp:revision>6</cp:revision>
  <dc:subject/>
  <dc:title>Проект</dc:title>
</cp:coreProperties>
</file>