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02</w:t>
            </w:r>
            <w:r>
              <w:rPr>
                <w:sz w:val="28"/>
                <w:szCs w:val="28"/>
              </w:rPr>
              <w:t>»  февраля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71</w:t>
            </w:r>
            <w:r>
              <w:rPr>
                <w:sz w:val="28"/>
                <w:szCs w:val="28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b/>
          <w:bCs/>
          <w:sz w:val="28"/>
          <w:szCs w:val="28"/>
        </w:rPr>
        <w:t>Перевод жилого помещения в нежилое помещение или нежилого помещения в жилое помещение, на территории муниципального образования сельское поселение Ловозеро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возерского района</w:t>
      </w:r>
      <w:r>
        <w:rPr>
          <w:b/>
          <w:sz w:val="28"/>
          <w:szCs w:val="28"/>
        </w:rPr>
        <w:t>»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ённый постановлением администрации Ловозер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т 10.05.2017 № 204-ПГ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color w:val="000000"/>
          <w:spacing w:val="-2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структуры органов местного самоуправления Ловозерского района, в целях приведения нормативных правовых актов администрации Ловозерского района в соответствие с Уставом Ловозер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еревод жилого помещения в нежилое помещение или нежилого помещения в жилое помещение, на территории муниципального образования сельское поселение Ловозеро Ловозерского района</w:t>
      </w:r>
      <w:r>
        <w:rPr>
          <w:sz w:val="28"/>
          <w:szCs w:val="28"/>
        </w:rPr>
        <w:t>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ённый постановлением администрации Ловозер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10.05.2017 № 204-ПГ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ах 3.4.3, 3.4.4 подраздела 3.4 слова «Главой Ловозерского района» заменить словами «главой администрации Ловозерского район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овозерского района                                                                                Н.И. Курзе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21:02:00Z</dcterms:created>
  <dc:creator>User</dc:creator>
  <dc:description/>
  <cp:keywords/>
  <dc:language>en-US</dc:language>
  <cp:lastModifiedBy>ДимитриевД</cp:lastModifiedBy>
  <cp:lastPrinted>2018-01-30T12:13:00Z</cp:lastPrinted>
  <dcterms:modified xsi:type="dcterms:W3CDTF">2018-02-06T06:25:00Z</dcterms:modified>
  <cp:revision>24</cp:revision>
  <dc:subject/>
  <dc:title>                                                                                  </dc:title>
</cp:coreProperties>
</file>