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04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июня</w:t>
            </w:r>
            <w:r>
              <w:rPr>
                <w:sz w:val="28"/>
                <w:szCs w:val="28"/>
              </w:rPr>
              <w:t xml:space="preserve">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321</w:t>
            </w:r>
            <w:r>
              <w:rPr>
                <w:sz w:val="28"/>
                <w:szCs w:val="28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>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 Ловозерского района</w:t>
      </w:r>
      <w:r>
        <w:rPr>
          <w:b/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ённый постановлением администрации Ловозер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т 10.05.2017 № 204-ПГ (в редакции   постановления  администрации  Ловозерского  района  от  02.02.2018 № 71-ПГ, 21.05.2018 № 289-ПГ)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ённый постановлением администрации Ловозер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10.05.2017 № 204-ПГ (в редакции   постановления  администрации  Ловозерского  района  от  02.02.2018 № 71-ПГ, 21.05.2018 № 289-ПГ), следующие изменения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 абзац 2 пункта 1.3.13 изложить в следующей редакции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в форме электронного документа, и в письменной форме по почтовому адресу, указанному в обращении, поступившем в администрацию в письменной форме.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овозерского района 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08:00Z</dcterms:created>
  <dc:creator>User</dc:creator>
  <dc:description/>
  <cp:keywords/>
  <dc:language>en-US</dc:language>
  <cp:lastModifiedBy>ДимитриевД</cp:lastModifiedBy>
  <cp:lastPrinted>2018-05-23T09:59:00Z</cp:lastPrinted>
  <dcterms:modified xsi:type="dcterms:W3CDTF">2018-06-06T12:54:00Z</dcterms:modified>
  <cp:revision>66</cp:revision>
  <dc:subject/>
  <dc:title>                                                                                  </dc:title>
</cp:coreProperties>
</file>