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15»  феврал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 из информационной системы обеспечения градостроительной деятельности Ловозер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й постановле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овозерского района от 29.06.2012 № 274-ПЗ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структуры органов местного самоуправления Ловозерского района, в целях приведения нормативных правовых актов администрации Ловозерского района в соответствие с Уставом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Предоставление сведений из информационной системы обеспечения градостроительной деятельности Ловозер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ённый постановлением администрации Ловозерского района от 29.06.2012 № 274-ПЗ (в редакции постановлений администрации Ловозерского района от 27.05.2015 № 261-ПГ, от 19.10.2015 № 431-ПГ, от 21.06.2016 № 176-ПГ),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сте регламента слова «Глава Ловозерского района» в соответствующих падежах заменить словами «глава администрации Ловозерского района» в соответствующих падежах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.3.4 раздела 3 слова «Главе муниципального образования Ловозерский район» заменить словами «Главе администрации Ловозерского район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Н.И. Курз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ЛИСТ СОГЛАСОВАНИЯ  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ПРОЕКТА ПОСТАНОВЛЕНИЯ </w:t>
      </w:r>
      <w:r>
        <w:rPr>
          <w:b/>
          <w:bCs/>
          <w:kern w:val="2"/>
          <w:sz w:val="28"/>
          <w:szCs w:val="28"/>
        </w:rPr>
        <w:t>№ ____ -ПГ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 из информационной системы обеспечения градостроительной деятельности Ловозер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й постановле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овозерского района от 29.06.2012 № 274-ПЗ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  <w:lang w:eastAsia="ar-SA"/>
        </w:rPr>
        <w:t>Выносится на  «_____» февраля 2018 г.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28"/>
        <w:gridCol w:w="4252"/>
      </w:tblGrid>
      <w:tr>
        <w:trPr>
          <w:trHeight w:val="602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uppressAutoHyphens w:val="true"/>
              <w:spacing w:lineRule="auto" w:line="276" w:before="240" w:after="60"/>
              <w:ind w:left="432" w:hanging="432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  <w:t>Фамилия и инициалы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меститель Главы администрации Ловозерского района</w:t>
              <w:tab/>
              <w:tab/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Н.А. Кузнецова</w:t>
            </w:r>
          </w:p>
        </w:tc>
      </w:tr>
      <w:tr>
        <w:trPr>
          <w:trHeight w:val="1054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по организационной правовой и кадровой работе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Е.В. Гусев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экономического развития 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Н.В. Зверева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экономического развития 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 Н.М. Белякова</w:t>
            </w:r>
          </w:p>
        </w:tc>
      </w:tr>
    </w:tbl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сполнитель Гусев Е.В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Рассылка: ПО -2, ОЭР - 1, ОИО - 1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27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4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8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5:00Z</dcterms:created>
  <dc:creator>User</dc:creator>
  <dc:description/>
  <dc:language>en-US</dc:language>
  <cp:lastModifiedBy>UristMunicipal</cp:lastModifiedBy>
  <cp:lastPrinted>2018-02-06T11:16:00Z</cp:lastPrinted>
  <dcterms:modified xsi:type="dcterms:W3CDTF">2018-02-20T06:25:00Z</dcterms:modified>
  <cp:revision>2</cp:revision>
  <dc:subject/>
  <dc:title/>
</cp:coreProperties>
</file>