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15»  февраля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>«</w:t>
      </w:r>
      <w:bookmarkStart w:id="0" w:name="_GoBack"/>
      <w:r>
        <w:rPr>
          <w:b/>
          <w:sz w:val="28"/>
          <w:szCs w:val="28"/>
        </w:rPr>
        <w:t xml:space="preserve">Прием заявлений и выдача документов о согласовании переустройства и (или) </w:t>
      </w:r>
      <w:bookmarkEnd w:id="0"/>
      <w:r>
        <w:rPr>
          <w:b/>
          <w:sz w:val="28"/>
          <w:szCs w:val="28"/>
        </w:rPr>
        <w:t>перепланировки жилого помещения, расположенного на территории муниципального образования сельское поселение Ловозеро Ловозерского района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, утверждённый постановлением администрации Ловозерского района от 06.04.2017 № 128-ПГ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структуры органов местного самоуправления Ловозерского района, в целях приведения нормативных правовых актов администрации Ловозерского района в соответствие с Уставом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, расположенного на территории муниципального образования сельское поселение Ловозеро Ловозер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утверждённый постановлением администрации Ловозерского района от 06.04.2017 № 128-ПГ (в редакции постановления администрации Ловозерского района 22.08.2017 № 420-ПГ)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тексте регламента слова «Глава Ловозерского района» в соответствующих падежах заменить словами «глава администрации Ловозерского района» в соответствующих падеж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2 к регламенту слова «Глава Ловозеского района» заменить словами «Глава администрации Ловозерского район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Н.И. Курз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ЛИСТ СОГЛАСОВАНИЯ  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ПРОЕКТА ПОСТАНОВЛЕНИЯ </w:t>
      </w:r>
      <w:r>
        <w:rPr>
          <w:b/>
          <w:bCs/>
          <w:kern w:val="2"/>
          <w:sz w:val="28"/>
          <w:szCs w:val="28"/>
        </w:rPr>
        <w:t>№ ____ -ПГ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, расположенного на территории муниципального образования сельское поселение Ловозеро Ловозерского района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, утверждённый постановлением администрации Ловозерского района от 06.04.2017 № 128-ПГ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  <w:lang w:eastAsia="ar-SA"/>
        </w:rPr>
        <w:t>Выносится на  «_____» февраля 2018 г.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28"/>
        <w:gridCol w:w="4252"/>
      </w:tblGrid>
      <w:tr>
        <w:trPr>
          <w:trHeight w:val="602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uppressAutoHyphens w:val="true"/>
              <w:spacing w:lineRule="auto" w:line="276" w:before="240" w:after="60"/>
              <w:ind w:left="432" w:hanging="432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  <w:t>Фамилия и инициалы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Заместитель Главы администрации Ловозерского района</w:t>
              <w:tab/>
              <w:tab/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Н.А. Кузнецова</w:t>
            </w:r>
          </w:p>
        </w:tc>
      </w:tr>
      <w:tr>
        <w:trPr>
          <w:trHeight w:val="1365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по организационной правовой и кадровой работе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Е.В. Гусев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экономического развития 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Н.В. Зверева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экономического развития 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 Н.М. Белякова</w:t>
            </w:r>
          </w:p>
        </w:tc>
      </w:tr>
    </w:tbl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сполнитель Гусев Е.В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Рассылка: ПО -2, ОЭР - 1, ОИО - 1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23:00Z</dcterms:created>
  <dc:creator>User</dc:creator>
  <dc:description/>
  <dc:language>en-US</dc:language>
  <cp:lastModifiedBy>UristMunicipal</cp:lastModifiedBy>
  <cp:lastPrinted>2018-02-14T19:32:00Z</cp:lastPrinted>
  <dcterms:modified xsi:type="dcterms:W3CDTF">2018-02-20T06:23:00Z</dcterms:modified>
  <cp:revision>2</cp:revision>
  <dc:subject/>
  <dc:title/>
</cp:coreProperties>
</file>