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4</w:t>
            </w:r>
            <w:r>
              <w:rPr>
                <w:sz w:val="27"/>
                <w:szCs w:val="27"/>
              </w:rPr>
              <w:t>»  янва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19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/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  <w:sz w:val="27"/>
          <w:szCs w:val="27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sz w:val="27"/>
          <w:szCs w:val="27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b/>
          <w:sz w:val="27"/>
          <w:szCs w:val="27"/>
        </w:rPr>
        <w:t>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06.04.2017 № 128-ПГ (в редакции   постановления  администрации  Ловозерского  района  от  22.08.2017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№</w:t>
      </w: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420-ПГ, 15.02.2018 № 98-ПГ,</w:t>
      </w:r>
      <w:r>
        <w:rPr/>
        <w:t xml:space="preserve"> </w:t>
      </w:r>
      <w:r>
        <w:rPr>
          <w:b/>
          <w:sz w:val="27"/>
          <w:szCs w:val="27"/>
        </w:rPr>
        <w:t xml:space="preserve">28.05.2018 № 307-ПГ) 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firstLine="544"/>
        <w:jc w:val="both"/>
        <w:rPr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7"/>
          <w:szCs w:val="27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sz w:val="27"/>
          <w:szCs w:val="27"/>
        </w:rPr>
        <w:t>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06.04.2017 № 128-ПГ (в редакции   постановления  администрации  Ловозерского  района  от  22.08.2017 № 420-ПГ, 15.02.2018 № 98-ПГ,</w:t>
      </w:r>
      <w:r>
        <w:rPr/>
        <w:t xml:space="preserve"> </w:t>
      </w:r>
      <w:r>
        <w:rPr>
          <w:sz w:val="27"/>
          <w:szCs w:val="27"/>
        </w:rPr>
        <w:t>28.05.2018 № 307-ПГ)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7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7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7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8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8.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5. По результатам рассмотрения заявления о выдаче дубликата структурное подразделение Администрации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8. При выдаче дубликата документа не допускае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9 следующего содержания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9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 (www.lovozeroadm.ru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1-12-17T11:28:00Z</cp:lastPrinted>
  <dcterms:modified xsi:type="dcterms:W3CDTF">2022-01-17T08:53:00Z</dcterms:modified>
  <cp:revision>50</cp:revision>
  <dc:subject/>
  <dc:title>                                                                                  </dc:title>
</cp:coreProperties>
</file>