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</w:t>
      </w:r>
      <w:r>
        <w:rPr/>
        <w:drawing>
          <wp:inline distT="0" distB="0" distL="0" distR="0">
            <wp:extent cx="393700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22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августа</w:t>
            </w:r>
            <w:r>
              <w:rPr>
                <w:sz w:val="28"/>
                <w:szCs w:val="28"/>
              </w:rPr>
              <w:t xml:space="preserve"> 2017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  <w:u w:val="single"/>
              </w:rPr>
              <w:t>420-П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</w:t>
      </w:r>
      <w:r>
        <w:rPr>
          <w:b/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</w:t>
      </w:r>
      <w:r>
        <w:rPr>
          <w:b/>
          <w:bCs/>
          <w:sz w:val="28"/>
          <w:szCs w:val="28"/>
        </w:rPr>
        <w:t>, расположенного на территории муниципального образования сельское поселение Ловозеро Ловозер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pacing w:val="24"/>
          <w:sz w:val="28"/>
          <w:szCs w:val="28"/>
        </w:rPr>
      </w:pPr>
      <w:r>
        <w:rPr>
          <w:sz w:val="28"/>
        </w:rPr>
        <w:t xml:space="preserve">Во исполнение экспертного заключения Министерства юстиции Мурманской области от 03.08.2017 № 05-03/2584-ВП </w:t>
      </w:r>
      <w:r>
        <w:rPr>
          <w:sz w:val="28"/>
          <w:szCs w:val="28"/>
        </w:rPr>
        <w:t xml:space="preserve">администрация Ловозерск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Прием заявлений и выдача документов о согласовании переустройства и (или) перепланировки жилого помещения</w:t>
      </w:r>
      <w:r>
        <w:rPr>
          <w:bCs/>
          <w:sz w:val="28"/>
          <w:szCs w:val="28"/>
        </w:rPr>
        <w:t>, расположенного на территории муниципального образования сельское поселение Ловозеро Ловозерского района</w:t>
      </w:r>
      <w:r>
        <w:rPr>
          <w:sz w:val="28"/>
          <w:szCs w:val="28"/>
        </w:rPr>
        <w:t>» (далее – Административный регламент), утвержденный постановлением администрации Ловозерского района от 06.04.2017 № 128-ПГ,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абзаце шестом пункта 2.2.3 Административного регламента слова «из Единого государственного реестра прав на недвижимое имущество и сделок с ним (далее – ЕГРП)» заменить словами «из Единого государственного реестра недвижимости (далее – ЕГРН)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в абзаце  первом пункта 2.4.8, абзаце 1, 2 пункта 2.6.5 Административного регламента слова «зарегистрировано в ЕГРП» заменить словами «зарегистрировано в ЕГРН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в абзаце втором пункта 1.3.2 Административного регламента слова «(далее – Отдел)» заменить словами «(далее – структурное подразделение Администрации)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в абзаце третьем подраздела 2.3 Административного регламента слова «о приемке выполненных работ по переустройству и (или) перепланировке жилого помещения» заменить словами «о завершенном переустройстве и (или) перепланировке жилого / нежилого помещения в жилом доме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в пункте 2.4.4 Административного регламента слова «направляется» заменить словами «выдается (направляется)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в абзаце третьем пункта 2.7.1 Административного регламента слова «с подпунктами 1, 3, 5 пункта 2.6.1» заменить словами «с подпунктами 2, 4, 6 пункта 2.6.1»; слова «в пункте 2.6.1» - словами «в подпунктах 2, 4, 6 пункта 2.6.1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 в абзаце пятом пункта 2.7.1 Административного регламента слова «помещения» заменить словами «жилого помещения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8. перечень административных процедур, изложенный в пункте 3.1.1 Административного регламента дополнить административной процедурой: «Завершение переустройства и (или) перепланировки жилых помещений.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9. в абзаце первом пункта 3.5.2 Административного регламента слова «в течение 3-х рабочих дней» дополнить словами «со дня принятия решения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0. в абзаце втором подпункта 2 пункта 3.6.7 Административного регламента слова «в организации (органы), аккредитованные Федеральным агентством кадастра объектов недвижимости на осуществление технического учета и технической инвентаризации объектов капитального строительства на территории Мурманской области, осуществляющие учет объектов» заменить словами «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урманской области».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  2.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Настоящее постановление подлежит опубликованию в общественно-политической газете «Ловозерская правда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подлежит размещению на официальном сайте администрации Ловозерского района в сети Интер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лавы администрации Ловозерского района Кузнецо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постановление вступает в силу со дня его официального опубликования (обнародования).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</w:t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Ловозерского района                                                                         А.В. Шеста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6">
    <w:name w:val=" Знак Знак16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30:00Z</dcterms:created>
  <dc:creator>Имущество</dc:creator>
  <dc:description/>
  <cp:keywords/>
  <dc:language>en-US</dc:language>
  <cp:lastModifiedBy>ДимитриевД</cp:lastModifiedBy>
  <dcterms:modified xsi:type="dcterms:W3CDTF">2017-08-24T06:46:00Z</dcterms:modified>
  <cp:revision>15</cp:revision>
  <dc:subject/>
  <dc:title>                                                                 </dc:title>
</cp:coreProperties>
</file>