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6</w:t>
            </w:r>
            <w:r>
              <w:rPr>
                <w:sz w:val="27"/>
                <w:szCs w:val="27"/>
              </w:rPr>
              <w:t>»  декабря 2021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810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 xml:space="preserve">«Предоставление разрешения на осуществление </w:t>
      </w:r>
      <w:bookmarkStart w:id="0" w:name="bookmark0"/>
      <w:r>
        <w:rPr>
          <w:b/>
          <w:sz w:val="27"/>
          <w:szCs w:val="27"/>
        </w:rPr>
        <w:t>земляных работ  на территории муниципального образования сельское поселение Ловозеро Ловозерского района»</w:t>
      </w:r>
      <w:bookmarkEnd w:id="0"/>
      <w:r>
        <w:rPr>
          <w:b/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26.10.2017 № 543-ПЗ (в редакции   постановления  администрации  Ловозерского  района  от  16.04.2018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№</w:t>
      </w: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15-ПГ, 19.04.2018 № 219-ПГ, 28.05.2018 № 302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нести в административный регламент предоставления муниципальной услуги «Предоставление разрешения на осуществление земляных работ 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26.10.2017 № 543-ПЗ (в редакции   постановления  администрации   Ловозерского   района   от   16.04.2018   № 215-ПГ,   19.04.2018 № 219-ПГ, 28.05.2018 № 302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4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4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5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3.5.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5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5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5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5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5.5. По результатам рассмотрения заявления о выдаче дубликата структурное подразделение Администрации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5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5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5.8. При выдаче дубликата документа не допускае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5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6 следующего содержани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6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 Обнародовать настоящее постановление на официальном сайте администрации Ловозерского района в информационно-телекоммуникационной сети Интернет </w:t>
      </w:r>
      <w:r>
        <w:rPr>
          <w:sz w:val="28"/>
          <w:szCs w:val="28"/>
        </w:rPr>
        <w:t>(www.lovozeroadm.ru)</w:t>
      </w:r>
      <w:r>
        <w:rPr>
          <w:sz w:val="27"/>
          <w:szCs w:val="27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1-12-17T11:28:00Z</cp:lastPrinted>
  <dcterms:modified xsi:type="dcterms:W3CDTF">2021-12-20T06:09:00Z</dcterms:modified>
  <cp:revision>29</cp:revision>
  <dc:subject/>
  <dc:title>                                                                                  </dc:title>
</cp:coreProperties>
</file>