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16</w:t>
            </w:r>
            <w:r>
              <w:rPr>
                <w:sz w:val="28"/>
                <w:szCs w:val="28"/>
              </w:rPr>
              <w:t>»  апреля 2018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215</w:t>
            </w:r>
            <w:r>
              <w:rPr>
                <w:sz w:val="28"/>
                <w:szCs w:val="28"/>
              </w:rPr>
              <w:t>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b/>
          <w:bCs/>
          <w:sz w:val="28"/>
          <w:szCs w:val="28"/>
        </w:rPr>
        <w:t>«Предоставление разрешения на осуществление земляных работ на территории муниципального образования сельское поселение Ловозеро Ловозерского района»</w:t>
      </w:r>
      <w:r>
        <w:rPr>
          <w:b/>
          <w:sz w:val="28"/>
          <w:szCs w:val="28"/>
        </w:rPr>
        <w:t xml:space="preserve">, утверждённый постановлением администрации Ловозерск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0.2017 № 543-П3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color w:val="000000"/>
          <w:spacing w:val="-2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от 09.06.1995 № 578 «Об утверждении правил охраны линий и сооружений связи Российской Федерации», на основании письма (исх. № 0206/05/806-18 от 27.02.2018) ПАО «Ростелеком», в целях обеспечения бесперебойной работы междугородных,   международных,   городских   телекоммуникационных  систем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Предоставление разрешения на осуществление земляных работ на территории муниципального образования сельское поселение Ловозеро Ловозерского района» (далее – административный регламент)</w:t>
      </w:r>
      <w:r>
        <w:rPr>
          <w:sz w:val="28"/>
          <w:szCs w:val="28"/>
        </w:rPr>
        <w:t>, утверждённый постановлением администрации Ловозерского района от 26.10.2017 № 543-ПЗ,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ункт 2.6 административного регламента подпунктом 2.6.1.18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6.1.18. Копия приказа о сохранности линий и сооружений связи и назначении ответственных лиц, контролирующих вопросы согласования и выполнения работ в охранной зоне кабелей связи (Приложение № 6)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ополнить административный регламент Приложением № 6, согласно приложению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бнародовать настоящее постановление на официальном сайте администрации Ловозерского района в информационно-телекоммуникационной сети Интерн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возерского района                                                                                Н.И. Курзен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овозерского район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4.</w:t>
      </w:r>
      <w:r>
        <w:rPr>
          <w:sz w:val="28"/>
          <w:szCs w:val="28"/>
        </w:rPr>
        <w:t xml:space="preserve"> 2018 г. № </w:t>
      </w:r>
      <w:r>
        <w:rPr>
          <w:sz w:val="28"/>
          <w:szCs w:val="28"/>
          <w:u w:val="single"/>
        </w:rPr>
        <w:t>215-ПГ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 20 ____ г.                                                               г.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хранности линий и сооружений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территории нашего региона проходят линии и сооружения связи, принадлежащие ПАО «Ростелек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равилам охраны линий и сооружений связи Российской Федерации, утвержденным  постановлением Правительства Российской Федерации от 09.06.1995 № 578, все работы, связанные с разрытием грунта вблизи трасс кабелей связи, должны быть согласованы  ПАО «Ростелеком» и производиться только в присутствии его представителя. С целью недопущения повреждения междугородных, международных, городских и телевизионных сетей и во избежание несчастных случаев вследствие того, что кабели связи находятся под электрическим напряжением до 2000 Воль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оизводителям работ, начальникам участков, прорабам и мастерам перед началом работ и приемке объектов под строительство требовать от заказчиков письменного указании о наличии  или отсутствии в зоне производства работ линий и сооружений связи ПАО «Ростелек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претить производство любых работ  в охранной зоне линий и сооружений связи и вблизи них без согласования и в отсутствии представителя ПАО «Ростелеком», а также при отсутствии предупредительных знаков или вешек, обозначающих прохождение трассы линий и сооружений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значенному приказом по предприятию ответственному за сохранность кабелей связи, перед началом работ, связанных с раскопками в охранной зоне линий и сооружений связи или вблизи них, не менее чем за трое суток (исключая выходные и праздничные дни) по телефону приглашать представителя ПАО «Ростелек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орабам и мастерам регулярно проводить инструктажи с рабочими, механизаторами о недопущении повреждений линий и сооружений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 журнал прораба и мастера внести пункт для исполнения: СТРОГО СОБЛЮДАТЬ ПРАВИЛА ОХРАНЫ ЛИНИЙ И СООРУЖЕНИЙ СВЯЗИ РФ И УСЛОВИЯ ПРОИЗВОДСТВА РАБОТ ВБЛИЗИ ТРАСС КАБЕЛЕЙ СВЯЗИ ПАО «РОСТЕЛЕК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Ответственными за сохранность кабелей связи во время производства работ назна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частку  № 1 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частку  № 2 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Запретить всем механизаторам осуществлять раскопки, планировки и земляные работы в охранной зоне линий и сооружений связи или вблизи них без представителя ПАО «Ростелеком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Начальнику отдела кадров, инженеру по технике безопасности при приеме на работу прорабов и мастеров, а также механизаторов знакомить их под роспись с Правилами охраны линий и сооружений связ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Начальнику отдела кадров довести до всех работников под роспись, что в соответствии с Кодексом Российской федерации об административных правонарушениях нарушение Правил охраны линий и сооружений связи в соответствии со ст. 13.5 (п. 2) влечет наложение штраф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граждан - от 500  до 1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на должностных лиц – от 1 000 до 2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юридических лиц – от 10 000 до 20 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С настоящим приказом ознакомить под роспись всех работников ПТО: прорабов и маст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Контроль за выполнением приказа возложить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Копию настоящего приказа выдать представителю ПАО «Ростелеком» по адресу: _______________________________________ тел.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.П.*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* Примечание: при использовании данного образца бланка для издания приказа в месте М.П. ставится печать организации. При использовании фирменного бланка организации печать не ставится.».</w:t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21:02:00Z</dcterms:created>
  <dc:creator>User</dc:creator>
  <dc:description/>
  <cp:keywords/>
  <dc:language>en-US</dc:language>
  <cp:lastModifiedBy>ДимитриевД</cp:lastModifiedBy>
  <cp:lastPrinted>2018-04-12T09:06:00Z</cp:lastPrinted>
  <dcterms:modified xsi:type="dcterms:W3CDTF">2018-04-17T07:58:00Z</dcterms:modified>
  <cp:revision>49</cp:revision>
  <dc:subject/>
  <dc:title>                                                                                  </dc:title>
</cp:coreProperties>
</file>