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 мая 2023  года                      </w:t>
      </w:r>
      <w:r>
        <w:rPr>
          <w:b/>
          <w:bCs/>
          <w:sz w:val="32"/>
          <w:szCs w:val="32"/>
        </w:rPr>
        <w:t xml:space="preserve">№ проект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Ловозерский район  за 2022 год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>от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1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Ловозерский район  за  2022 год, 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 за  2022 год  по доходам в сумме 1197367,35834 тыс.рублей, по расходам  в сумме 1169441,54820 тыс.рублей с превышением доходов над расходами  (профицит бюджета муниципального образования)  в сумме 27925,81014  тыс.рублей, 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Ловозерский район за 2022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Ловозерский район за 2022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Ловозерский район за 2022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Ловозерский район за 2022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  Опубликовать данное решение 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</w:rPr>
        <w:t xml:space="preserve">Ловозерского района                                                                          В.В. Деньг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3" w:gutter="0" w:header="902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___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0:00Z</dcterms:created>
  <dc:creator>Николаев</dc:creator>
  <dc:description/>
  <dc:language>en-US</dc:language>
  <cp:lastModifiedBy>Людмила Ф. Канева</cp:lastModifiedBy>
  <cp:lastPrinted>2021-05-31T09:53:00Z</cp:lastPrinted>
  <dcterms:modified xsi:type="dcterms:W3CDTF">2023-03-09T14:10:00Z</dcterms:modified>
  <cp:revision>2</cp:revision>
  <dc:subject/>
  <dc:title>Решение</dc:title>
</cp:coreProperties>
</file>