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caps/>
          <w:sz w:val="22"/>
          <w:szCs w:val="22"/>
        </w:rPr>
        <w:t xml:space="preserve">                                                                                            </w:t>
      </w:r>
      <w:r>
        <w:rPr>
          <w:sz w:val="24"/>
        </w:rPr>
        <w:t>Приложение № 1</w:t>
      </w:r>
    </w:p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sz w:val="24"/>
        </w:rPr>
        <w:t>к решению Совета депутатов</w:t>
      </w:r>
    </w:p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sz w:val="24"/>
        </w:rPr>
        <w:t>Ловозерского района</w:t>
      </w:r>
    </w:p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sz w:val="24"/>
        </w:rPr>
        <w:t>от «27» апреля 2023 г. № 332</w:t>
      </w:r>
    </w:p>
    <w:p>
      <w:pPr>
        <w:pStyle w:val="TextBodyIndent"/>
        <w:spacing w:lineRule="auto" w:line="240"/>
        <w:ind w:left="426" w:hanging="0"/>
        <w:rPr>
          <w:caps/>
          <w:sz w:val="24"/>
        </w:rPr>
      </w:pPr>
      <w:r>
        <w:rPr>
          <w:caps/>
          <w:sz w:val="24"/>
        </w:rPr>
        <w:t xml:space="preserve">            </w:t>
      </w:r>
    </w:p>
    <w:p>
      <w:pPr>
        <w:pStyle w:val="TextBodyIndent"/>
        <w:spacing w:lineRule="auto" w:line="240"/>
        <w:ind w:left="426" w:hanging="0"/>
        <w:rPr>
          <w:caps/>
        </w:rPr>
      </w:pPr>
      <w:r>
        <w:rPr>
          <w:caps/>
        </w:rPr>
        <w:t xml:space="preserve">                                </w:t>
      </w:r>
    </w:p>
    <w:p>
      <w:pPr>
        <w:pStyle w:val="TextBodyIndent"/>
        <w:spacing w:lineRule="auto" w:line="240"/>
        <w:ind w:left="426" w:hanging="0"/>
        <w:rPr>
          <w:caps/>
        </w:rPr>
      </w:pPr>
      <w:r>
        <w:rPr>
          <w:caps/>
        </w:rPr>
      </w:r>
    </w:p>
    <w:p>
      <w:pPr>
        <w:pStyle w:val="TextBodyIndent"/>
        <w:spacing w:lineRule="auto" w:line="240"/>
        <w:ind w:left="426" w:hanging="0"/>
        <w:rPr>
          <w:caps/>
        </w:rPr>
      </w:pPr>
      <w:r>
        <w:rPr>
          <w:caps/>
        </w:rPr>
      </w:r>
    </w:p>
    <w:p>
      <w:pPr>
        <w:pStyle w:val="TextBodyIndent"/>
        <w:spacing w:lineRule="auto" w:line="240"/>
        <w:ind w:left="426" w:hanging="0"/>
        <w:rPr>
          <w:caps/>
        </w:rPr>
      </w:pPr>
      <w:r>
        <w:rPr>
          <w:caps/>
        </w:rPr>
      </w:r>
    </w:p>
    <w:p>
      <w:pPr>
        <w:pStyle w:val="TextBodyIndent"/>
        <w:spacing w:lineRule="auto" w:line="240"/>
        <w:ind w:left="426" w:hanging="0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имущества, ПЕРЕВАЕМОГО  из  СОБСТВЕННОСТИ МУНИЦИПАЛЬНОГО ОБРАЗОВА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ОВОЗЕРСКИЙ РАЙОН В ГОСУДАРСТВЕННУЮ СОБСТВЕННОСТЬ МУРМАН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976"/>
        <w:gridCol w:w="3119"/>
        <w:gridCol w:w="3827"/>
        <w:gridCol w:w="2977"/>
      </w:tblGrid>
      <w:tr>
        <w:trPr>
          <w:trHeight w:val="8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ное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Адрес места нахождения организации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Н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Наименование 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Адрес места нахождения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видуализирующие характеристики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мущества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 w:val="24"/>
                <w:szCs w:val="28"/>
              </w:rPr>
              <w:t>Недвижимое имуществ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тепловой трассы ТК-45, ул. Полевая, д. 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урманская область, Ловозерский район, с. Ловозе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 51:02:0000000:2084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 93 м; кад. паспорт – инв. № 3827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тепловой трассы ТК-26, ул. Ручьевая, д.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урманская область, Ловозерский район, с. Ловозе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Кадастровый номер: 51:02:0010304:974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 44 м; кад. паспорт – инв. № 3826</w:t>
            </w:r>
          </w:p>
        </w:tc>
      </w:tr>
      <w:tr>
        <w:trPr>
          <w:trHeight w:val="10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тепловой трассы (горячее водоснабжени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урманская область, Ловозерский район, с. Ловозеро, ул. Советская, д. 5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10302:119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тяженность 222 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. паспорт – инв. № 800</w:t>
            </w:r>
          </w:p>
        </w:tc>
      </w:tr>
      <w:tr>
        <w:trPr>
          <w:trHeight w:val="10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тепловой трассы (отоплени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урманская область, Ловозерский район, с. Ловозеро, ул. Советская, д. 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10304:217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тяженность 48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. паспорт – инв. № 805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тепловой трассы (отоплени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манская область, Ловозерский район, с. Ловозеро, ул. Советская, д.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10304:215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тяженность 36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. паспорт – инв. № 803</w:t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тепловой трассы (отоплени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рманская область, Ловозерский район, с. Ловозеро, ул. Юрье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10402:91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тяженность 197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. паспорт – инв. № 797</w:t>
            </w:r>
          </w:p>
        </w:tc>
      </w:tr>
      <w:tr>
        <w:trPr>
          <w:trHeight w:val="9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тепловой трассы (горячее водоснабжение) ТК-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манская область, Ловозерский район, с. Ловозеро, ул. Юрьева,   д.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10402:150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 40 м; кад. паспорт – инв. № 3732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тепловой трассы (отопление) ТК-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манская область, Ловозерский район, с. Ловозеро, ул. Юрьева,   д.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10402:142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 40 м; кад. паспорт – инв. № 3731</w:t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тепловой трассы от ТК № 42 до дома № 8 по ул. Школь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манская область, Ловозерский район, с. Ловозе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10101:68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тяженность 111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. паспорт – инв. № 365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вая трас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манская область, Ловозерский район, с. Ловозеро, Участок тепловой трассы от ТК № 42 до дома № 8 по ул. Шко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10101:55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тяженность 111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. паспорт – инв. № 364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тепловой трассы (горячее водоснабжени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манская область, Ловозерский район, с. Ловозеро, ул. Советская, д.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10304:216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тяженность 36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. паспорт – инв. № 804</w:t>
            </w:r>
          </w:p>
        </w:tc>
      </w:tr>
      <w:tr>
        <w:trPr>
          <w:trHeight w:val="8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тепловой трассы (горячее водоснабжени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рманская область, Ловозерский район, с. Ловозеро, ул. Юрье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10402:92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тяженность 189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. паспорт – инв. № 79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тепловой трассы (горячее водоснабжени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манская область, Ловозерский район, с. Ловозеро, ул. Советская, д. 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10304:218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тяженность 48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. паспорт – инв. № 806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тепловой трассы (отоплени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манская область, Ловозерский район, с. Ловозеро, ул. Советская, д. 5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10302:95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тяженность 221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. паспорт – инв. № 799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тепловой трасс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рманская область, Ловозерский район, с. Ловозеро, ул. Ручьев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6 (от ТК-26 до ЦРД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10304:173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тяженность 9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 .паспорт – инв. № 796</w:t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вая се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рманская область, Ловозерский район, с. Ловозеро, ул. Данило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10302:117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тяженность 19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. паспорт – инв. № 801</w:t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вая се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манская область, Ловозерский район, с. Ловозеро, ул. Школьная, д.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10304:1022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тяженность 108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. план от 01.09.2015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orient="landscape" w:w="16838" w:h="11906"/>
      <w:pgMar w:left="425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9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spacing w:lineRule="auto" w:line="360"/>
      <w:ind w:firstLine="902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90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  <w:u w:val="single"/>
    </w:rPr>
  </w:style>
  <w:style w:type="character" w:styleId="Style11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100" w:after="100"/>
    </w:pPr>
    <w:rPr>
      <w:color w:val="000000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36:00Z</dcterms:created>
  <dc:creator>Васильев А.В.</dc:creator>
  <dc:description/>
  <cp:keywords/>
  <dc:language>en-US</dc:language>
  <cp:lastModifiedBy>Агалакова В.В</cp:lastModifiedBy>
  <cp:lastPrinted>2021-12-21T13:35:00Z</cp:lastPrinted>
  <dcterms:modified xsi:type="dcterms:W3CDTF">2023-04-27T10:38:00Z</dcterms:modified>
  <cp:revision>48</cp:revision>
  <dc:subject/>
  <dc:title>В</dc:title>
</cp:coreProperties>
</file>