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110"/>
      </w:tblGrid>
      <w:tr>
        <w:trPr>
          <w:trHeight w:val="1074" w:hRule="atLeast"/>
        </w:trPr>
        <w:tc>
          <w:tcPr>
            <w:tcW w:w="1279" w:type="dxa"/>
            <w:tcBorders>
              <w:top w:val="dotted" w:sz="4" w:space="0" w:color="00000A"/>
              <w:bottom w:val="dotted" w:sz="4" w:space="0" w:color="00000A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20"/>
                <w:tab w:val="left" w:pos="109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8"/>
                <w:szCs w:val="38"/>
                <w:lang w:eastAsia="ru-RU"/>
              </w:rPr>
            </w:pPr>
            <w:r>
              <w:rPr/>
              <w:drawing>
                <wp:inline distT="0" distB="0" distL="0" distR="0">
                  <wp:extent cx="67627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0" w:type="dxa"/>
            <w:tcBorders>
              <w:top w:val="dotted" w:sz="4" w:space="0" w:color="00000A"/>
              <w:bottom w:val="dotted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8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8"/>
                <w:szCs w:val="38"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8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8"/>
                <w:szCs w:val="38"/>
                <w:lang w:eastAsia="ru-RU"/>
              </w:rPr>
              <w:t>ЛОВОЗЕ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32"/>
                <w:szCs w:val="32"/>
                <w:lang w:eastAsia="ru-RU"/>
              </w:rPr>
              <w:t>шестого созыв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(Сорок восьмое заседание)        </w:t>
      </w:r>
    </w:p>
    <w:p>
      <w:pPr>
        <w:pStyle w:val="Normal"/>
        <w:keepNext w:val="true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bCs/>
          <w:iCs/>
          <w:spacing w:val="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40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7» апреля 2023 года                          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328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 Ловозе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в ред. решения от 29.11.2022 № 3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, Совет депутатов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муниципальной службе в муниципальном образовании Ловозерский район, утвержденное решением Ловозерского районного Совета от 27.03.2014 № 43 (в ред. от 29.01.2015 № 89, от 30.04.2015 № 104, от 24.09.2015 № 120, от 26.11.2015 № 135, от 26.05.2016 № 174, от 29.09.2016 № 181, от 22.12.2016 № 210, от 27.04.2017 № 233, от 25.05.2017 № 236, от 14.09.2017 № 249, от 06.10.2017 № 13, от 23.11.2017 № 21, от 07.06.2018 № 63, от 19.10.2018 № 84, от 28.11.2018 № 93, от 27.02.2020 № 157, от 06.08.2020 № 184, от 26.10.2020 № 199, от 05.03.2021 № 218, от 28.07.</w:t>
      </w:r>
      <w:r>
        <w:rPr>
          <w:rFonts w:cs="Times New Roman" w:ascii="Times New Roman" w:hAnsi="Times New Roman"/>
          <w:color w:val="000000"/>
          <w:sz w:val="28"/>
          <w:szCs w:val="28"/>
        </w:rPr>
        <w:t>2021 № 240, от 24.12.2021 № 272, от 29.11.2022 № 313) (далее – Положение) следующие изменения: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</w:rPr>
        <w:t>. Пункт 1 статьи 12 Положения дополнить подпунктом 11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1) приобретения им статуса иностранного агента.»;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Пункт 1 статьи 18 Положения дополнить подпунктом 5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) приобретения муниципальным служащим статуса иностранного агента.»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В абзаце пятом статьи 27 слова «Пенсионного фонда Российской Федерации» заменить словами «Фонда пенсионного и социального страхования Российской Федерации».</w:t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2"/>
          <w:rFonts w:eastAsia="Courier New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                                         В.В. Деньгин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6"/>
      <w:szCs w:val="20"/>
    </w:rPr>
  </w:style>
  <w:style w:type="character" w:styleId="Hl">
    <w:name w:val="hl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ной текст2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ull">
    <w:name w:val="n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5:13:00Z</dcterms:created>
  <dc:creator>ТесляО</dc:creator>
  <dc:description/>
  <cp:keywords/>
  <dc:language>en-US</dc:language>
  <cp:lastModifiedBy>Агалакова В.В</cp:lastModifiedBy>
  <cp:lastPrinted>2023-04-24T18:12:00Z</cp:lastPrinted>
  <dcterms:modified xsi:type="dcterms:W3CDTF">2023-04-27T10:30:00Z</dcterms:modified>
  <cp:revision>3</cp:revision>
  <dc:subject/>
  <dc:title>Закон Мурманской области от 06.03.2023 N 2859-01-ЗМО
"О внесении изменений в отдельные законодательные акты Мурманской области"
(принят Мурманской областной Думой 28.02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