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Normal"/>
        <w:spacing w:lineRule="exact" w:line="360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решению Совета  депутатов </w:t>
      </w:r>
    </w:p>
    <w:p>
      <w:pPr>
        <w:pStyle w:val="Normal"/>
        <w:spacing w:lineRule="exact" w:line="360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овозерского района </w:t>
      </w:r>
    </w:p>
    <w:p>
      <w:pPr>
        <w:pStyle w:val="Normal"/>
        <w:spacing w:lineRule="exact" w:line="360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«27» апреля 2023 г. № 333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Прогнозного плана приватизации муниципального 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имущества муниципального образования Ловозерский район за 2022 год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2 году приватизация объектов муниципальной собственности осуществлялась    в  соответствии  с  Федеральными  законами:  от 21.12.2001 № 178-ФЗ «О приватизации государственного и муниципального имущества»,  от 29.07.1998 № 135-ФЗ «Об оценочной деятельности в Российской Федерации», постановлением Правительства Российской Федерации от 27.08.2012      № 860 «Об организации и проведении продажи государственного или муниципального имущества в электронной форме», Порядком принятия решений об условиях приватизации муниципального имущества муниципального образования Ловозерский район, утвержденным решением Совета депутатов Ловозерского района от 27.07.2017 № 244, Положением о порядке управления и распоряжения собственностью муниципального образования Ловозерский район, утвержденным решением Совета депутатов Ловозерского района от 20.02.2018 № 49, Прогнозным планом приватизации муниципального имущества муниципального образования Ловозерский район на 2022 год,   утвержденным решением Совета депутатов Ловозерского района от  30.11.2021 № 254, Уставом Ловозерского район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образования Ловозерский район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реализации  Прогнозного плана приватизации  муниципального имущества муниципального образования Ловозерский район администрацией Ловозерского района была проведена работа по выявлению неиспользуемого имущества, подготовке всех необходимых документов, в том числе изготовление технических планов, 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</w:t>
      </w:r>
      <w:r>
        <w:rPr/>
        <w:t xml:space="preserve"> </w:t>
      </w:r>
      <w:r>
        <w:rPr>
          <w:b w:val="false"/>
          <w:sz w:val="28"/>
          <w:szCs w:val="28"/>
        </w:rPr>
        <w:t xml:space="preserve">муниципального имущества муниципального образования Ловозерский район в 2022 году     планировалось реализовать  3 объекта, из которых: 1 объект недвижимого имущества и 2 объекта 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актически по состоянию на 01.01.2023 года было реализовано по Прогнозному плану приватизации муниципального имущества 3 объекта, всего реализовано имущества на общую сумму  832,418 тыс. рублей: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701"/>
        <w:gridCol w:w="1559"/>
        <w:gridCol w:w="18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и адрес объекта</w:t>
            </w:r>
          </w:p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Цена, </w:t>
            </w:r>
          </w:p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гласно рыночной оценки</w:t>
            </w:r>
          </w:p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на</w:t>
            </w:r>
          </w:p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дажи</w:t>
            </w:r>
          </w:p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тыс. руб.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особ приват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раж, расположенный по адресу: Мурманская область, Ловозерский район, пгт Ревда, автогородок 2, блок 1, гараж 10, общей площадью 22,6 кв.м, кадастровый номер: 51:02:0000000:15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1,26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,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орги без объявления ц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 w:val="false"/>
                <w:sz w:val="28"/>
                <w:szCs w:val="28"/>
              </w:rPr>
              <w:t>Транспортное средство для перевозки детей (автобус Ford Tranzit)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VIN XUSTST41DD0000052, год выпуска 2013, марка, модель TST41D, мощность двигателя    л.с. (кВт) 155,04 (1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40,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11,00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лектронный аукци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втомобиль ГАЗ 270500, идентификационный номер (VIN) XТН270500Y0167826, марка ТС ГАЗ 270500,  № двигателя    421500 421500-60205226, год изготовления 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8,4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лектронный аукци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9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4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right="-144" w:hanging="0"/>
        <w:jc w:val="both"/>
        <w:rPr/>
      </w:pPr>
      <w:r>
        <w:rPr>
          <w:b w:val="false"/>
          <w:sz w:val="28"/>
          <w:szCs w:val="28"/>
        </w:rPr>
        <w:tab/>
        <w:t xml:space="preserve"> Вся информация о проведении приватизации объектов муниципальной собственности размещалась в сети  Интернет на сайте: ЗАО «Сбербанк – АСТ»  http://www.sberbank-ast.ru, на официальном сайте администрации  Ловозерского района www.lovozeroadm.ru, на сайте торгов: http://www.torgi.gov.ru.                        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/>
      <w:sz w:val="26"/>
      <w:szCs w:val="26"/>
    </w:rPr>
  </w:style>
  <w:style w:type="character" w:styleId="Style16">
    <w:name w:val="Нижний колонтитул Знак"/>
    <w:qFormat/>
    <w:rPr>
      <w:b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b w:val="false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15:00Z</dcterms:created>
  <dc:creator>Любовь Александровна</dc:creator>
  <dc:description/>
  <cp:keywords/>
  <dc:language>en-US</dc:language>
  <cp:lastModifiedBy>Агалакова В.В</cp:lastModifiedBy>
  <cp:lastPrinted>2021-02-26T09:34:00Z</cp:lastPrinted>
  <dcterms:modified xsi:type="dcterms:W3CDTF">2023-04-27T10:40:00Z</dcterms:modified>
  <cp:revision>15</cp:revision>
  <dc:subject/>
  <dc:title>Отчет о выполнении прогнозного плана приватизации муниципального имущества Шимского муниципального района</dc:title>
</cp:coreProperties>
</file>