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7» апреля 2023 года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№ 332       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недвижимого имущества, передаваемого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собственности муниципального образования Ловозерский  район в государственную собственность Мурманской области 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возерского района, на основании писем: Министерства энергетики и жилищно-коммунального хозяйства Мурманской области от 25.04.2022 № 21-03/1722-АЛ,   Акционерного   общества   «Мурманэнергосбыт»  от 10.03.2022 № 1-28-40/5286 </w:t>
      </w: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мущества, передаваемого из собственности муниципального образования Ловозерский район в государственную собственность Мурманской обла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возерского района                                                                    В.В. Деньг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40:00Z</dcterms:created>
  <dc:creator>Николаев</dc:creator>
  <dc:description/>
  <cp:keywords/>
  <dc:language>en-US</dc:language>
  <cp:lastModifiedBy>Агалакова В.В</cp:lastModifiedBy>
  <cp:lastPrinted>2023-03-03T14:00:00Z</cp:lastPrinted>
  <dcterms:modified xsi:type="dcterms:W3CDTF">2023-04-27T10:37:00Z</dcterms:modified>
  <cp:revision>8</cp:revision>
  <dc:subject/>
  <dc:title>Решение</dc:title>
</cp:coreProperties>
</file>