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7»  апреля 2023 года       </w:t>
      </w:r>
      <w:r>
        <w:rPr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№ 333          </w:t>
      </w:r>
      <w:r>
        <w:rPr>
          <w:bCs/>
          <w:sz w:val="28"/>
          <w:szCs w:val="28"/>
        </w:rPr>
        <w:t xml:space="preserve">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б утверждении отчета о выполнении Прогнозного план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имущества муниципального образова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Ловозерский район за 2022 год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Руководствуясь Федеральным законом от 21.12.2001 № 178-ФЗ                            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рядком принятия решений об условиях приватизации муниципального имущества муниципального образования Ловозерский район, утвержденным решением Совета депутатов Ловозерского района от 27.07.2017 № 244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ложением о порядке управления и распоряжения собственностью муниципального образования Ловозерский район, утвержденным решением Совета депутатов Ловозерского района от 20.02.2018 № 49, Прогнозным планом приватизации муниципального имущества муниципального образования Ловозерский район на 2022 год,   утвержденным решением Совета депутатов Ловозерского района от  30.11.2021 № 254, Уставом Ловозерского района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ссмотрев представленный администрацией Ловозерского района отчет о выполнении Прогнозного плана приватизации муниципального имущества муниципального образования Ловозерский район за 2022 год </w:t>
      </w:r>
      <w:r>
        <w:rPr>
          <w:sz w:val="28"/>
          <w:szCs w:val="28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отчет о выполнении Прогнозного плана приватизации муниципального имущества муниципального образования Ловозерский район  за 2022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администрации Ловозерского района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овозерского района                                                                    В.В. День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481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             </w:t>
          </w: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      </w:t>
          </w: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/>
          </w:pPr>
          <w:r>
            <w:rPr>
              <w:b/>
              <w:spacing w:val="40"/>
              <w:sz w:val="32"/>
              <w:szCs w:val="32"/>
            </w:rPr>
            <w:t xml:space="preserve">                  </w:t>
          </w: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>
        <w:spacing w:val="40"/>
      </w:rPr>
    </w:pPr>
    <w:r>
      <w:rPr>
        <w:spacing w:val="40"/>
      </w:rPr>
      <w:t>(сорок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20:00Z</dcterms:created>
  <dc:creator>Николаев</dc:creator>
  <dc:description/>
  <cp:keywords/>
  <dc:language>en-US</dc:language>
  <cp:lastModifiedBy>Агалакова В.В</cp:lastModifiedBy>
  <cp:lastPrinted>2023-03-03T15:18:00Z</cp:lastPrinted>
  <dcterms:modified xsi:type="dcterms:W3CDTF">2023-04-27T10:39:00Z</dcterms:modified>
  <cp:revision>9</cp:revision>
  <dc:subject/>
  <dc:title>Решение</dc:title>
</cp:coreProperties>
</file>