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___ _______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7.12.2022 № 165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 2024 и 2025 годов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22 № 2845-01-ЗМО "Об областном бюджете на 2023 год и на плановый период 2024 и 2025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7.12.2022 № 165  «О бюджете муниципального образования  сельское поселение Ловозеро Ловозерского района на 2023 год и на плановый период  2024 и 2025 годов» следующие изменения:</w:t>
      </w:r>
    </w:p>
    <w:p>
      <w:pPr>
        <w:pStyle w:val="Normal"/>
        <w:numPr>
          <w:ilvl w:val="1"/>
          <w:numId w:val="3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в сумме 75 304,4559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77 068,9886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 1 764,53269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2 806,15288 тыс. рублей;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3 203,63968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74,9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397,48680 тыс. рублей;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4 280,90710 тыс. рублей;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4 662,98219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36,4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82,07509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.».</w:t>
      </w:r>
    </w:p>
    <w:p>
      <w:pPr>
        <w:pStyle w:val="Normal"/>
        <w:numPr>
          <w:ilvl w:val="1"/>
          <w:numId w:val="3"/>
        </w:numPr>
        <w:ind w:left="709" w:hanging="0"/>
        <w:jc w:val="both"/>
        <w:rPr/>
      </w:pPr>
      <w:r>
        <w:rPr>
          <w:sz w:val="28"/>
          <w:szCs w:val="28"/>
        </w:rPr>
        <w:t xml:space="preserve">Дополнить Статью 1 пунктом 4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4. Остатки средств бюджета по состоянию на 01.01.2023 года в сумме 1764,53269 тыс.рублей, направить в 2023 году на следующие цел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атки нецелевых средств бюджета в размере 1764,53269 тыс. рублей на погашение дефицита бюджета муниципального образования сельское поселение Ловозеро Ловозерского района.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2, 2.1 Статьи 5, изложить в новой редакции (прилагается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3.1, 4, 4.1, 5, 5.1, 6 Статьи 6, изложить в новой редакции (прилагаются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7,7.1 Статьи 8, изложить в новой редакции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3. Настоящее Решение вступает в силу со дня его официального обнародования (опубликования) и распространяется на правоотношения, возникшие с 0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12-13T11:25:00Z</cp:lastPrinted>
  <dcterms:modified xsi:type="dcterms:W3CDTF">2023-05-30T09:53:00Z</dcterms:modified>
  <cp:revision>104</cp:revision>
  <dc:subject/>
  <dc:title/>
</cp:coreProperties>
</file>