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перв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4"/>
      </w:tblGrid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7» декабря  2022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5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3 год и на плановый период  2024 и 2025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3 год и на плановый период 2024 и 2025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75 304,45596 тыс. рублей;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77 068,98865 тыс. рублей;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1 764,53269 тыс. рублей;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1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2 806,15288 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 203,63968 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74,9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397,4868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4 280,9071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662,98219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36,4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82,0750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татки средств бюджета по состоянию на 01.01.2023 года в сумме 1764,53269 тыс. рублей, направить в 2023 году на следующие цел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тки нецелевых средств бюджета в размере 1764,53269 тыс. 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ind w:firstLine="567"/>
        <w:jc w:val="both"/>
        <w:rPr/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29.05.2023 № 177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3 год и на плановый период 2024 и 2025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3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3 год согласно приложению 2 к настоящему Решению и на плановый период 2024 и 2025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4 и 2025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3 год, согласно приложению 4 и на плановый период 2024 и 2025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3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3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3 год в сумме 256,97484 тыс. рублей, </w:t>
      </w:r>
      <w:r>
        <w:rPr>
          <w:rStyle w:val="ConsCell"/>
          <w:rFonts w:cs="Times New Roman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, на 2025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3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567"/>
        <w:rPr>
          <w:szCs w:val="28"/>
        </w:rPr>
      </w:pPr>
      <w:r>
        <w:rPr>
          <w:szCs w:val="28"/>
        </w:rPr>
        <w:t xml:space="preserve">4)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3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3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3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5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1-07T16:08:00Z</cp:lastPrinted>
  <dcterms:modified xsi:type="dcterms:W3CDTF">2023-05-30T09:59:00Z</dcterms:modified>
  <cp:revision>91</cp:revision>
  <dc:subject/>
  <dc:title/>
</cp:coreProperties>
</file>