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депутатов Ловозерского района от  25.08.2023 № 352 «О внесении изменений в решение Совета депутатов Ловозерского района от </w:t>
      </w:r>
      <w:r>
        <w:rPr>
          <w:sz w:val="28"/>
          <w:szCs w:val="32"/>
        </w:rPr>
        <w:t>26.12.2022 № 324 «О бюджете муниципального образования  Ловозерский район на 2023 год и на плановый период  2024 и 2025 годов»</w:t>
      </w:r>
      <w:r>
        <w:rPr>
          <w:sz w:val="28"/>
          <w:szCs w:val="28"/>
        </w:rPr>
        <w:t xml:space="preserve"> (в редакции решения от 27.04.2023 № 329)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color w:val="FF0000"/>
          <w:sz w:val="28"/>
        </w:rPr>
      </w:pPr>
      <w:r>
        <w:rPr>
          <w:sz w:val="28"/>
        </w:rPr>
        <w:t>с. Ловозеро                                                               25 августа 2023 года</w:t>
      </w:r>
      <w:r>
        <w:rPr>
          <w:color w:val="FF0000"/>
          <w:sz w:val="28"/>
        </w:rPr>
        <w:t xml:space="preserve">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,  а также в плановом периоде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ов.</w:t>
      </w:r>
    </w:p>
    <w:p>
      <w:pPr>
        <w:pStyle w:val="Style34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менения, предусмотренные </w:t>
      </w:r>
      <w:r>
        <w:rPr>
          <w:sz w:val="28"/>
          <w:szCs w:val="28"/>
          <w:lang w:val="ru-RU"/>
        </w:rPr>
        <w:t xml:space="preserve">проектом </w:t>
      </w: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затронули основные характеристики (параметры) бюджета, которые с учетом внесенных изменений составят:</w:t>
      </w:r>
    </w:p>
    <w:p>
      <w:pPr>
        <w:pStyle w:val="Style34"/>
        <w:ind w:left="7920" w:hanging="0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85"/>
        <w:gridCol w:w="2268"/>
      </w:tblGrid>
      <w:tr>
        <w:trPr>
          <w:tblHeader w:val="true"/>
          <w:trHeight w:val="46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3 год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bCs/>
              </w:rPr>
            </w:pPr>
            <w:r>
              <w:rPr>
                <w:bCs/>
              </w:rPr>
              <w:t>1 170 420,689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+24 881,992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195 302,68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192 960,16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+29 855,533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 222815,7021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2 539,479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4 973,541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- 27 513,02063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4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792,47399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28 961,23266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8 6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168,75867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 2025 год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тверждено решением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Изме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Проект решения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83,892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39 383,89241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щий объем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71,108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1 151 271,10815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- в том числе условно-утвержденные расход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22 200</w:t>
            </w:r>
          </w:p>
        </w:tc>
      </w:tr>
      <w:tr>
        <w:trPr/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фицит/профици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-11 887,21574</w:t>
            </w:r>
          </w:p>
        </w:tc>
      </w:tr>
    </w:tbl>
    <w:p>
      <w:pPr>
        <w:pStyle w:val="Style34"/>
        <w:rPr>
          <w:color w:val="FF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</w:r>
      <w:r>
        <w:rPr>
          <w:color w:val="FF0000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ЗМЕНЕНИЕ ТЕКСТОВЫХ СТАТЕЙ РЕШЕНИЯ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татье 1 решения отражены измененные (уточненные) основные характеристики (параметры) бюджета 2023 года и в плановом периоде 2024-2025 годов, являющиеся предметом рассмотрения Советом депутатов Ловозерского района решения о внесении изменений бюджет муниципального образования Ловозерский район, а также отражено изменение (уточнение)  приложений № 2, Статьи 5; №№ 4, 5, 6, 7, Статьи 6;  №№ 3  Статьи 9.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добавляемом в решение пункте 4 Статьи 1 отражено направление средств остатка по состоянию на 01.01.2023 на расходы бюджета в 2023 году и планируемое погашение бюджетных кредито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унктах 1.1 Статьи 12 решения уточняется размер бюджетных ассигнований Дорожного фонда на 2023год.  </w:t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ЮДЖЕТА В ЧАСТИ ДОХОДОВ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Доходы бюджета на 2023 год увеличены на 24 881,99231 тыс.руб.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безвозмездных поступлений на 13 422,89586 тыс.руб.;</w:t>
      </w:r>
    </w:p>
    <w:p>
      <w:pPr>
        <w:pStyle w:val="Normal"/>
        <w:ind w:firstLine="540"/>
        <w:rPr/>
      </w:pPr>
      <w:r>
        <w:rPr>
          <w:sz w:val="28"/>
          <w:szCs w:val="28"/>
        </w:rPr>
        <w:t>- за счет собственных поступлений на 11 459,09645 тыс. руб. (за счет налоговых доходов увеличены на 9 467,03462 тыс.руб. (в том числе НДФЛ увеличен на 249,31492 тыс.руб., прочие налоговые увеличены на 9 217,7197 тыс.руб.), за счет неналоговых доходов увеличены  на 1 992,06183 тыс.руб.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ходы составили 1 195 302,6815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1 069 848,91138 тыс.руб.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8 433,9081 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4,2161 тыс. руб. –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8 429,692 тыс. руб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 (за счет средств резервного фонда Правительства Мурманской области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меньшены</w:t>
      </w:r>
      <w:r>
        <w:rPr>
          <w:sz w:val="28"/>
          <w:szCs w:val="28"/>
        </w:rPr>
        <w:t xml:space="preserve"> на 2 523,97584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2 523,97584 тыс. руб. –  на обеспечение комплексной безопасности муниципальных образовательных организаци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в общей сумме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 909,93226  тыс. руб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субсидии бюджетам бюджетной системы Российской Федерации составили 345 410,09657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ередаваемые бюджетам муниципальных районо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7 512,9636 тыс. руб.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>- 1 961,7 тыс. руб.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из областного бюджета местным бюджетам на проведение временных общественно полезных работ в Мурманской области в мае – декабре 2023 года (за счет средств резервного фонда Правительства Мурманской области);</w:t>
      </w:r>
    </w:p>
    <w:p>
      <w:pPr>
        <w:pStyle w:val="Normal"/>
        <w:ind w:firstLine="540"/>
        <w:rPr/>
      </w:pPr>
      <w:r>
        <w:rPr>
          <w:sz w:val="28"/>
          <w:szCs w:val="28"/>
        </w:rPr>
        <w:t>- 5 551,2636 тыс. руб. - межбюджетные трансферты из областного бюджета местным бюджетам на укрепление и обновление материально-технической базы образовательных организаций (ремонт ЦДТ 2023).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иные межбюджетные трансферты составили 50 813,2824 тыс.руб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Доходы бюджета в плановом периоде 2023-2024 годов </w:t>
      </w:r>
      <w:r>
        <w:rPr>
          <w:b/>
          <w:sz w:val="28"/>
          <w:szCs w:val="28"/>
        </w:rPr>
        <w:t>не изменились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TextBody"/>
        <w:ind w:firstLine="540"/>
        <w:jc w:val="center"/>
        <w:rPr/>
      </w:pPr>
      <w:r>
        <w:rPr>
          <w:b/>
          <w:szCs w:val="28"/>
        </w:rPr>
        <w:t xml:space="preserve">ИЗМЕНЕНИЕ ПАРАМЕТРОВ БЮДЖЕТА В ЧАСТИ РАСХОДОВ  </w:t>
      </w:r>
    </w:p>
    <w:p>
      <w:pPr>
        <w:pStyle w:val="TextBody"/>
        <w:ind w:firstLine="540"/>
        <w:rPr>
          <w:szCs w:val="28"/>
          <w:lang w:val="ru-RU"/>
        </w:rPr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.</w:t>
      </w:r>
    </w:p>
    <w:p>
      <w:pPr>
        <w:pStyle w:val="TextBody"/>
        <w:ind w:firstLine="540"/>
        <w:rPr>
          <w:bCs/>
          <w:lang w:val="ru-RU"/>
        </w:rPr>
      </w:pPr>
      <w:r>
        <w:rPr/>
        <w:t>Основные причины изменений объемов финансового обеспечения реализуемых мероприятий муниципальных программ и непрограммных направлений деятельности на 2023 год приведены ниже в соответствующих разделах настоящей пояснительной записки</w:t>
      </w:r>
      <w:r>
        <w:rPr>
          <w:lang w:val="ru-RU"/>
        </w:rPr>
        <w:t>.</w:t>
      </w:r>
    </w:p>
    <w:p>
      <w:pPr>
        <w:pStyle w:val="TextBody"/>
        <w:ind w:firstLine="54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i/>
          <w:szCs w:val="28"/>
        </w:rPr>
        <w:t>Расходы  бюджета муниципального образования Ловозерский район на 202</w:t>
      </w:r>
      <w:r>
        <w:rPr>
          <w:b/>
          <w:i/>
          <w:szCs w:val="28"/>
          <w:lang w:val="ru-RU"/>
        </w:rPr>
        <w:t>3</w:t>
      </w:r>
      <w:r>
        <w:rPr>
          <w:b/>
          <w:i/>
          <w:szCs w:val="28"/>
        </w:rPr>
        <w:t xml:space="preserve"> год увеличатся на </w:t>
      </w:r>
      <w:r>
        <w:rPr>
          <w:b/>
          <w:i/>
          <w:szCs w:val="28"/>
          <w:lang w:val="ru-RU"/>
        </w:rPr>
        <w:t>29855,53382</w:t>
      </w:r>
      <w:r>
        <w:rPr>
          <w:b/>
          <w:i/>
          <w:szCs w:val="28"/>
        </w:rPr>
        <w:t xml:space="preserve"> тыс.рублей и составят </w:t>
      </w:r>
      <w:r>
        <w:rPr>
          <w:b/>
          <w:i/>
          <w:szCs w:val="28"/>
          <w:lang w:val="ru-RU"/>
        </w:rPr>
        <w:t>1222815,70213</w:t>
      </w:r>
      <w:r>
        <w:rPr>
          <w:b/>
          <w:i/>
          <w:szCs w:val="28"/>
        </w:rPr>
        <w:t xml:space="preserve"> тыс</w:t>
      </w:r>
      <w:r>
        <w:rPr>
          <w:b/>
          <w:i/>
          <w:szCs w:val="28"/>
          <w:lang w:val="ru-RU"/>
        </w:rPr>
        <w:t>.</w:t>
      </w:r>
      <w:r>
        <w:rPr>
          <w:b/>
          <w:i/>
          <w:szCs w:val="28"/>
        </w:rPr>
        <w:t>руб</w:t>
      </w:r>
      <w:r>
        <w:rPr>
          <w:b/>
          <w:i/>
          <w:szCs w:val="28"/>
          <w:lang w:val="ru-RU"/>
        </w:rPr>
        <w:t>лей</w:t>
      </w:r>
      <w:r>
        <w:rPr>
          <w:b/>
          <w:i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необходимостью соблюдения в расходах уровня софинансирования по средствам местного бюджета к средствам областного, федерального бюджетов, в том числе при увеличении (уменьшении) объемов субсидий, субвенций и иных межбюджетных трансфертов, предоставленных из областного, федерального бюджетов.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муниципальными программами и непрограммными направлениями деятельности,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увеличены на </w:t>
      </w:r>
      <w:r>
        <w:rPr>
          <w:rFonts w:cs="Times New Roman" w:ascii="Times New Roman" w:hAnsi="Times New Roman"/>
          <w:sz w:val="28"/>
          <w:szCs w:val="28"/>
          <w:lang w:val="ru-RU"/>
        </w:rPr>
        <w:t>11040,4854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418"/>
        <w:gridCol w:w="1275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 / уменьшение (-)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дошкольного, общего и дополнительного образования дете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39062,790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2 289,396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41 352,1873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Развитие современной инфраструктуры системы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46905,842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8012,758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54918,60104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Обеспечение реализации муниципальных программ и прочие мероприятия в области образования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 75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+85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</w:rPr>
              <w:t>1 835,00000</w:t>
            </w:r>
          </w:p>
        </w:tc>
      </w:tr>
      <w:tr>
        <w:trPr>
          <w:trHeight w:val="38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Организация отдыха, оздоровления и занятости детей и молодежи, родителей с детьми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 084,611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116,0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6 200,63655</w:t>
            </w:r>
          </w:p>
        </w:tc>
      </w:tr>
      <w:tr>
        <w:trPr>
          <w:trHeight w:val="20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Школьное  здоровое  питание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1 048,3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1 048,30000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6 «Развитие системы образования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106,334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+537,3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16643,63907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7 "Обеспечение персонифицированного финансирования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663,634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</w:rPr>
            </w:pPr>
            <w:r>
              <w:rPr>
                <w:sz w:val="14"/>
              </w:rPr>
              <w:t>2 663,63448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 «</w:t>
            </w:r>
            <w:r>
              <w:rPr>
                <w:bCs/>
              </w:rPr>
              <w:t xml:space="preserve">Развитие образования Ловозерск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33621,513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+11040,485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44661,99848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/>
        <w:t>-</w:t>
      </w:r>
      <w:r>
        <w:rPr>
          <w:color w:val="FF0000"/>
        </w:rPr>
        <w:t xml:space="preserve"> </w:t>
      </w:r>
      <w:r>
        <w:rPr>
          <w:b w:val="false"/>
          <w:sz w:val="28"/>
          <w:szCs w:val="28"/>
        </w:rPr>
        <w:t xml:space="preserve">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1899,3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работную плату работников дополнительного образования  в сфере образования в соответствии с целевыми показателями по «майским» указам Президента РФ до уровня средней заработной платы 76,0 тыс.руб.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- увеличены </w:t>
      </w:r>
      <w:r>
        <w:rPr>
          <w:b w:val="false"/>
          <w:sz w:val="28"/>
          <w:szCs w:val="28"/>
          <w:lang w:val="ru-RU"/>
        </w:rPr>
        <w:t xml:space="preserve">бюджетные ассигнования </w:t>
      </w:r>
      <w:r>
        <w:rPr>
          <w:b w:val="false"/>
          <w:sz w:val="28"/>
          <w:szCs w:val="28"/>
        </w:rPr>
        <w:t xml:space="preserve">за счет средств </w:t>
      </w:r>
      <w:r>
        <w:rPr>
          <w:b w:val="false"/>
          <w:sz w:val="28"/>
          <w:szCs w:val="28"/>
          <w:lang w:val="ru-RU"/>
        </w:rPr>
        <w:t>мес</w:t>
      </w:r>
      <w:r>
        <w:rPr>
          <w:b w:val="false"/>
          <w:sz w:val="28"/>
          <w:szCs w:val="28"/>
        </w:rPr>
        <w:t>тн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бюджета </w:t>
      </w:r>
      <w:r>
        <w:rPr>
          <w:b w:val="false"/>
          <w:sz w:val="28"/>
          <w:szCs w:val="28"/>
          <w:lang w:val="ru-RU"/>
        </w:rPr>
        <w:t xml:space="preserve">на </w:t>
      </w:r>
      <w:r>
        <w:rPr>
          <w:b w:val="false"/>
          <w:sz w:val="28"/>
          <w:szCs w:val="28"/>
        </w:rPr>
        <w:t>(+)</w:t>
      </w:r>
      <w:r>
        <w:rPr>
          <w:b w:val="false"/>
          <w:sz w:val="28"/>
          <w:szCs w:val="28"/>
          <w:lang w:val="ru-RU"/>
        </w:rPr>
        <w:t xml:space="preserve"> 593,7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на заработную плату медицинских работников сферы образования  в соответствии с целевыми показателями по «майским» указам Президента РФ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увеличены бюджетные ассигнования на муниципальное задание на оплату электроэнергии «АтомЭнергоСбыт» (МБУДО ЦДТ) в сумме (+)317,32896 тыс.руб.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(+) 9,41770 тыс.руб. бюджетные ассигнования на </w:t>
      </w:r>
      <w:r>
        <w:rPr>
          <w:b w:val="false"/>
          <w:sz w:val="28"/>
          <w:szCs w:val="28"/>
        </w:rPr>
        <w:t>на к</w:t>
      </w:r>
      <w:r>
        <w:rPr>
          <w:b w:val="false"/>
          <w:bCs/>
          <w:sz w:val="28"/>
          <w:szCs w:val="28"/>
        </w:rPr>
        <w:t>омпенсацию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</w:t>
      </w:r>
      <w:r>
        <w:rPr>
          <w:b w:val="false"/>
          <w:bCs/>
          <w:sz w:val="28"/>
          <w:szCs w:val="28"/>
          <w:lang w:val="ru-RU"/>
        </w:rPr>
        <w:t>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меньшены бюджетные ассигнования на муниципальное задание (-) 116,025 тыс.рублей (РСОШ), льготный проезд в отпуск (-) 85,0 тыс.руб. средства направлены на реализацию подпрограммы 2 и 4 настоящей программы;</w:t>
      </w:r>
    </w:p>
    <w:p>
      <w:pPr>
        <w:pStyle w:val="Style22"/>
        <w:spacing w:lineRule="auto" w:line="240"/>
        <w:ind w:left="0" w:right="23" w:firstLine="567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уменьшены бюджетные ассигнования на муниципальное задание (-) 265,37107 тыс.рублей (Д/С №11), льготный проезд в отпуск (-) 63,954 тыс.руб. средства направлены на реализацию подпрограммы 2 настоящей программы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1201,05923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оведение </w:t>
      </w:r>
      <w:r>
        <w:rPr>
          <w:b w:val="false"/>
          <w:sz w:val="28"/>
          <w:szCs w:val="28"/>
          <w:lang w:val="ru-RU"/>
        </w:rPr>
        <w:t xml:space="preserve">текущего </w:t>
      </w:r>
      <w:r>
        <w:rPr>
          <w:b w:val="false"/>
          <w:sz w:val="28"/>
          <w:szCs w:val="28"/>
        </w:rPr>
        <w:t xml:space="preserve">ремонта </w:t>
      </w:r>
      <w:r>
        <w:rPr>
          <w:b w:val="false"/>
          <w:sz w:val="28"/>
          <w:szCs w:val="28"/>
          <w:lang w:val="ru-RU"/>
        </w:rPr>
        <w:t xml:space="preserve">кровли (Д/с №11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168,42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выполнение работ по обследованию и очистке местности от взрывоопасных предметов для проведения экспертизы </w:t>
      </w:r>
      <w:r>
        <w:rPr>
          <w:b w:val="false"/>
          <w:sz w:val="28"/>
          <w:szCs w:val="28"/>
        </w:rPr>
        <w:t xml:space="preserve"> ПСД на строительство горнолыжного подъемника МБУДО ДЮСШ п.Ревда, Ловозерского района на горе Кедыквырпахк</w:t>
      </w:r>
      <w:r>
        <w:rPr>
          <w:b w:val="false"/>
          <w:sz w:val="28"/>
          <w:szCs w:val="28"/>
          <w:lang w:val="ru-RU"/>
        </w:rPr>
        <w:t xml:space="preserve">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5551,2636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текущий ремонт здания </w:t>
      </w:r>
      <w:r>
        <w:rPr>
          <w:b w:val="false"/>
          <w:sz w:val="28"/>
          <w:szCs w:val="28"/>
        </w:rPr>
        <w:t>по адресу п.Ревда, ул. Комсомольская, д. 10А (МБУ ДО ЦДТ)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405,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функционирование школьного музея (ЛСОШ), в том числе: - 130,0 тыс.руб. приобретение ленолеума для ремонта пола; 275,0 тыс.руб. – приобретение шкафов, стендов для музея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2080,0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приобретение мебели и оборудования </w:t>
      </w:r>
      <w:r>
        <w:rPr>
          <w:b w:val="false"/>
          <w:sz w:val="28"/>
          <w:szCs w:val="28"/>
        </w:rPr>
        <w:t>МБУ ДО ЦДТ</w:t>
      </w:r>
      <w:r>
        <w:rPr>
          <w:b w:val="false"/>
          <w:sz w:val="28"/>
          <w:szCs w:val="28"/>
          <w:lang w:val="ru-RU"/>
        </w:rPr>
        <w:t xml:space="preserve"> (п. Ревда, ул.Комсомольская, д.10А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- увеличены на (+) 230,625 тыс.рублей субсидии на иные цели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  <w:lang w:val="ru-RU"/>
        </w:rPr>
        <w:t xml:space="preserve"> монтаж системы оповещения (КСОШ);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на (+) 913,244 тыс.рублей субсидии на иные цели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 xml:space="preserve">установку ограждения </w:t>
      </w:r>
      <w:r>
        <w:rPr>
          <w:b w:val="false"/>
          <w:sz w:val="28"/>
          <w:szCs w:val="28"/>
        </w:rPr>
        <w:t>МБУ ДО ЦДТ</w:t>
      </w:r>
      <w:r>
        <w:rPr>
          <w:b w:val="false"/>
          <w:sz w:val="28"/>
          <w:szCs w:val="28"/>
          <w:lang w:val="ru-RU"/>
        </w:rPr>
        <w:t xml:space="preserve"> с.Ловозеро;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величены на (+) 135,0 тыс.рублей бюджетные ассигнования на  обследование здания школы на предмет оценки возможности капитального ремонта (КСОШ); 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80 тыс.рублей бюджетные ассигнования </w:t>
      </w: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приобретение шкафа холодильного (д/с №3)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>- уменьшены на (-) 15,0 тыс.руб. бюджетные ассигнования на приобретение оборудование и инвентаря (д/с 11);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 xml:space="preserve">- уменьшены на (-) 80,0 тыс.руб. бюджетные ассигнования на </w:t>
      </w:r>
      <w:r>
        <w:rPr>
          <w:iCs/>
          <w:sz w:val="28"/>
          <w:szCs w:val="28"/>
        </w:rPr>
        <w:t>в ДОУ № 3 по замене уличного кабеля системы видеонаблюдения по заключенным контрактам;</w:t>
      </w:r>
    </w:p>
    <w:p>
      <w:pPr>
        <w:pStyle w:val="Normal"/>
        <w:rPr/>
      </w:pPr>
      <w:r>
        <w:rPr>
          <w:sz w:val="28"/>
          <w:szCs w:val="28"/>
        </w:rPr>
        <w:t xml:space="preserve">- уменьшены на (-) 2523,97584 тыс.руб. бюджетные ассигнования </w:t>
      </w:r>
      <w:r>
        <w:rPr>
          <w:iCs/>
          <w:sz w:val="28"/>
          <w:szCs w:val="28"/>
        </w:rPr>
        <w:t>в ДОУ № 11  в рамках с</w:t>
      </w:r>
      <w:r>
        <w:rPr>
          <w:bCs/>
          <w:sz w:val="28"/>
          <w:szCs w:val="28"/>
        </w:rPr>
        <w:t>убсидии на обеспечение комплексной безопасности муниципальных образовательных организаций (замена пожарных лестниц – экономия по результатам конкурсных процедур);</w:t>
      </w:r>
    </w:p>
    <w:p>
      <w:pPr>
        <w:pStyle w:val="Normal"/>
        <w:rPr/>
      </w:pPr>
      <w:r>
        <w:rPr>
          <w:sz w:val="28"/>
          <w:szCs w:val="28"/>
        </w:rPr>
        <w:t xml:space="preserve">- уменьшены на (-) 132,87715 тыс.руб. бюджетные ассигнования </w:t>
      </w:r>
      <w:r>
        <w:rPr>
          <w:iCs/>
          <w:sz w:val="28"/>
          <w:szCs w:val="28"/>
        </w:rPr>
        <w:t>в ДОУ № 11  в рамках софинансирования к с</w:t>
      </w:r>
      <w:r>
        <w:rPr>
          <w:bCs/>
          <w:sz w:val="28"/>
          <w:szCs w:val="28"/>
        </w:rPr>
        <w:t>убсидии на обеспечение комплексной безопасности муниципальных образовательных организаций (замена пожарных лестниц – экономия по результатам конкурсных процедур)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3 «Обеспечение реализации муниципальных программ и прочие мероприятия в области образования»</w:t>
      </w:r>
      <w:r>
        <w:rPr>
          <w:b w:val="false"/>
          <w:i/>
          <w:sz w:val="28"/>
          <w:szCs w:val="28"/>
          <w:lang w:val="ru-RU"/>
        </w:rPr>
        <w:t>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- увеличены (+) 85,0 тыс.руб бюджетные ассигнования на оказание услуг по технической защите конфедициальной информации и поставку средств защиты информации для АРМ ФИС ФРДО (РСОШ)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: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увеличены (+) 116,025 тыс.руб бюджетные ассигнования на оказание услуг по организации питания детей в летних оздоровительных лагерях с дневным пребыванием (РСОШ);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5 «Школьное здоровое питание в Ловозерском районе» бюджетные ассигнования – нет изменений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b w:val="false"/>
          <w:i/>
          <w:sz w:val="28"/>
          <w:szCs w:val="28"/>
          <w:lang w:val="ru-RU"/>
        </w:rPr>
        <w:t xml:space="preserve">: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уменьшены на (-) 36,2856 тыс. руб. бюджетные ассигнования на компенсацию расходов на оплату проезда и провоза багажа к месту использования отпуска и обратно отдела по образованию; 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увеличены на (+) 36,2856 тыс. руб. бюджетные ассигнования на (услуги связи +4,7856т.р. замена проводки и установка розетки, увеличение стоимости основных средств +9,5 т.р. жалюзи, увеличение стоимости материальных запасов +22,0 т.р. приобретение светильников) отдела по образованию;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увеличены на (+) 477,305 тыс. руб. бюджетные ассигнования на текущий ремонт актового зала отдела по образованию;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увеличены на (+) 60,0 тыс. руб. бюджетные ассигнования на составление сметных расчетов по ремонту учреждений образования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По подпрограмме 7 «Обеспечение персонифицированного финансирования дополнительного образования детей» - нет изменений. 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ая программа 2 "Профилактика правонарушений, наркомании и алкоголизма в Ловозерском район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3" w:hanging="0"/>
              <w:rPr/>
            </w:pPr>
            <w:r>
              <w:rPr/>
              <w:t>Подпрограмма 1 "Профилактика безнадзорности и правонарушений в Ловозерском районе"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,7</w:t>
            </w:r>
          </w:p>
        </w:tc>
      </w:tr>
      <w:tr>
        <w:trPr>
          <w:trHeight w:val="5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0"/>
              <w:ind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"Профилактика наркомании и алкоголизма в Ловозерском районе"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 «</w:t>
            </w:r>
            <w:r>
              <w:rPr>
                <w:rFonts w:eastAsia="Calibri"/>
                <w:bCs/>
                <w:lang w:eastAsia="en-US"/>
              </w:rPr>
              <w:t>Профилактика правонарушений, наркомании и алкоголизма в Ловозерском районе</w:t>
            </w:r>
            <w:r>
              <w:rPr>
                <w:bCs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9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3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right="23" w:firstLine="567"/>
        <w:rPr/>
      </w:pPr>
      <w:r>
        <w:rPr>
          <w:sz w:val="28"/>
          <w:szCs w:val="28"/>
        </w:rPr>
        <w:t xml:space="preserve">В рамках реализации программы увеличены бюджетные ассигнования на следующие мероприятия (направления деятельности): </w:t>
      </w:r>
    </w:p>
    <w:p>
      <w:pPr>
        <w:pStyle w:val="Normal"/>
        <w:widowControl w:val="false"/>
        <w:shd w:fill="FFFFFF" w:val="clear"/>
        <w:autoSpaceDE w:val="false"/>
        <w:ind w:right="23" w:firstLine="567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1 "Профилактика безнадзорности и правонарушений в Ловозерском районе": </w:t>
      </w:r>
    </w:p>
    <w:p>
      <w:pPr>
        <w:pStyle w:val="Normal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увеличены (+) 1961,7 тыс.руб расходы на проведение мероприятий в рамках содействия организации трудоустройства школьников во внешкольный период </w:t>
      </w:r>
      <w:r>
        <w:rPr>
          <w:bCs/>
          <w:sz w:val="28"/>
          <w:szCs w:val="28"/>
        </w:rPr>
        <w:t xml:space="preserve"> иные межбюджетные трансферты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, </w:t>
      </w:r>
    </w:p>
    <w:p>
      <w:pPr>
        <w:pStyle w:val="Normal"/>
        <w:rPr/>
      </w:pPr>
      <w:r>
        <w:rPr>
          <w:bCs/>
          <w:sz w:val="28"/>
          <w:szCs w:val="28"/>
        </w:rPr>
        <w:t>(+)103,24737 тыс.руб. -  софинансирование местного бюджета к иным межбюджетным трансфертам из областного бюджета местным бюджетам на проведение временных общественно полезных работ в Мурманской области в мае-декабре 2023 года (за счет средств резервного фонда Правительства Мурманской области)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меньшены (-) 103,24737 тыс.руб. расходы </w:t>
      </w:r>
      <w:r>
        <w:rPr>
          <w:rFonts w:eastAsia="Calibri"/>
          <w:sz w:val="28"/>
          <w:szCs w:val="28"/>
          <w:lang w:eastAsia="en-US"/>
        </w:rPr>
        <w:t>на проведение мероприятий в рамках содействия организации трудоустройства школьников во внешкольный период за счет средств местного бюджет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подпрограмме 2 "Профилактика наркомании и алкоголизма в Ловозерском районе" – нет и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Calibri" w:cs="Times New Roman"/>
          <w:bCs/>
          <w:color w:val="FF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val="ru-RU" w:eastAsia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417"/>
        <w:gridCol w:w="1276"/>
        <w:gridCol w:w="1559"/>
      </w:tblGrid>
      <w:tr>
        <w:trPr>
          <w:tblHeader w:val="true"/>
          <w:trHeight w:val="336" w:hRule="atLeast"/>
        </w:trPr>
        <w:tc>
          <w:tcPr>
            <w:tcW w:w="4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1 «Развитие и сохранение культуры, народного творчества и промыслов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2 «Сохранение и развитие библиотечной, культурно-досуговой деятельности и дополнительного образования детей в сфере культуры и искусств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16,689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6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4"/>
                <w:szCs w:val="14"/>
              </w:rPr>
              <w:t>94726,18980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3 «Модернизация учреждений культуры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7,355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7,35599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4 «Наследи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,6</w:t>
            </w:r>
          </w:p>
        </w:tc>
      </w:tr>
      <w:tr>
        <w:trPr>
          <w:trHeight w:val="216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одпрограмма 5 «Развитие культуры Ловозерского района через эффективное выполнение муниципальных функций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2,22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2,22540</w:t>
            </w:r>
          </w:p>
        </w:tc>
      </w:tr>
      <w:tr>
        <w:trPr>
          <w:trHeight w:val="428" w:hRule="atLeast"/>
        </w:trPr>
        <w:tc>
          <w:tcPr>
            <w:tcW w:w="4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3 «</w:t>
            </w:r>
            <w:r>
              <w:rPr>
                <w:bCs/>
              </w:rPr>
              <w:t xml:space="preserve">Развитие культуры и сохранение культурного наследия в Ловозерском районе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34,871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36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44,37119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увеличены/уменьш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>По подпрограмме 1 "Развитие и сохранение культуры, народного творчества и промыслов в Ловозерском районе" нет изменений</w:t>
      </w:r>
      <w:r>
        <w:rPr>
          <w:color w:val="000000"/>
        </w:rPr>
        <w:t xml:space="preserve">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</w:t>
      </w:r>
      <w:r>
        <w:rPr>
          <w:b w:val="false"/>
          <w:i/>
          <w:sz w:val="28"/>
          <w:szCs w:val="28"/>
          <w:lang w:val="ru-RU"/>
        </w:rPr>
        <w:t>: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уменьшены (-) 46,0 тыс.руб. средства бюджета на к</w:t>
      </w:r>
      <w:r>
        <w:rPr>
          <w:bCs/>
          <w:sz w:val="28"/>
          <w:szCs w:val="28"/>
        </w:rPr>
        <w:t>омпенсацию расходов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 (ЛМБ, перенесены на 13 МП)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- увеличены (+) 3655,5 тыс.руб. бюджетные ассигнования на</w:t>
      </w:r>
      <w:r>
        <w:rPr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а заработную плату работников культуры в соответствии с целевыми показателями по «майским» указам Президента РФ до уровня средней заработной платы 76,0 тыс.руб.</w:t>
      </w:r>
      <w:r>
        <w:rPr>
          <w:b w:val="false"/>
          <w:sz w:val="28"/>
          <w:szCs w:val="28"/>
        </w:rPr>
        <w:t xml:space="preserve">;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3 «Модернизация учреждений культуры в Ловозерском районе» - нет изменений;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4 «Наследие»</w:t>
      </w:r>
      <w:r>
        <w:rPr>
          <w:b w:val="false"/>
          <w:i/>
          <w:sz w:val="28"/>
          <w:szCs w:val="28"/>
          <w:lang w:val="ru-RU"/>
        </w:rPr>
        <w:t xml:space="preserve"> - нет изменений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jc w:val="lef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ая программа 6 "Управление муниципальными финансами"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Повышение эффективности бюджетных расходов муниципального образования Ловозерский рай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84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84,6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389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73,25189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6 «Управление муниципальными финансами</w:t>
            </w:r>
            <w:r>
              <w:rPr>
                <w:bCs/>
              </w:rPr>
              <w:t xml:space="preserve">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4,7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389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23,3358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ind w:firstLine="567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дпрограмме 1 «Повышение эффективности бюджетных расходов муниципального образования Ловозерский район» - нет изменений;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подпрограмме 2 «Ведомственная целевая программа "Обеспечение качественного и сбалансированного управления бюджетными средствами муниципального образования Ловозерский район»:</w:t>
      </w:r>
    </w:p>
    <w:p>
      <w:pPr>
        <w:pStyle w:val="Normal"/>
        <w:ind w:firstLine="567"/>
        <w:rPr>
          <w:b/>
          <w:b/>
          <w:bCs/>
          <w:color w:val="FF0000"/>
          <w:sz w:val="28"/>
          <w:szCs w:val="28"/>
        </w:rPr>
      </w:pPr>
      <w:bookmarkStart w:id="0" w:name="_Hlk529190261"/>
      <w:r>
        <w:rPr>
          <w:sz w:val="28"/>
          <w:szCs w:val="28"/>
        </w:rPr>
        <w:t xml:space="preserve">- уменьшены (-) 11,38911 тыс.руб. расходы </w:t>
      </w:r>
      <w:r>
        <w:rPr>
          <w:rFonts w:eastAsia="Calibri"/>
          <w:sz w:val="28"/>
          <w:szCs w:val="28"/>
          <w:lang w:eastAsia="en-US"/>
        </w:rPr>
        <w:t xml:space="preserve">на обслуживание муниципального долга в связи с полным погашением кредитов. </w:t>
      </w:r>
      <w:bookmarkEnd w:id="0"/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417"/>
      </w:tblGrid>
      <w:tr>
        <w:trPr>
          <w:tblHeader w:val="true"/>
          <w:trHeight w:val="33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Улучшение положения и качества жизни социально-уязвимых слоев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31,4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87,703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3,74556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казание мер социальной поддержки детям-сиротам и детям, оставшимся без попечения родителей, лицам из их чис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9,1</w:t>
            </w:r>
          </w:p>
        </w:tc>
      </w:tr>
      <w:tr>
        <w:trPr>
          <w:trHeight w:val="4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7 «</w:t>
            </w:r>
            <w:r>
              <w:rPr>
                <w:bCs/>
              </w:rPr>
              <w:t xml:space="preserve">Социальная поддержка отдельных категорий граждан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10,5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87,703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22,84556</w:t>
            </w:r>
          </w:p>
        </w:tc>
      </w:tr>
    </w:tbl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>По подпрограмме 1 «Улучшение положения и качества жизни социально-уязвимых слоев населения»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уменьшены (-) 3261,70344 тыс.руб. расходы местного бюджета на оплату транспортных расходов отдельным категориям граждан (перераспределены на другие разделы классификации расходов)</w:t>
      </w:r>
      <w:r>
        <w:rPr>
          <w:b w:val="false"/>
          <w:bCs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- увеличены (+) 274,0 тыс.руб. расходы местного бюджета на  доплаты к пенсиям бывшим муниципальным служащим и лицам, замещавшим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.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«Оказание мер социальной поддержки детям-сиротам и детям, оставшимся без попечения родителей, лицам из их числа»</w:t>
      </w:r>
      <w:r>
        <w:rPr>
          <w:b w:val="false"/>
          <w:i/>
          <w:sz w:val="28"/>
          <w:szCs w:val="28"/>
          <w:lang w:val="ru-RU"/>
        </w:rPr>
        <w:t xml:space="preserve"> - </w:t>
      </w:r>
      <w:r>
        <w:rPr>
          <w:i/>
          <w:sz w:val="28"/>
          <w:szCs w:val="28"/>
          <w:lang w:val="ru-RU"/>
        </w:rPr>
        <w:t>нет изменений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8 "Регулирование земельных,  имущественных отношений и градостроительной деятельности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8 «</w:t>
            </w:r>
            <w:r>
              <w:rPr>
                <w:bCs/>
              </w:rPr>
              <w:t xml:space="preserve">Регулирование земельных,  имущественных отношений и градостроительной деятельности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239,743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1,6431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на (-) 120 тыс.рублей бюджетные ассигнования за счет местного бюджета по выполнению работ по внесению в ЕГРН сведений о границах территориальных зон (по фактической потребности), средства направлены на межевание земельных участк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меньшены на (-) 100 тыс.рублей бюджетные ассигнования за счет местного бюджета на изготовление технических паспортов, средства направлены на межевание земельных участк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меньшены на (-) 361,034 тыс.рублей бюджетные ассигнования за счет местного бюджета на ремонт кабинетов администрации;</w:t>
      </w:r>
    </w:p>
    <w:p>
      <w:pPr>
        <w:pStyle w:val="Normal"/>
        <w:ind w:firstLine="567"/>
        <w:rPr/>
      </w:pPr>
      <w:r>
        <w:rPr>
          <w:sz w:val="28"/>
          <w:szCs w:val="28"/>
        </w:rPr>
        <w:t>- уменьшены на (-) 2,0 тыс.рублей бюджетные ассигнования за счет местного бюджета эксплуатационные расход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ы (+) 220,0 тыс.руб. бюджетные ассигнования на межевание земельных участк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увеличены (+) 2,0 тыс.руб. бюджетные ассигнования на судебные расходы по оплате госпошлины;</w:t>
      </w:r>
    </w:p>
    <w:p>
      <w:pPr>
        <w:pStyle w:val="Normal"/>
        <w:rPr/>
      </w:pPr>
      <w:r>
        <w:rPr>
          <w:sz w:val="28"/>
          <w:szCs w:val="28"/>
        </w:rPr>
        <w:t>- увеличены (+) 110,869 тыс.руб. бюджетные ассигнования на</w:t>
      </w:r>
      <w:r>
        <w:rPr>
          <w:iCs/>
          <w:sz w:val="28"/>
          <w:szCs w:val="28"/>
        </w:rPr>
        <w:t xml:space="preserve"> выполнение работ по монтажу металлического ограждения по ул.Советская д.9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ены (+) 361,034 тыс.руб. бюджетные ассигнования </w:t>
      </w:r>
      <w:r>
        <w:rPr>
          <w:iCs/>
          <w:sz w:val="28"/>
          <w:szCs w:val="28"/>
        </w:rPr>
        <w:t xml:space="preserve">на замену оконных блоков в здании администрации в с.Краснощелье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увеличены на (+) 516,023 тыс.рублей бюджетные ассигнования на ремонт кровли здания по адресу ул.Умбозерская 1;  (+) 1972,542 тыс.руб. на выполнение работ по ремонту кирпичной стены и устройство кровли гаражей администрации Ловозерского района с.Ловозеро, ул.Вокуева боксы 1,2,3; (+)300,0 тыс.руб. на ремонт кабинетов; (+)1290,30915 тыс.руб.  – ремонт кровли здания администрации (кроме того 1471,76785 тыс.руб. скорректированы расходы в рамках данной программы : - уменьшены на (-) 600,0 тыс.рублей бюджетные ассигнования за счет местного бюджета на ПСД на замену электропроводки в здании администрации (советская 10), - уменьшены на (-) 660,0 тыс.рублей бюджетные ассигнования за счет местного бюджета на установку системы видеонаблюдения (Школьная 4); (-) 211767,85 – ремонт кабинетов)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(+) 50,0 тыс.руб.  – уплата транспортного налога.</w:t>
      </w:r>
    </w:p>
    <w:p>
      <w:pPr>
        <w:pStyle w:val="Normal"/>
        <w:ind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едомственная целевая программа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9 «</w:t>
            </w:r>
            <w:r>
              <w:rPr>
                <w:bCs/>
              </w:rPr>
              <w:t xml:space="preserve">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,159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,21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,37515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8"/>
          <w:szCs w:val="28"/>
        </w:rPr>
        <w:t>- увеличены на (+) 4,21610 тыс.рублей бюджетные ассигнования за счет областного бюджета на с</w:t>
      </w:r>
      <w:r>
        <w:rPr>
          <w:bCs/>
          <w:sz w:val="28"/>
          <w:szCs w:val="28"/>
        </w:rPr>
        <w:t xml:space="preserve">опровождение автоматизированных рабочих мест АРМ "Муниципал" в рамках подсистемы нормативных правовых актов единой системы информационно-коммуникационного обеспечения Российской Федерации </w:t>
      </w:r>
    </w:p>
    <w:p>
      <w:pPr>
        <w:pStyle w:val="Style22"/>
        <w:spacing w:lineRule="auto" w:line="240"/>
        <w:ind w:left="0" w:right="23" w:firstLine="567"/>
        <w:rPr>
          <w:bCs/>
          <w:color w:val="FF0000"/>
          <w:sz w:val="28"/>
          <w:szCs w:val="28"/>
          <w:lang w:val="en-US"/>
        </w:rPr>
      </w:pPr>
      <w:r>
        <w:rPr>
          <w:bCs/>
          <w:color w:val="FF0000"/>
          <w:sz w:val="28"/>
          <w:szCs w:val="28"/>
          <w:lang w:val="en-US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276"/>
        <w:gridCol w:w="1417"/>
      </w:tblGrid>
      <w:tr>
        <w:trPr>
          <w:tblHeader w:val="true"/>
          <w:trHeight w:val="33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2,265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9,024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1,28994</w:t>
            </w:r>
          </w:p>
        </w:tc>
      </w:tr>
      <w:tr>
        <w:trPr>
          <w:trHeight w:val="21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Повыш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0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"Транспортное обслуживание населения между поселениями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4 "Транспортное обслуживание населения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07,42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07,42800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0 «</w:t>
            </w:r>
            <w:r>
              <w:rPr>
                <w:bCs/>
              </w:rPr>
              <w:t xml:space="preserve">Транспортное обслуживание населения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09,693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9,024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08,71794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: </w:t>
      </w:r>
    </w:p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- увеличены за счет средств местного бюджета ассигнования на (+) 99,02429 тыс.рублей на ремонтные работы автомобильных дорог.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программе 2 «Повышение безопасности дорожного движения»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ведомственной целевой программе 3 «Транспортное обслуживание населения между поселениями Ловозерского района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/>
      </w:pPr>
      <w:r>
        <w:rPr>
          <w:i/>
          <w:color w:val="000000"/>
        </w:rPr>
        <w:t xml:space="preserve"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 - </w:t>
      </w:r>
      <w:r>
        <w:rPr>
          <w:color w:val="000000"/>
        </w:rPr>
        <w:t xml:space="preserve">нет изменений; </w:t>
      </w:r>
    </w:p>
    <w:p>
      <w:pPr>
        <w:pStyle w:val="Style22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2 "Информирование населения о деятельности органов местного самоуправления Ловозерского района"</w:t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720"/>
                <w:tab w:val="left" w:pos="1134" w:leader="none"/>
              </w:tabs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Ц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12 "Информирование населения о деятельности органов местного самоуправления Ловозерского района"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2990,9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0,95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 увеличены на (+) 2990,957 тыс.рублей бюджетные ассигнования за счет местного бюджета на поддержку средств массовой информации (поддержку районной общественно-политической газеты «Ловозерская правда»). </w:t>
      </w:r>
    </w:p>
    <w:p>
      <w:pPr>
        <w:pStyle w:val="Style22"/>
        <w:spacing w:lineRule="auto" w:line="240"/>
        <w:ind w:left="0" w:right="23"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а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ступная среда в Ловозерском районе"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13 «</w:t>
            </w:r>
            <w:r>
              <w:rPr>
                <w:bCs/>
              </w:rPr>
              <w:t xml:space="preserve">Доступная среда в Ловозерском районе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,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3,69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величены</w:t>
      </w:r>
      <w:r>
        <w:rPr>
          <w:b w:val="false"/>
          <w:sz w:val="28"/>
          <w:szCs w:val="28"/>
        </w:rPr>
        <w:t xml:space="preserve"> на (</w:t>
      </w:r>
      <w:r>
        <w:rPr>
          <w:b w:val="false"/>
          <w:sz w:val="28"/>
          <w:szCs w:val="28"/>
          <w:lang w:val="ru-RU"/>
        </w:rPr>
        <w:t>+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46,0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бюджетные ассигнования за счет местного бюджета  на оборудование пандусом входа в здание молодежного пространства "СОПКИ" с.Ловозеро, ул.Советская, д.18  МБУ ЛМБ (перенесены с 03 МП);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-уменьшены на (-) 67,305 тыс.руб.  бюджетные ассигнования за счет местного бюджета на</w:t>
      </w:r>
      <w:r>
        <w:rPr>
          <w:iCs/>
          <w:sz w:val="28"/>
          <w:szCs w:val="28"/>
        </w:rPr>
        <w:t xml:space="preserve"> выполнение работ по установке наклонной подъемной платформы с сопутствующими ремонтными работами в здании МБОУ РСОШ им.В.С.Воронина, расположенного по адресу ул.Металлургов, 6 по результатам заключенного контракта.</w:t>
      </w:r>
    </w:p>
    <w:p>
      <w:pPr>
        <w:pStyle w:val="Normal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4 «</w:t>
            </w:r>
            <w:r>
              <w:rPr>
                <w:bCs/>
              </w:rPr>
              <w:t xml:space="preserve">Охрана окружающей среды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0,846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7,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3,4148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 xml:space="preserve">меньшены 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1207,432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>бюджетные ассигнования местного бюджета по софинансированию расходов на организацию и проведению мероприятий в целях обеспечения экологической безопасности и улучшения состояния окружающей среды (перенесены на 08 программу – ремонт кровли здания администрации ул. Советская 10).</w:t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"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669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2,66980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"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54,732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531,94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86,68161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17 «</w:t>
            </w:r>
            <w:r>
              <w:rPr>
                <w:bCs/>
              </w:rPr>
              <w:t xml:space="preserve">Энергосбережение и повышение энергетической эффективности в муниципальном образовании Ловозерский район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17,402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531,94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49,35141</w:t>
            </w:r>
          </w:p>
        </w:tc>
      </w:tr>
    </w:tbl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В рамках реализации программы изменились бюджетные ассигнования на следующие мероприятия (направления деятельности):</w:t>
      </w:r>
    </w:p>
    <w:p>
      <w:pPr>
        <w:pStyle w:val="Style22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» - изменений нет;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</w:t>
      </w:r>
      <w:r>
        <w:rPr>
          <w:b w:val="false"/>
          <w:i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  <w:lang w:val="ru-RU"/>
        </w:rPr>
        <w:t xml:space="preserve">- увеличены на (+) 8429,692 тыс.рублей </w:t>
      </w:r>
      <w:r>
        <w:rPr>
          <w:b w:val="false"/>
          <w:sz w:val="28"/>
          <w:szCs w:val="28"/>
        </w:rPr>
        <w:t>бюджетные ассигнова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 счет субсидии из областного бюджета</w:t>
      </w:r>
      <w:r>
        <w:rPr>
          <w:b w:val="false"/>
          <w:sz w:val="28"/>
          <w:szCs w:val="28"/>
          <w:lang w:val="ru-RU"/>
        </w:rPr>
        <w:t xml:space="preserve"> и за счет местного бюджета на (+) 443,668 тыс.рублей на закупку и доставку нефтепродуктов и топлива в отдаленные н.п. Ловозерского района</w:t>
      </w:r>
      <w:r>
        <w:rPr>
          <w:b w:val="false"/>
          <w:sz w:val="28"/>
          <w:szCs w:val="28"/>
        </w:rPr>
        <w:t>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уменьшены на (-) 3,41119 тыс.рублей  </w:t>
      </w:r>
      <w:r>
        <w:rPr>
          <w:b w:val="false"/>
          <w:sz w:val="28"/>
          <w:szCs w:val="28"/>
        </w:rPr>
        <w:t>бюджетные ассигнова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за счет </w:t>
      </w:r>
      <w:r>
        <w:rPr>
          <w:b w:val="false"/>
          <w:sz w:val="28"/>
          <w:szCs w:val="28"/>
          <w:lang w:val="ru-RU"/>
        </w:rPr>
        <w:t>ме</w:t>
      </w:r>
      <w:r>
        <w:rPr>
          <w:b w:val="false"/>
          <w:sz w:val="28"/>
          <w:szCs w:val="28"/>
        </w:rPr>
        <w:t>стного бюджета</w:t>
      </w:r>
      <w:r>
        <w:rPr>
          <w:b w:val="false"/>
          <w:sz w:val="28"/>
          <w:szCs w:val="28"/>
          <w:lang w:val="ru-RU"/>
        </w:rPr>
        <w:t xml:space="preserve"> на обустройство оснований под емкости. </w:t>
      </w:r>
    </w:p>
    <w:p>
      <w:pPr>
        <w:pStyle w:val="TextBodyIndent"/>
        <w:ind w:right="-2" w:firstLine="567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76"/>
        <w:gridCol w:w="1275"/>
        <w:gridCol w:w="1276"/>
      </w:tblGrid>
      <w:tr>
        <w:trPr>
          <w:tblHeader w:val="true"/>
          <w:trHeight w:val="33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едомственной целевой программе 18 «</w:t>
            </w:r>
            <w:r>
              <w:rPr>
                <w:bCs/>
              </w:rPr>
              <w:t xml:space="preserve">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2,7028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1,007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43,70996</w:t>
            </w:r>
          </w:p>
        </w:tc>
      </w:tr>
    </w:tbl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аналитической ведомственной целево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</w:t>
      </w:r>
      <w:r>
        <w:rPr>
          <w:b w:val="false"/>
          <w:sz w:val="28"/>
          <w:szCs w:val="28"/>
          <w:lang w:val="ru-RU"/>
        </w:rPr>
        <w:t>меньшены</w:t>
      </w:r>
      <w:r>
        <w:rPr>
          <w:b w:val="false"/>
          <w:sz w:val="28"/>
          <w:szCs w:val="28"/>
        </w:rPr>
        <w:t xml:space="preserve"> бюджетные ассигнования (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  <w:lang w:val="ru-RU"/>
        </w:rPr>
        <w:t>246,85789</w:t>
      </w:r>
      <w:r>
        <w:rPr>
          <w:b w:val="false"/>
          <w:sz w:val="28"/>
          <w:szCs w:val="28"/>
        </w:rPr>
        <w:t xml:space="preserve"> тыс.рублей </w:t>
      </w:r>
      <w:r>
        <w:rPr>
          <w:b w:val="false"/>
          <w:sz w:val="28"/>
          <w:szCs w:val="28"/>
          <w:lang w:val="ru-RU"/>
        </w:rPr>
        <w:t xml:space="preserve">по выплатам на единовременное поощрение за многолетнюю безупречную муниципальную службу, выплачиваемое муниципальным служащим и перераспределены </w:t>
      </w:r>
      <w:r>
        <w:rPr>
          <w:b w:val="false"/>
          <w:sz w:val="28"/>
          <w:szCs w:val="28"/>
        </w:rPr>
        <w:t>на иные мероприят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МП 1 и МП 12;</w:t>
      </w:r>
    </w:p>
    <w:p>
      <w:pPr>
        <w:pStyle w:val="Normal"/>
        <w:rPr/>
      </w:pPr>
      <w:r>
        <w:rPr>
          <w:sz w:val="28"/>
          <w:szCs w:val="28"/>
        </w:rPr>
        <w:t xml:space="preserve">-уменьшены бюджетные ассигнования (-) 43,0 тыс.рублей на </w:t>
      </w:r>
      <w:r>
        <w:rPr>
          <w:iCs/>
          <w:sz w:val="28"/>
          <w:szCs w:val="28"/>
        </w:rPr>
        <w:t>уплату членских взносов в Союз городов Заполярья;</w:t>
      </w:r>
    </w:p>
    <w:p>
      <w:pPr>
        <w:pStyle w:val="Normal"/>
        <w:rPr/>
      </w:pPr>
      <w:r>
        <w:rPr>
          <w:sz w:val="28"/>
          <w:szCs w:val="28"/>
        </w:rPr>
        <w:t xml:space="preserve">- увеличены на (+) 60,865 тыс.рублей бюджетные ассигнования на </w:t>
      </w:r>
      <w:r>
        <w:rPr>
          <w:iCs/>
          <w:sz w:val="28"/>
          <w:szCs w:val="28"/>
        </w:rPr>
        <w:t xml:space="preserve"> уплату членских взносов в Совет муниципальных образований Мурманской области;</w:t>
      </w:r>
    </w:p>
    <w:p>
      <w:pPr>
        <w:pStyle w:val="Normal"/>
        <w:rPr/>
      </w:pPr>
      <w:r>
        <w:rPr>
          <w:sz w:val="28"/>
          <w:szCs w:val="28"/>
        </w:rPr>
        <w:t xml:space="preserve">- увеличены на (+) 300,0 тыс.рублей бюджетные ассигнования на </w:t>
      </w:r>
      <w:r>
        <w:rPr>
          <w:iCs/>
          <w:sz w:val="28"/>
          <w:szCs w:val="28"/>
        </w:rPr>
        <w:t>компенсацию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;</w:t>
      </w:r>
    </w:p>
    <w:p>
      <w:pPr>
        <w:pStyle w:val="TextBodyIndent"/>
        <w:ind w:right="-2" w:firstLine="567"/>
        <w:rPr>
          <w:b w:val="false"/>
          <w:b w:val="false"/>
          <w:bCs/>
          <w:iCs/>
          <w:sz w:val="28"/>
          <w:szCs w:val="28"/>
          <w:lang w:val="ru-RU"/>
        </w:rPr>
      </w:pPr>
      <w:r>
        <w:rPr>
          <w:b w:val="false"/>
          <w:bCs/>
          <w:iCs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1 «</w:t>
            </w:r>
            <w:r>
              <w:rPr>
                <w:bCs/>
              </w:rPr>
              <w:t xml:space="preserve">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0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 </w:t>
      </w:r>
    </w:p>
    <w:p>
      <w:pPr>
        <w:pStyle w:val="Normal"/>
        <w:rPr/>
      </w:pPr>
      <w:r>
        <w:rPr>
          <w:sz w:val="28"/>
          <w:szCs w:val="28"/>
        </w:rPr>
        <w:t>- уменьшены на (-) 1800,0 тыс.рублей бюджетные ассигнования за счет местного бюджета на с</w:t>
      </w:r>
      <w:r>
        <w:rPr>
          <w:bCs/>
          <w:sz w:val="28"/>
          <w:szCs w:val="28"/>
        </w:rPr>
        <w:t>троительство объектов коммунальной инфраструктуры и дорог на предоставленных на безвозмездной основе земельных участках для строительства жилья</w:t>
      </w:r>
      <w:r>
        <w:rPr/>
        <w:t>;</w:t>
      </w:r>
    </w:p>
    <w:p>
      <w:pPr>
        <w:pStyle w:val="TextBodyIndent"/>
        <w:ind w:right="-2" w:firstLine="567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2  «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менения объемов финансового обеспечения подпрограмм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точнение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1 «Капитальный ремонт общего имущества в многоквартирных домах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,050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,05028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2 «Ремонт и содержание муниципального жилищного фонда муниципального образования Ловозерски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2,287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053,41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69899</w:t>
            </w:r>
          </w:p>
        </w:tc>
      </w:tr>
      <w:tr>
        <w:trPr>
          <w:trHeight w:val="21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а 3 «Развитие жилищно-коммунального комплекса на территории муниципального образования сельское поселение Ловозеро Ловозер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униципальной программе 22 «</w:t>
            </w:r>
            <w:r>
              <w:rPr>
                <w:bCs/>
              </w:rPr>
              <w:t xml:space="preserve">Управление муниципальным жилищным фондом и развитие жилищно-коммунального комплекса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6,3380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47,41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3,7492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были изменены: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программе 1 «Капитальный ремонт общего имущества в многоквартирных домах муниципального жилищного фонда муниципального образования Ловозерский район»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ы бюджетные ассигнования за счет местного бюджета  (+) 700,0 тыс.рублей  на п</w:t>
      </w:r>
      <w:r>
        <w:rPr>
          <w:bCs/>
          <w:sz w:val="28"/>
          <w:szCs w:val="28"/>
        </w:rPr>
        <w:t>редоставлении субсидий юридическим лицам и индивидуальным предпринимателям, осуществляющим деятельность по управлению многоквартирными домами на проведение аварийных работ и/или капитального ремонта общего имущества многоквартирных домов и на проведение мероприятий, направленных на обеспечение энергосбережения и повышение энергетической эффективности многоквартирных домов, расположенных на территории м.о. СП Ловозеро Ловозерского района (уменьшены расходы с программы 07);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По подпрограмме 2 «Ремонт и содержание муниципального жилищного фонда муниципального образования Ловозерский район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ены на (+) 53,41119 тыс.рублей техническое обслуживание пустующих муниципальных жилых помещений;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ы на (+) 2050,0 тыс.рублей средства по ремонту пустующих муниципальных жилых помещ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меньшены (-) 50,0 тыс.руб. расходы на ремонт муниципальных помещений.</w:t>
      </w:r>
    </w:p>
    <w:p>
      <w:pPr>
        <w:pStyle w:val="Normal"/>
        <w:ind w:firstLine="709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По подпрограмме 3 «Развитие жилищно-коммунального комплекса на территории муниципального образования сельское поселение Ловозеро Ловозерского района</w:t>
      </w:r>
      <w:r>
        <w:rPr/>
        <w:t>»</w:t>
      </w:r>
      <w:r>
        <w:rPr>
          <w:i/>
          <w:color w:val="FF0000"/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ы (+) 94,0 тыс.руб. расходы на актуализацию схемы теплоснабжения с.п. Ловозеро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23 «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МП 23 «</w:t>
            </w:r>
            <w:r>
              <w:rPr>
                <w:bCs/>
              </w:rPr>
              <w:t xml:space="preserve">Организация ритуальных услуг и содержание мест захоронения на территории муниципального образования сельское поселение Ловозеро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,16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7,168</w:t>
            </w:r>
          </w:p>
        </w:tc>
      </w:tr>
    </w:tbl>
    <w:p>
      <w:pPr>
        <w:pStyle w:val="Style22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 xml:space="preserve">- увеличены расходы на (+) 97,0 тыс.рублей в т.ч. </w:t>
      </w:r>
    </w:p>
    <w:p>
      <w:pPr>
        <w:pStyle w:val="Style22"/>
        <w:spacing w:lineRule="auto" w:line="240"/>
        <w:ind w:left="0" w:right="23" w:firstLine="567"/>
        <w:rPr/>
      </w:pPr>
      <w:r>
        <w:rPr>
          <w:color w:val="000000"/>
        </w:rPr>
        <w:t>9,0 тыс.руб. на технологическое присоединение холодильной установки для тел умерших в с.Краснощелье;</w:t>
      </w:r>
    </w:p>
    <w:p>
      <w:pPr>
        <w:pStyle w:val="Style22"/>
        <w:spacing w:lineRule="auto" w:line="240"/>
        <w:ind w:left="0" w:right="23" w:firstLine="567"/>
        <w:rPr>
          <w:color w:val="FF0000"/>
        </w:rPr>
      </w:pPr>
      <w:r>
        <w:rPr>
          <w:color w:val="000000"/>
        </w:rPr>
        <w:t>88,0 тыс.рублей на работы по установке навеса  холодильной камеры в с.Краснощелье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9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25 "Осуществление материально-технического обеспечения деятельности органов местного самоуправления и муниципальных учреждений Ловозерского района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зменения объемов финансового обеспечения да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по ВЦП 25 «</w:t>
            </w:r>
            <w:r>
              <w:rPr>
                <w:bCs/>
              </w:rPr>
              <w:t xml:space="preserve">Осуществление материально-технического обеспечения деятельности органов местного самоуправления и муниципальных учреждений Ловозер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6,11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492,269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98,38146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данной программы изменились:</w:t>
      </w:r>
    </w:p>
    <w:p>
      <w:pPr>
        <w:pStyle w:val="Normal"/>
        <w:rPr/>
      </w:pPr>
      <w:r>
        <w:rPr>
          <w:sz w:val="28"/>
          <w:szCs w:val="28"/>
        </w:rPr>
        <w:t>- увеличены бюджетные ассигнования на (+) 350,0 тыс.рублей за счет средств местного бюджета на оплату по договорам ГПХ на услуги по управлению автомобилем Заказч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92,48197 тыс.рублей за счет средств местного бюджета на на к</w:t>
      </w:r>
      <w:r>
        <w:rPr>
          <w:bCs/>
          <w:sz w:val="28"/>
          <w:szCs w:val="28"/>
        </w:rPr>
        <w:t>омпенсацию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49,78799 тыс.рублей за счет средств местного бюджета на замену арматуры в гараже по ул.Советская2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ы бюджетные ассигнования на (+) 12,008 тыс.рублей за счет средств местного бюджета на уплату транспортного налога (ЦМТ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ьшены бюджетные ассигнования на (-) 12,008 тыс.рублей за счет средств местного бюджета компенсацию проезда к месту использования отпуска и обратно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spacing w:lineRule="auto" w:line="240"/>
        <w:ind w:left="0" w:right="23" w:firstLine="567"/>
        <w:rPr>
          <w:b/>
          <w:b/>
          <w:color w:val="000000"/>
        </w:rPr>
      </w:pPr>
      <w:r>
        <w:rPr>
          <w:b/>
          <w:color w:val="000000"/>
        </w:rPr>
        <w:t xml:space="preserve">Непрограммная часть расходов бюджета Ловозерского района 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276"/>
        <w:gridCol w:w="1417"/>
        <w:gridCol w:w="1276"/>
      </w:tblGrid>
      <w:tr>
        <w:trPr>
          <w:tblHeader w:val="true"/>
          <w:trHeight w:val="336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правления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программам/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2023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 действующему реш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величение (+)/ уменьшение (-)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ект решения</w:t>
            </w:r>
          </w:p>
        </w:tc>
      </w:tr>
      <w:tr>
        <w:trPr>
          <w:tblHeader w:val="true"/>
          <w:trHeight w:val="264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программная деятельность администрации Ловозерского района  991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программная деятельность Совета депутатов Ловозерского района  992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2,6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ная непрограммная деятельность  998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,89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10033</w:t>
            </w:r>
          </w:p>
        </w:tc>
      </w:tr>
      <w:tr>
        <w:trPr>
          <w:trHeight w:val="42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сего непрограммная часть бюджета 99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346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,89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7003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ы финансового обеспечения непрограммной части расходов изменились: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 на к</w:t>
      </w:r>
      <w:r>
        <w:rPr>
          <w:bCs/>
          <w:sz w:val="28"/>
          <w:szCs w:val="28"/>
        </w:rPr>
        <w:t>омпенсацию расходов, связанных с переездом, лицам, заключившим трудовые договоры о работе в организациях, расположенных в районах Крайнего Севера, прибывшим в соответствии с этими договорами из других регионов Российской Федерации, а также работникам организаций, при их переезде к новому месту жительства в другую местность в пределах территории Российской Федерации в связи с расторжением (прекращением) трудового договора направлено 101,89967 тыс.руб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567" w:hanging="0"/>
        <w:rPr/>
      </w:pPr>
      <w:r>
        <w:rPr>
          <w:b/>
          <w:i/>
          <w:szCs w:val="28"/>
        </w:rPr>
        <w:t>Расходы  бюджета муниципального образования Ловозерский район в первом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 xml:space="preserve"> году планового периода 202</w:t>
      </w:r>
      <w:r>
        <w:rPr>
          <w:b/>
          <w:i/>
          <w:szCs w:val="28"/>
          <w:lang w:val="ru-RU"/>
        </w:rPr>
        <w:t>4</w:t>
      </w:r>
      <w:r>
        <w:rPr>
          <w:b/>
          <w:i/>
          <w:szCs w:val="28"/>
        </w:rPr>
        <w:t>-202</w:t>
      </w:r>
      <w:r>
        <w:rPr>
          <w:b/>
          <w:i/>
          <w:szCs w:val="28"/>
          <w:lang w:val="ru-RU"/>
        </w:rPr>
        <w:t>5</w:t>
      </w:r>
      <w:r>
        <w:rPr>
          <w:b/>
          <w:i/>
          <w:szCs w:val="28"/>
        </w:rPr>
        <w:t xml:space="preserve"> годов </w:t>
      </w:r>
      <w:r>
        <w:rPr>
          <w:b/>
          <w:i/>
          <w:szCs w:val="28"/>
          <w:lang w:val="ru-RU"/>
        </w:rPr>
        <w:t xml:space="preserve"> - без изменений. </w:t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муниципального образования Ловозерский райо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Уточнением решения предусматривается изменение </w:t>
      </w:r>
      <w:r>
        <w:rPr>
          <w:sz w:val="28"/>
          <w:szCs w:val="28"/>
        </w:rPr>
        <w:t xml:space="preserve">в 2023 году </w:t>
      </w:r>
      <w:r>
        <w:rPr>
          <w:bCs/>
          <w:sz w:val="28"/>
          <w:szCs w:val="28"/>
        </w:rPr>
        <w:t xml:space="preserve">общего объема бюджетных ассигнований </w:t>
      </w:r>
      <w:r>
        <w:rPr>
          <w:sz w:val="28"/>
          <w:szCs w:val="28"/>
        </w:rPr>
        <w:t>Дорожного  фонда муниципального образования Ловозерский район, который составит - 12696,28994 тыс.рублей за счет увеличения на (+) 99,02429 тыс.рублей за счет средств местного бюджета ассигнований на ремонт доро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 муниципального образования Ловозерский райо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В результате изменений, внесенных в плановые показатели доходной и расходной частей бюджета муниципального образования Ловозерский район  на 2023 год, представленных в настоящей пояснительной записке, плановый дефицит бюджета составит 27513,02063 тыс.рублей. На погашение дефицита </w:t>
      </w:r>
      <w:r>
        <w:rPr>
          <w:sz w:val="28"/>
        </w:rPr>
        <w:t xml:space="preserve">в размере 20416,9937 тыс.рублей планируется </w:t>
      </w:r>
      <w:r>
        <w:rPr>
          <w:sz w:val="28"/>
          <w:szCs w:val="28"/>
        </w:rPr>
        <w:t xml:space="preserve">направить </w:t>
      </w:r>
      <w:r>
        <w:rPr>
          <w:sz w:val="28"/>
        </w:rPr>
        <w:t>остатки нецелевых средств местного бюджета по состоянию на 01.01.2023 года.</w:t>
      </w:r>
    </w:p>
    <w:p>
      <w:pPr>
        <w:pStyle w:val="Normal"/>
        <w:rPr/>
      </w:pPr>
      <w:r>
        <w:rPr>
          <w:sz w:val="28"/>
          <w:szCs w:val="28"/>
        </w:rPr>
        <w:t>Дефицит бюджета в плановом периоде 2024 и 2025 годов не измени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плановой величины дефицита бюджета в 2023 году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Ловозерский район на плановый период 2023 и 2024 годов не изменятся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  <w:lang w:val="ru-RU"/>
        </w:rPr>
        <w:t>Н.И. Котова</w:t>
      </w:r>
      <w:r>
        <w:rPr>
          <w:i/>
          <w:sz w:val="16"/>
          <w:szCs w:val="16"/>
        </w:rPr>
        <w:t xml:space="preserve"> (81538)40405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991" w:gutter="0" w:header="284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; 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;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Здесь и далее, </w:t>
      </w:r>
      <w:r>
        <w:rPr>
          <w:sz w:val="16"/>
          <w:szCs w:val="16"/>
        </w:rPr>
        <w:t xml:space="preserve">решение Совета депутатов Ловозерского района от 26.12.2022 № 324 «О бюджете муниципального  образования Ловозерский район на 2023 год и на плановый период 2024 и 2025 годов»;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1">
    <w:name w:val="Подзаголовок Знак"/>
    <w:qFormat/>
    <w:rPr>
      <w:rFonts w:ascii="Arial" w:hAnsi="Arial" w:cs="Arial"/>
      <w:sz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/>
  </w:style>
  <w:style w:type="character" w:styleId="Style17">
    <w:name w:val="мой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ind w:hanging="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  <w:lang w:val="en-US"/>
    </w:rPr>
  </w:style>
  <w:style w:type="paragraph" w:styleId="24">
    <w:name w:val="Маркированный список 2"/>
    <w:basedOn w:val="Normal"/>
    <w:qFormat/>
    <w:pPr>
      <w:ind w:firstLine="567"/>
    </w:pPr>
    <w:rPr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3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5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6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58:00Z</dcterms:created>
  <dc:creator>User</dc:creator>
  <dc:description/>
  <cp:keywords/>
  <dc:language>en-US</dc:language>
  <cp:lastModifiedBy>Людмила Ф. Канева</cp:lastModifiedBy>
  <cp:lastPrinted>2023-08-15T15:41:00Z</cp:lastPrinted>
  <dcterms:modified xsi:type="dcterms:W3CDTF">2023-08-26T13:56:00Z</dcterms:modified>
  <cp:revision>20</cp:revision>
  <dc:subject/>
  <dc:title>ПОЯСНИТЕЛЬНАЯ ЗАПИСКА</dc:title>
</cp:coreProperties>
</file>