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шес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08» сентября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7.12.2022 № 165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 2024 и 2025 год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я от 29.05.2023 № 177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22 № 2845-01-ЗМО "Об областном бюджете на 2023 год и на плановый период 2024 и 2025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7.12.2022 № 165  «О бюджете муниципального образования  сельское поселение Ловозеро Ловозерского района на 2023 год и на плановый период  2024 и 2025 годов» (в редакции решения от 29.05.2023 № 177)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77 374,7233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9 437,6860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2 062,96277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4 Статьи 1  слова «1764,53269 тыс. рублей» заменить словами «2062,96277 тыс. рублей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7 Статьи 8, изложить в новой редакции (прилагается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3-09-11T08:55:00Z</cp:lastPrinted>
  <dcterms:modified xsi:type="dcterms:W3CDTF">2023-09-11T14:21:00Z</dcterms:modified>
  <cp:revision>111</cp:revision>
  <dc:subject/>
  <dc:title/>
</cp:coreProperties>
</file>