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___ _______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 2024 и 2025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от 29.05.2023 № 177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22 № 2845-01-ЗМО "Об областном бюджете на 2023 год и на плановый период 2024 и 2025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(в редакции решения от 29.05.2023 № 177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77 374,7233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9 437,6860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2 062,9627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4 Статьи 1  слова «1764,53269 тыс. рублей» заменить словами «2062,96277 тыс. рублей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7 Статьи 8, изложить в новой редакции (прилагается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3-08-28T15:05:00Z</cp:lastPrinted>
  <dcterms:modified xsi:type="dcterms:W3CDTF">2023-08-28T12:07:00Z</dcterms:modified>
  <cp:revision>109</cp:revision>
  <dc:subject/>
  <dc:title/>
</cp:coreProperties>
</file>