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второе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25 октября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7.12.2022 № 165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 2024 и 2025 годов»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7.12.2022 № 165  «О бюджете муниципального образования  сельское поселение Ловозеро Ловозерского района на 2023 год и на плановый период  2024 и 2025 годов» (в редакции решения Совета депутатов сельского поселения Ловозеро Ловозерского района  от 08.09.2023 № 181)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ополнить Статью 6 пунктом 3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3. </w:t>
      </w:r>
      <w:r>
        <w:rPr>
          <w:sz w:val="28"/>
          <w:szCs w:val="28"/>
        </w:rPr>
        <w:t xml:space="preserve"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и (правила)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</w:t>
      </w:r>
      <w:r>
        <w:rPr>
          <w:sz w:val="28"/>
        </w:rPr>
        <w:t>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№ 9 «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» (прилагается)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ополнить Статью 6 пунктом 4 следующего содержания: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0"/>
        </w:rPr>
        <w:t xml:space="preserve">«4. Установить коэффициент увеличения (индексации) в размере 1,055 с 1 октября 2023 года по отношению к действующим на 31 декабря 2022 года: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месячному денежному вознаграждению и месячному денежному поощрению Главы муниципального образования сельское поселение Ловозеро Ловозерского района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Установить, что при увеличении (индексации) месячного денежного вознаграждения и месячного денежного поощрения Главы муниципального образования сельское поселение Ловозеро Ловозерского района, месячного должностного оклада работников, замещающих должности, не отнесенные к должностям муниципальной службы, их размеры подлежат округлению до целого рубля в сторону увеличения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(опубликования) и распространяется на правоотношения, возникшие с 01 января 2023 года, за исключением подпункта 1.3 пункта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  <w:tab w:val="left" w:pos="720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Действие подпункта 1.3 пункта 1 настоящего Решения распространяется на правоотношения, возникшие с 01 октяб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председателя Совета депутатов сельского поселения Ловозеро Ловозерского района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3-10-03T12:28:00Z</cp:lastPrinted>
  <dcterms:modified xsi:type="dcterms:W3CDTF">2023-10-27T08:52:00Z</dcterms:modified>
  <cp:revision>124</cp:revision>
  <dc:subject/>
  <dc:title/>
</cp:coreProperties>
</file>