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 сельского поселения Ловозеро  Ловозерского района  от 25.10.2023 № 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депутатов сельского поселения Ловозеро  Ловозерского района от 27.12.2022 № 165 «О бюджете муниципального образования сельское поселение Ловозеро Ловозерского района на 2023 год и на плановый период 2024 и 2025 годы» (в редакциях решений Совета депутатов сельского поселения Ловозеро  Ловозерского района от 29.05.2023 № 177, от 08.09.2023 № 18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овозе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6"/>
                <w:szCs w:val="26"/>
              </w:rPr>
              <w:t>25  октября 2023 год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астоящей пояснительной записке нашло отражение изменение текстовой части решения  Совета депутатов сельского поселения Ловозеро Ловозерского района от 27.12.2022 № 165 «О бюджете муниципального образования сельское поселение Ловозеро Ловозерского района на 2023 год и на плановый период 2024 и 2025 годы» (в редакциях решений Совета депутатов сельского поселения Ловозеро  Ловозерского района от 29.05.2023 № 177, от 08.09.2023 № 18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я, предусмотренные проектом решения, не затронули основные характеристики (параметры) бюдже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ИЗМЕНЕНИЕ ТЕКСТОВЫХ СТАТЕЙ РЕШЕНИЯ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Статья 6 решения дополнена пунктами 3 и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добавляемом в решение пункте 3 установлен порядок и 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дополнено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 добавляемом в решение пункте 4 Статьи 6 отражено установление коэффициента увеличения (индексации) в размере 1,055 с 1 октября 2023 года по отношению к действующим на 31 декабря  2022 года: </w:t>
      </w:r>
    </w:p>
    <w:p>
      <w:pPr>
        <w:pStyle w:val="Style33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33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Средства на проведение данной индексации будут изысканы в ходе исполнения бюджета путем перераспределения финансовых средств, предусмотренных главным распорядителям средств бюджета (Администрации Ловозерского района 031, Совет депутатов сельского поселения Ловозеро  Ловозерского района 033) в бюджете 2023 года, дополнительных средств не потребуетс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6"/>
                <w:lang w:val="ru-RU" w:eastAsia="ru-RU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ind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 (81538)41301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мой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Style3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17:00Z</dcterms:created>
  <dc:creator>User</dc:creator>
  <dc:description/>
  <cp:keywords/>
  <dc:language>en-US</dc:language>
  <cp:lastModifiedBy>Иван И. Вдовин</cp:lastModifiedBy>
  <cp:lastPrinted>2023-10-27T11:48:00Z</cp:lastPrinted>
  <dcterms:modified xsi:type="dcterms:W3CDTF">2023-10-27T08:48:00Z</dcterms:modified>
  <cp:revision>5</cp:revision>
  <dc:subject/>
  <dc:title>ПОЯСНИТЕЛЬНАЯ ЗАПИСКА</dc:title>
</cp:coreProperties>
</file>