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депутатов Ловозерского района от  25.08.2023 № </w:t>
      </w:r>
      <w:r>
        <w:rPr>
          <w:sz w:val="28"/>
          <w:szCs w:val="28"/>
          <w:highlight w:val="yellow"/>
        </w:rPr>
        <w:t>____</w:t>
      </w:r>
      <w:r>
        <w:rPr>
          <w:sz w:val="28"/>
          <w:szCs w:val="28"/>
        </w:rPr>
        <w:t xml:space="preserve"> «О внесении изменений в решение Совета депутатов Ловозерского района от </w:t>
      </w:r>
      <w:r>
        <w:rPr>
          <w:sz w:val="28"/>
          <w:szCs w:val="32"/>
        </w:rPr>
        <w:t>26.12.2022 № 324 «О бюджете муниципального образования  Ловозерский район на 2023 год и на плановый период  2024 и 2025 годов»</w:t>
      </w:r>
      <w:r>
        <w:rPr>
          <w:sz w:val="28"/>
          <w:szCs w:val="28"/>
        </w:rPr>
        <w:t xml:space="preserve"> (в редакции решения от 27.04.2023 № 329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 __ августа 2023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,  а также в плановом периоде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.</w:t>
      </w:r>
    </w:p>
    <w:p>
      <w:pPr>
        <w:pStyle w:val="Style3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менения, предусмотренные </w:t>
      </w:r>
      <w:r>
        <w:rPr>
          <w:sz w:val="28"/>
          <w:szCs w:val="28"/>
          <w:lang w:val="ru-RU"/>
        </w:rPr>
        <w:t xml:space="preserve">проектом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left="7920" w:hanging="0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3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170 420,689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24 881,992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195 302,68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192 960,16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29 855,533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22815,702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2 539,479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4 973,54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7 513,0206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</w:tr>
    </w:tbl>
    <w:p>
      <w:pPr>
        <w:pStyle w:val="Style34"/>
        <w:rPr>
          <w:color w:val="FF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измененные (уточненные) основные характеристики (параметры) бюджета 2023 года и в плановом периоде 2024-2025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2, Статьи 5; №№ 4, 5, 6, 7, Статьи 6;  №№ 3  Статьи 9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обавляемом в решение пункте 4 Статьи 1 отражено направление средств остатка по состоянию на 01.01.2023 на расходы бюджета в 2023 году и планируемое погашение бюджетных креди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ах 1.1 Статьи 12 решения уточняется размер бюджетных ассигнований Дорожного фонда на 2023год.  </w:t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Доходы бюджета на 2023 год увеличены на 24 881,99231 тыс.руб.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13 422,89586 тыс.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собственных поступлений на 11 459,09645 тыс. руб. (за счет налоговых доходов увеличены на 9 467,03462 тыс.руб. (в том числе НДФЛ увеличен на 249,31492 тыс.руб., прочие налоговые увеличены на 9 217,7197 тыс.руб.), за счет неналоговых доходов увеличены  на 1 992,06183 тыс.руб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ходы составили 1 195 302,6815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 069 848,91138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8 433,9081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4,2161 тыс. руб. –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 429,692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(за счет средств резервного фонда Правительства Мурманской области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2 523,97584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2 523,97584 тыс. руб. –  на обеспечение комплексной безопасности муниципальных образовательных организац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в общей сумме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 909,93226 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345 410,09657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7 512,9636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 961,7 тыс. руб.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из областного бюджета местным бюджетам на проведение временных общественно полезных работ в Мурманской области в мае – декабре 2023 года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8"/>
          <w:szCs w:val="28"/>
        </w:rPr>
        <w:t>- 5 551,2636 тыс. руб. - межбюджетные трансферты из областного бюджета местным бюджетам на укрепление и обновление материально-технической базы образовательных организаций (ремонт ЦДТ 2023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составили 50 813,2824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оходы бюджета в плановом периоде 2023-2024 годов </w:t>
      </w:r>
      <w:r>
        <w:rPr>
          <w:b/>
          <w:sz w:val="28"/>
          <w:szCs w:val="28"/>
        </w:rPr>
        <w:t>не изменились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ind w:firstLine="540"/>
        <w:jc w:val="center"/>
        <w:rPr/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.</w:t>
      </w:r>
    </w:p>
    <w:p>
      <w:pPr>
        <w:pStyle w:val="TextBody"/>
        <w:ind w:firstLine="540"/>
        <w:rPr>
          <w:bCs/>
          <w:lang w:val="ru-RU"/>
        </w:rPr>
      </w:pPr>
      <w:r>
        <w:rPr/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 приведены ниже в соответствующих разделах настоящей пояснительной записки</w:t>
      </w:r>
      <w:r>
        <w:rPr>
          <w:lang w:val="ru-RU"/>
        </w:rPr>
        <w:t>.</w:t>
      </w:r>
    </w:p>
    <w:p>
      <w:pPr>
        <w:pStyle w:val="TextBody"/>
        <w:ind w:firstLine="5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>29855,53382</w:t>
      </w:r>
      <w:r>
        <w:rPr>
          <w:b/>
          <w:i/>
          <w:szCs w:val="28"/>
        </w:rPr>
        <w:t xml:space="preserve"> тыс.рублей и составят </w:t>
      </w:r>
      <w:r>
        <w:rPr>
          <w:b/>
          <w:i/>
          <w:szCs w:val="28"/>
          <w:lang w:val="ru-RU"/>
        </w:rPr>
        <w:t>1222815,70213</w:t>
      </w:r>
      <w:r>
        <w:rPr>
          <w:b/>
          <w:i/>
          <w:szCs w:val="28"/>
        </w:rPr>
        <w:t xml:space="preserve"> тыс</w:t>
      </w:r>
      <w:r>
        <w:rPr>
          <w:b/>
          <w:i/>
          <w:szCs w:val="28"/>
          <w:lang w:val="ru-RU"/>
        </w:rPr>
        <w:t>.</w:t>
      </w:r>
      <w:r>
        <w:rPr>
          <w:b/>
          <w:i/>
          <w:szCs w:val="28"/>
        </w:rPr>
        <w:t>руб</w:t>
      </w:r>
      <w:r>
        <w:rPr>
          <w:b/>
          <w:i/>
          <w:szCs w:val="28"/>
          <w:lang w:val="ru-RU"/>
        </w:rPr>
        <w:t>лей</w:t>
      </w:r>
      <w:r>
        <w:rPr>
          <w:b/>
          <w:i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увеличены на </w:t>
      </w:r>
      <w:r>
        <w:rPr>
          <w:rFonts w:cs="Times New Roman" w:ascii="Times New Roman" w:hAnsi="Times New Roman"/>
          <w:sz w:val="28"/>
          <w:szCs w:val="28"/>
          <w:lang w:val="ru-RU"/>
        </w:rPr>
        <w:t>11040,4854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39062,790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2 289,396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41 352,1873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46905,84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8012,758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4918,6010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 75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+8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1 835,0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 084,611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116,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 200,6365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1 048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1 048,3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106,33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537,3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643,639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663,63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663,6344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33621,513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11040,485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44661,9984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/>
        <w:t>-</w:t>
      </w:r>
      <w:r>
        <w:rPr>
          <w:color w:val="FF0000"/>
        </w:rPr>
        <w:t xml:space="preserve"> </w:t>
      </w:r>
      <w:r>
        <w:rPr>
          <w:b w:val="false"/>
          <w:sz w:val="28"/>
          <w:szCs w:val="28"/>
        </w:rPr>
        <w:t xml:space="preserve">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1899,3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работников дополнительного образования  в сфере образования в соответствии с целевыми показателями по «майским» указам Президента РФ до уровня средней заработной платы 76,0 тыс.руб.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593,7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медицинских работников сферы образования  в соответствии с целевыми показателями по «майским» указам Президента РФ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величены бюджетные ассигнования на муниципальное задание на оплату электроэнергии «АтомЭнергоСбыт» (МБУДО ЦДТ) в сумме (+)317,32896 тыс.руб.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(+) 9,41770 тыс.руб. бюджетные ассигнования на </w:t>
      </w:r>
      <w:r>
        <w:rPr>
          <w:b w:val="false"/>
          <w:sz w:val="28"/>
          <w:szCs w:val="28"/>
        </w:rPr>
        <w:t>на к</w:t>
      </w:r>
      <w:r>
        <w:rPr>
          <w:b w:val="false"/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b w:val="false"/>
          <w:bCs/>
          <w:sz w:val="28"/>
          <w:szCs w:val="28"/>
          <w:lang w:val="ru-RU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меньшены бюджетные ассигнования на муниципальное задание (-) 116,025 тыс.рублей (РСОШ), льготный проезд в отпуск (-) 85,0 тыс.руб. средства направлены на реализацию подпрограммы 2 и 4 настоящей программы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меньшены бюджетные ассигнования на муниципальное задание (-) 265,37107 тыс.рублей (Д/С №11), льготный проезд в отпуск (-) 63,954 тыс.руб. средства направлены на реализацию подпрограммы 2 настоящей программы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201,05923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оведение </w:t>
      </w:r>
      <w:r>
        <w:rPr>
          <w:b w:val="false"/>
          <w:sz w:val="28"/>
          <w:szCs w:val="28"/>
          <w:lang w:val="ru-RU"/>
        </w:rPr>
        <w:t xml:space="preserve">текущего </w:t>
      </w:r>
      <w:r>
        <w:rPr>
          <w:b w:val="false"/>
          <w:sz w:val="28"/>
          <w:szCs w:val="28"/>
        </w:rPr>
        <w:t xml:space="preserve">ремонта </w:t>
      </w:r>
      <w:r>
        <w:rPr>
          <w:b w:val="false"/>
          <w:sz w:val="28"/>
          <w:szCs w:val="28"/>
          <w:lang w:val="ru-RU"/>
        </w:rPr>
        <w:t xml:space="preserve">кровли (Д/с №1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68,42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выполнение работ по обследованию и очистке местности от взрывоопасных предметов для проведения экспертизы </w:t>
      </w:r>
      <w:r>
        <w:rPr>
          <w:b w:val="false"/>
          <w:sz w:val="28"/>
          <w:szCs w:val="28"/>
        </w:rPr>
        <w:t xml:space="preserve"> ПСД на строительство горнолыжного подъемника МБУДО ДЮСШ п.Ревда, Ловозерского района на горе Кедыквырпахк</w:t>
      </w:r>
      <w:r>
        <w:rPr>
          <w:b w:val="false"/>
          <w:sz w:val="28"/>
          <w:szCs w:val="28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5551,2636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текущий ремонт здания </w:t>
      </w:r>
      <w:r>
        <w:rPr>
          <w:b w:val="false"/>
          <w:sz w:val="28"/>
          <w:szCs w:val="28"/>
        </w:rPr>
        <w:t>по адресу п.Ревда, ул. Комсомольская, д. 10А (МБУ ДО ЦДТ)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405,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функционирование школьного музея (ЛСОШ), в том числе: - 130,0 тыс.руб. приобретение ленолеума для ремонта пола; 275,0 тыс.руб. – приобретение шкафов, стендов для музея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2080,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приобретение мебели и оборудования </w:t>
      </w:r>
      <w:r>
        <w:rPr>
          <w:b w:val="false"/>
          <w:sz w:val="28"/>
          <w:szCs w:val="28"/>
        </w:rPr>
        <w:t>МБУ ДО ЦДТ</w:t>
      </w:r>
      <w:r>
        <w:rPr>
          <w:b w:val="false"/>
          <w:sz w:val="28"/>
          <w:szCs w:val="28"/>
          <w:lang w:val="ru-RU"/>
        </w:rPr>
        <w:t xml:space="preserve"> (п. Ревда, ул.Комсомольская, д.10А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- увеличены на (+) 230,625 тыс.рублей субсидии на иные цели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ru-RU"/>
        </w:rPr>
        <w:t xml:space="preserve"> монтаж системы оповещения (КСОШ);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913,244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установку ограждения </w:t>
      </w:r>
      <w:r>
        <w:rPr>
          <w:b w:val="false"/>
          <w:sz w:val="28"/>
          <w:szCs w:val="28"/>
        </w:rPr>
        <w:t>МБУ ДО ЦДТ</w:t>
      </w:r>
      <w:r>
        <w:rPr>
          <w:b w:val="false"/>
          <w:sz w:val="28"/>
          <w:szCs w:val="28"/>
          <w:lang w:val="ru-RU"/>
        </w:rPr>
        <w:t xml:space="preserve"> с.Ловозеро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135,0 тыс.рублей бюджетные ассигнования на  обследование здания школы на предмет оценки возможности капитального ремонта (КСОШ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80 тыс.рублей бюджетные ассигнования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риобретение шкафа холодильного (д/с №3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>- уменьшены на (-) 15,0 тыс.руб. бюджетные ассигнования на приобретение оборудование и инвентаря (д/с 11)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- уменьшены на (-) 80,0 тыс.руб. бюджетные ассигнования на </w:t>
      </w:r>
      <w:r>
        <w:rPr>
          <w:iCs/>
          <w:sz w:val="28"/>
          <w:szCs w:val="28"/>
        </w:rPr>
        <w:t>в ДОУ № 3 по замене уличного кабеля системы видеонаблюдения по заключенным контрактам;</w:t>
      </w:r>
    </w:p>
    <w:p>
      <w:pPr>
        <w:pStyle w:val="Normal"/>
        <w:rPr/>
      </w:pPr>
      <w:r>
        <w:rPr>
          <w:sz w:val="28"/>
          <w:szCs w:val="28"/>
        </w:rPr>
        <w:t xml:space="preserve">- уменьшены на (-) 2523,97584 тыс.руб. бюджетные ассигнования </w:t>
      </w:r>
      <w:r>
        <w:rPr>
          <w:iCs/>
          <w:sz w:val="28"/>
          <w:szCs w:val="28"/>
        </w:rPr>
        <w:t>в ДОУ № 11  в рамках с</w:t>
      </w:r>
      <w:r>
        <w:rPr>
          <w:bCs/>
          <w:sz w:val="28"/>
          <w:szCs w:val="28"/>
        </w:rPr>
        <w:t>убсидии на обеспечение комплексной безопасности муниципальных образовательных организаций (замена пожарных лестниц – экономия по результатам конкурсных процедур);</w:t>
      </w:r>
    </w:p>
    <w:p>
      <w:pPr>
        <w:pStyle w:val="Normal"/>
        <w:rPr/>
      </w:pPr>
      <w:r>
        <w:rPr>
          <w:sz w:val="28"/>
          <w:szCs w:val="28"/>
        </w:rPr>
        <w:t xml:space="preserve">- уменьшены на (-) 132,87715 тыс.руб. бюджетные ассигнования </w:t>
      </w:r>
      <w:r>
        <w:rPr>
          <w:iCs/>
          <w:sz w:val="28"/>
          <w:szCs w:val="28"/>
        </w:rPr>
        <w:t>в ДОУ № 11  в рамках софинансирования к с</w:t>
      </w:r>
      <w:r>
        <w:rPr>
          <w:bCs/>
          <w:sz w:val="28"/>
          <w:szCs w:val="28"/>
        </w:rPr>
        <w:t>убсидии на обеспечение комплексной безопасности муниципальных образовательных организаций (замена пожарных лестниц – экономия по результатам конкурсных процедур)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величены (+) 85,0 тыс.руб бюджетные ассигнования на оказание услуг по технической защите конфедициальной информации и поставку средств защиты информации для АРМ ФИС ФРДО (РСОШ)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(+) 116,025 тыс.руб бюджетные ассигнования на оказание услуг по организации питания детей в летних оздоровительных лагерях с дневным пребыванием (РСОШ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5 «Школьное здоровое питание в Ловозерском районе» бюджетные ассигнования – нет изменени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 w:val="28"/>
          <w:szCs w:val="28"/>
          <w:lang w:val="ru-RU"/>
        </w:rPr>
        <w:t xml:space="preserve">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на (+) 477,305 тыс. руб. бюджетные ассигнования на текущий ремонт актового зала отдела по образованию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на (+) 60,0 тыс. руб. бюджетные ассигнования на составление сметных расчетов по ремонту учреждений образования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/>
            </w:pPr>
            <w:r>
              <w:rPr/>
              <w:t>Подпрограмма 1 "Профилактика безнадзорности и правонарушений в Ловозерском районе"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7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rFonts w:eastAsia="Calibri"/>
                <w:bCs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/>
      </w:pPr>
      <w:r>
        <w:rPr>
          <w:sz w:val="28"/>
          <w:szCs w:val="28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увеличены (+) 1961,7 тыс.руб расходы на проведение мероприятий в рамках содействия организации трудоустройства школьников во внешкольный период </w:t>
      </w:r>
      <w:r>
        <w:rPr>
          <w:bCs/>
          <w:sz w:val="28"/>
          <w:szCs w:val="28"/>
        </w:rPr>
        <w:t xml:space="preserve"> иные межбюджетные трансферты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, </w:t>
      </w:r>
    </w:p>
    <w:p>
      <w:pPr>
        <w:pStyle w:val="Normal"/>
        <w:rPr/>
      </w:pPr>
      <w:r>
        <w:rPr>
          <w:bCs/>
          <w:sz w:val="28"/>
          <w:szCs w:val="28"/>
        </w:rPr>
        <w:t>(+)103,24737 тыс.руб. -  софинансирование местного бюджета к иным межбюджетным трансфертам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(-) 103,24737 тыс.руб. расходы </w:t>
      </w:r>
      <w:r>
        <w:rPr>
          <w:rFonts w:eastAsia="Calibri"/>
          <w:sz w:val="28"/>
          <w:szCs w:val="28"/>
          <w:lang w:eastAsia="en-US"/>
        </w:rPr>
        <w:t>на проведение мероприятий в рамках содействия организации трудоустройства школьников во внешкольный период за счет средств местного бюдже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программе 2 "Профилактика наркомании и алкоголизма в Ловозерском районе" – 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color w:val="FF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16,68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6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94726,1898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7,355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7,3559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22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2254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34,87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6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44,37119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>По подпрограмме 1 "Развитие и сохранение культуры, народного творчества и промыслов в Ловозерском районе" нет изменений</w:t>
      </w:r>
      <w:r>
        <w:rPr>
          <w:color w:val="000000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</w:t>
      </w:r>
      <w:r>
        <w:rPr>
          <w:b w:val="false"/>
          <w:i/>
          <w:sz w:val="28"/>
          <w:szCs w:val="28"/>
          <w:lang w:val="ru-RU"/>
        </w:rPr>
        <w:t>: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уменьшены (-) 46,0 тыс.руб. средства бюджета на к</w:t>
      </w:r>
      <w:r>
        <w:rPr>
          <w:bCs/>
          <w:sz w:val="28"/>
          <w:szCs w:val="28"/>
        </w:rPr>
        <w:t>омпенсацию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 (ЛМБ, перенесены на 13 МП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- увеличены (+) 3655,5 тыс.руб. бюджетные ассигнования на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заработную плату работников культуры в соответствии с целевыми показателями по «майским» указам Президента РФ до уровня средней заработной платы 76,0 тыс.руб.</w:t>
      </w:r>
      <w:r>
        <w:rPr>
          <w:b w:val="false"/>
          <w:sz w:val="28"/>
          <w:szCs w:val="28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Модернизация учреждений культуры в Ловозерском районе» - нет изменени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4 «Наследие»</w:t>
      </w:r>
      <w:r>
        <w:rPr>
          <w:b w:val="false"/>
          <w:i/>
          <w:sz w:val="28"/>
          <w:szCs w:val="28"/>
          <w:lang w:val="ru-RU"/>
        </w:rPr>
        <w:t xml:space="preserve"> - нет изменени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jc w:val="lef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84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84,6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8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73,25189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Управление муниципальными финансами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4,7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8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3,3358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программе 1 «Повышение эффективности бюджетных расходов муниципального образования Ловозерский район» - нет изменений;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программе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bookmarkStart w:id="0" w:name="_Hlk529190261"/>
      <w:r>
        <w:rPr>
          <w:sz w:val="28"/>
          <w:szCs w:val="28"/>
        </w:rPr>
        <w:t xml:space="preserve">- уменьшены (-) 11,38911 тыс.руб. расходы </w:t>
      </w:r>
      <w:r>
        <w:rPr>
          <w:rFonts w:eastAsia="Calibri"/>
          <w:sz w:val="28"/>
          <w:szCs w:val="28"/>
          <w:lang w:eastAsia="en-US"/>
        </w:rPr>
        <w:t xml:space="preserve">на обслуживание муниципального долга в связи с полным погашением кредитов. </w:t>
      </w:r>
      <w:bookmarkEnd w:id="0"/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1,4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7,7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,74556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0,5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7,7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2,84556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1 «Улучшение положения и качества жизни социально-уязвимых слоев населения»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меньшены (-) 3261,70344 тыс.руб. расходы местного бюджета на оплату транспортных расходов отдельным категориям граждан (перераспределены на другие разделы классификации расходов)</w:t>
      </w:r>
      <w:r>
        <w:rPr>
          <w:b w:val="false"/>
          <w:bCs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- увеличены (+) 274,0 тыс.руб. расходы местного бюджета на  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.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 w:val="28"/>
          <w:szCs w:val="28"/>
          <w:lang w:val="ru-RU"/>
        </w:rPr>
        <w:t xml:space="preserve"> - </w:t>
      </w:r>
      <w:r>
        <w:rPr>
          <w:i/>
          <w:sz w:val="28"/>
          <w:szCs w:val="28"/>
          <w:lang w:val="ru-RU"/>
        </w:rPr>
        <w:t>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239,74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,6431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120 тыс.рублей бюджетные ассигнования за счет местного бюджета по выполнению работ по внесению в ЕГРН сведений о границах территориальных зон (по фактической потребности), средства направлены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меньшены на (-) 100 тыс.рублей бюджетные ассигнования за счет местного бюджета на изготовление технических паспортов, средства направлены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меньшены на (-) 361,034 тыс.рублей бюджетные ассигнования за счет местного бюджета на ремонт кабинетов администрации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2,0 тыс.рублей бюджетные ассигнования за счет местного бюджета эксплуатационные расх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ы (+) 220,0 тыс.руб. бюджетные ассигнования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ы (+) 2,0 тыс.руб. бюджетные ассигнования на судебные расходы по оплате госпошлины;</w:t>
      </w:r>
    </w:p>
    <w:p>
      <w:pPr>
        <w:pStyle w:val="Normal"/>
        <w:rPr/>
      </w:pPr>
      <w:r>
        <w:rPr>
          <w:sz w:val="28"/>
          <w:szCs w:val="28"/>
        </w:rPr>
        <w:t>- увеличены (+) 110,869 тыс.руб. бюджетные ассигнования на</w:t>
      </w:r>
      <w:r>
        <w:rPr>
          <w:iCs/>
          <w:sz w:val="28"/>
          <w:szCs w:val="28"/>
        </w:rPr>
        <w:t xml:space="preserve"> выполнение работ по монтажу металлического ограждения по ул.Советская д.9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(+) 361,034 тыс.руб. бюджетные ассигнования </w:t>
      </w:r>
      <w:r>
        <w:rPr>
          <w:iCs/>
          <w:sz w:val="28"/>
          <w:szCs w:val="28"/>
        </w:rPr>
        <w:t xml:space="preserve">на замену оконных блоков в здании администрации в с.Краснощелье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516,023 тыс.рублей бюджетные ассигнования на ремонт кровли здания по адресу ул.Умбозерская 1;  (+) 1972,542 тыс.руб. на выполнение работ по ремонту кирпичной стены и устройство кровли гаражей администрации Ловозерского района с.Ловозеро, ул.Вокуева боксы 1,2,3; (+)300,0 тыс.руб. на ремонт кабинетов; (+)1290,30915 тыс.руб.  – ремонт кровли здания администрации (кроме того 1471,76785 тыс.руб. скорректированы расходы в рамках данной программы : - уменьшены на (-) 600,0 тыс.рублей бюджетные ассигнования за счет местного бюджета на ПСД на замену электропроводки в здании администрации (советская 10), - уменьшены на (-) 660,0 тыс.рублей бюджетные ассигнования за счет местного бюджета на установку системы видеонаблюдения (Школьная 4); (-) 211767,85 – ремонт кабинетов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(+) 50,0 тыс.руб.  – уплата транспортного налога.</w:t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едомственная целев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15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2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37515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на (+) 4,21610 тыс.рублей бюджетные ассигнования за счет областного бюджета на с</w:t>
      </w:r>
      <w:r>
        <w:rPr>
          <w:bCs/>
          <w:sz w:val="28"/>
          <w:szCs w:val="28"/>
        </w:rPr>
        <w:t xml:space="preserve">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2,265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9,02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1,28994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07,4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07,428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9,69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9,02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8,7179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за счет средств местного бюджета ассигнования на (+) 99,02429 тыс.рублей на ремонтные работы автомобильных дорог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3 «Транспортное обслуживание населения между поселениями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Ц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 "Информирование населения о деятельности органов местного самоуправления Ловозерского район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2990,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,95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величены на (+) 2990,957 тыс.рублей бюджетные ассигнования за счет местного бюджета на поддержку средств массовой информации (поддержку районной общественно-политической газеты «Ловозерская правда»)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69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6,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за счет местного бюджета  на оборудование пандусом входа в здание молодежного пространства "СОПКИ" с.Ловозеро, ул.Советская, д.18  МБУ ЛМБ (перенесены с 03 МП)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-уменьшены на (-) 67,305 тыс.руб.  бюджетные ассигнования за счет местного бюджета на</w:t>
      </w:r>
      <w:r>
        <w:rPr>
          <w:iCs/>
          <w:sz w:val="28"/>
          <w:szCs w:val="28"/>
        </w:rPr>
        <w:t xml:space="preserve"> выполнение работ по установке наклонной подъемной платформы с сопутствующими ремонтными работами в здании МБОУ РСОШ им.В.С.Воронина, расположенного по адресу ул.Металлургов, 6 по результатам заключенного контракта.</w:t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0,846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7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3,4148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 xml:space="preserve">меньшены 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207,43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местного бюджета по софинансированию расходов на организацию и проведению мероприятий в целях обеспечения экологической безопасности и улучшения состояния окружающей среды (перенесены на 08 программу – ремонт кровли здания администрации ул. Советская 10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4,732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1,9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6,68161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7,402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1,9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49,3514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 - изменений нет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8429,692 тыс.рублей </w:t>
      </w:r>
      <w:r>
        <w:rPr>
          <w:b w:val="false"/>
          <w:sz w:val="28"/>
          <w:szCs w:val="28"/>
        </w:rPr>
        <w:t>бюджетные ассигн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 счет субсидии из областного бюджета</w:t>
      </w:r>
      <w:r>
        <w:rPr>
          <w:b w:val="false"/>
          <w:sz w:val="28"/>
          <w:szCs w:val="28"/>
          <w:lang w:val="ru-RU"/>
        </w:rPr>
        <w:t xml:space="preserve"> и за счет местного бюджета на (+) 443,668 тыс.рублей на закупку и доставку нефтепродуктов и топлива в отдаленные н.п. Ловозерского района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меньшены на (-) 3,41119 тыс.рублей  </w:t>
      </w:r>
      <w:r>
        <w:rPr>
          <w:b w:val="false"/>
          <w:sz w:val="28"/>
          <w:szCs w:val="28"/>
        </w:rPr>
        <w:t>бюджетные ассигн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за счет </w:t>
      </w:r>
      <w:r>
        <w:rPr>
          <w:b w:val="false"/>
          <w:sz w:val="28"/>
          <w:szCs w:val="28"/>
          <w:lang w:val="ru-RU"/>
        </w:rPr>
        <w:t>ме</w:t>
      </w:r>
      <w:r>
        <w:rPr>
          <w:b w:val="false"/>
          <w:sz w:val="28"/>
          <w:szCs w:val="28"/>
        </w:rPr>
        <w:t>стного бюджета</w:t>
      </w:r>
      <w:r>
        <w:rPr>
          <w:b w:val="false"/>
          <w:sz w:val="28"/>
          <w:szCs w:val="28"/>
          <w:lang w:val="ru-RU"/>
        </w:rPr>
        <w:t xml:space="preserve"> на обустройство оснований под емкости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2,702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1,00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3,7099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246,85789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выплатам на единовременное поощрение за многолетнюю безупречную муниципальную службу, выплачиваемое муниципальным служащим и перераспределены </w:t>
      </w:r>
      <w:r>
        <w:rPr>
          <w:b w:val="false"/>
          <w:sz w:val="28"/>
          <w:szCs w:val="28"/>
        </w:rPr>
        <w:t>на иные мероприят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П 1 и МП 12;</w:t>
      </w:r>
    </w:p>
    <w:p>
      <w:pPr>
        <w:pStyle w:val="Normal"/>
        <w:rPr/>
      </w:pPr>
      <w:r>
        <w:rPr>
          <w:sz w:val="28"/>
          <w:szCs w:val="28"/>
        </w:rPr>
        <w:t xml:space="preserve">-уменьшены бюджетные ассигнования (-) 43,0 тыс.рублей на </w:t>
      </w:r>
      <w:r>
        <w:rPr>
          <w:iCs/>
          <w:sz w:val="28"/>
          <w:szCs w:val="28"/>
        </w:rPr>
        <w:t>уплату членских взносов в Союз городов Заполярья;</w:t>
      </w:r>
    </w:p>
    <w:p>
      <w:pPr>
        <w:pStyle w:val="Normal"/>
        <w:rPr/>
      </w:pPr>
      <w:r>
        <w:rPr>
          <w:sz w:val="28"/>
          <w:szCs w:val="28"/>
        </w:rPr>
        <w:t xml:space="preserve">- увеличены на (+) 60,865 тыс.рублей бюджетные ассигнования на </w:t>
      </w:r>
      <w:r>
        <w:rPr>
          <w:iCs/>
          <w:sz w:val="28"/>
          <w:szCs w:val="28"/>
        </w:rPr>
        <w:t xml:space="preserve"> уплату членских взносов в Совет муниципальных образований Мурманской области;</w:t>
      </w:r>
    </w:p>
    <w:p>
      <w:pPr>
        <w:pStyle w:val="Normal"/>
        <w:rPr/>
      </w:pPr>
      <w:r>
        <w:rPr>
          <w:sz w:val="28"/>
          <w:szCs w:val="28"/>
        </w:rPr>
        <w:t xml:space="preserve">- увеличены на (+) 300,0 тыс.рублей бюджетные ассигнования на </w:t>
      </w:r>
      <w:r>
        <w:rPr>
          <w:iCs/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TextBodyIndent"/>
        <w:ind w:right="-2" w:firstLine="567"/>
        <w:rPr>
          <w:b w:val="false"/>
          <w:b w:val="false"/>
          <w:bCs/>
          <w:iCs/>
          <w:sz w:val="28"/>
          <w:szCs w:val="28"/>
          <w:lang w:val="ru-RU"/>
        </w:rPr>
      </w:pPr>
      <w:r>
        <w:rPr>
          <w:b w:val="false"/>
          <w:bCs/>
          <w:i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Normal"/>
        <w:rPr/>
      </w:pPr>
      <w:r>
        <w:rPr>
          <w:sz w:val="28"/>
          <w:szCs w:val="28"/>
        </w:rPr>
        <w:t>- уменьшены на (-) 1800,0 тыс.рублей бюджетные ассигнования за счет местного бюджета на с</w:t>
      </w:r>
      <w:r>
        <w:rPr>
          <w:bCs/>
          <w:sz w:val="28"/>
          <w:szCs w:val="28"/>
        </w:rPr>
        <w:t>троительство объектов коммунальной инфраструктуры и дорог на предоставленных на безвозмездной основе земельных участках для строительства жилья</w:t>
      </w:r>
      <w:r>
        <w:rPr/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50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,287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53,41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6989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,338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47,41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,7492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были изменены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программе 1 «Капитальный ремонт общего имущества в многоквартирных домах муниципального жилищного фонда муниципального образования Ловозерский район»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ы бюджетные ассигнования за счет местного бюджета  (+) 700,0 тыс.рублей  на п</w:t>
      </w:r>
      <w:r>
        <w:rPr>
          <w:bCs/>
          <w:sz w:val="28"/>
          <w:szCs w:val="28"/>
        </w:rPr>
        <w:t>редоставлении субсидий юридическим лицам и индивидуальным предпринимателям, осуществляющим деятельность по управлению многоквартирными домами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м.о. СП Ловозеро Ловозерского района (уменьшены расходы с программы 07)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53,41119 тыс.рублей техническое обслуживание пустующих муниципальных жилых помещений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на (+) 2050,0 тыс.рублей средства по ремонту пустующих муниципальных жилых помещ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ы (-) 50,0 тыс.руб. расходы на ремонт муниципальных помещений.</w:t>
      </w:r>
    </w:p>
    <w:p>
      <w:pPr>
        <w:pStyle w:val="Normal"/>
        <w:ind w:firstLine="709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По подпрограмме 3 «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/>
        <w:t>»</w:t>
      </w:r>
      <w:r>
        <w:rPr>
          <w:i/>
          <w:color w:val="FF0000"/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(+) 94,0 тыс.руб. расходы на актуализацию схемы теплоснабжения с.п. Ловозеро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1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16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расходы на (+) 97,0 тыс.рублей в т.ч.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9,0 тыс.руб. на технологическое присоединение холодильной установки для тел умерших в с.Краснощелье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>88,0 тыс.рублей на работы по установке навеса  холодильной камеры в с.Краснощель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6,11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2,26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8,3814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 350,0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92,48197 тыс.рублей за счет средств местного бюджета на на к</w:t>
      </w:r>
      <w:r>
        <w:rPr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49,78799 тыс.рублей за счет средств местного бюджета на замену арматуры в гараже по ул.Советская2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12,008 тыс.рублей за счет средств местного бюджета на уплату транспортного налога (ЦМТ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ены бюджетные ассигнования на (-) 12,008 тыс.рублей за счет средств местного бюджета компенсацию проезда к месту использования отпуска и обрат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администрации Ловозерского района  99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Совета депутатов Ловозерского района  99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ая непрограммная деятельность  998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8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 99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4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8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700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непрограммной части расходов изменились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на к</w:t>
      </w:r>
      <w:r>
        <w:rPr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 направлено 101,89967 тыс.руб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/>
      </w:pPr>
      <w:r>
        <w:rPr>
          <w:b/>
          <w:i/>
          <w:szCs w:val="28"/>
        </w:rPr>
        <w:t>Расходы  бюджета муниципального образования Ловозерский район в перв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5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 xml:space="preserve"> - без изменений. 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Уточнением решения предусматривается изменение </w:t>
      </w:r>
      <w:r>
        <w:rPr>
          <w:sz w:val="28"/>
          <w:szCs w:val="28"/>
        </w:rPr>
        <w:t xml:space="preserve">в 2023 году </w:t>
      </w:r>
      <w:r>
        <w:rPr>
          <w:bCs/>
          <w:sz w:val="28"/>
          <w:szCs w:val="28"/>
        </w:rPr>
        <w:t xml:space="preserve">общего объема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, который составит - 12696,28994 тыс.рублей за счет увеличения на (+) 99,02429 тыс.рублей за счет средств местного бюджета ассигнований на ремонт доро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3 год, представленных в настоящей пояснительной записке, плановый дефицит бюджета составит 27513,02063 тыс.рублей. На погашение дефицита </w:t>
      </w:r>
      <w:r>
        <w:rPr>
          <w:sz w:val="28"/>
        </w:rPr>
        <w:t xml:space="preserve">в размере 20416,9937 тыс.рублей планируется </w:t>
      </w:r>
      <w:r>
        <w:rPr>
          <w:sz w:val="28"/>
          <w:szCs w:val="28"/>
        </w:rPr>
        <w:t xml:space="preserve">направить </w:t>
      </w:r>
      <w:r>
        <w:rPr>
          <w:sz w:val="28"/>
        </w:rPr>
        <w:t>остатки нецелевых средств местного бюджета по состоянию на 01.01.2023 года.</w:t>
      </w:r>
    </w:p>
    <w:p>
      <w:pPr>
        <w:pStyle w:val="Normal"/>
        <w:rPr/>
      </w:pPr>
      <w:r>
        <w:rPr>
          <w:sz w:val="28"/>
          <w:szCs w:val="28"/>
        </w:rPr>
        <w:t>Дефицит бюджета в плановом периоде 2024 и 2025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Н.И. Котова</w:t>
      </w:r>
      <w:r>
        <w:rPr>
          <w:i/>
          <w:sz w:val="16"/>
          <w:szCs w:val="16"/>
        </w:rPr>
        <w:t xml:space="preserve">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991" w:gutter="0" w:header="284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58:00Z</dcterms:created>
  <dc:creator>User</dc:creator>
  <dc:description/>
  <cp:keywords/>
  <dc:language>en-US</dc:language>
  <cp:lastModifiedBy>Людмила Ф. Канева</cp:lastModifiedBy>
  <cp:lastPrinted>2023-08-15T15:41:00Z</cp:lastPrinted>
  <dcterms:modified xsi:type="dcterms:W3CDTF">2023-08-22T07:34:00Z</dcterms:modified>
  <cp:revision>18</cp:revision>
  <dc:subject/>
  <dc:title>ПОЯСНИТЕЛЬНАЯ ЗАПИСКА</dc:title>
</cp:coreProperties>
</file>