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6.12.2022 № 324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3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на плановый период 2024 и 2025 годов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 редакции решения от ____.2023 № ____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товаров  в населенные пункт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товаров  в населенные пункты Мурманской области с ограниченными сроками завоза грузов 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авиационного обслуживания жителей отдаленных населенных пунктов Ловозерского района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авиационного обслуживания жителей отдаленных населенных пунктов Ловозерского района (за счет средств ме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, содействия повышению качества  предоставляемых ритуальных услуг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я мероприятий в рамках исполнения полномочий  органов местного самоуправления по управлению многоквартирными домами и (или) выполнению работ в рамках задач по управлению многоквартирными домами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6:44:00Z</dcterms:created>
  <dc:creator>Людмила Ф. Канева</dc:creator>
  <dc:description/>
  <cp:keywords/>
  <dc:language>en-US</dc:language>
  <cp:lastModifiedBy>Людмила Ф. Канева</cp:lastModifiedBy>
  <cp:lastPrinted>2022-05-31T11:32:00Z</cp:lastPrinted>
  <dcterms:modified xsi:type="dcterms:W3CDTF">2023-04-06T06:33:00Z</dcterms:modified>
  <cp:revision>4</cp:revision>
  <dc:subject/>
  <dc:title/>
</cp:coreProperties>
</file>