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2  сентября 2023 года          </w:t>
      </w:r>
      <w:r>
        <w:rPr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№  </w:t>
      </w:r>
      <w:r>
        <w:rPr>
          <w:bCs/>
          <w:sz w:val="28"/>
          <w:szCs w:val="28"/>
        </w:rPr>
        <w:t xml:space="preserve">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состав Совета депутатов Ловозерского района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законом Мурманской области от 15.12.2014 №1799-01-ЗМО «Об отдельных вопросах формирования представительных органов муниципальных районов Мурманской области и избрания глав муниципальных образований Мурманской области», Уставом Ловозерского района, </w:t>
      </w:r>
      <w:r>
        <w:rPr>
          <w:rStyle w:val="StrongEmphasis"/>
          <w:b w:val="false"/>
          <w:sz w:val="28"/>
          <w:szCs w:val="28"/>
        </w:rPr>
        <w:t xml:space="preserve">решением Совета депутатов сельского поселения Ловозеро Ловозерского района от 20.09.2023 </w:t>
      </w:r>
      <w:r>
        <w:rPr>
          <w:rStyle w:val="StrongEmphasis"/>
          <w:b w:val="false"/>
          <w:sz w:val="28"/>
          <w:szCs w:val="28"/>
          <w:highlight w:val="yellow"/>
        </w:rPr>
        <w:t>№___  «Об избрании  (делегировании) депутатов Совета депутатов сельского поселения Ловозеро Ловозерского района в Совет депутатов  Ловозерского района»</w:t>
      </w:r>
      <w:r>
        <w:rPr>
          <w:rStyle w:val="StrongEmphasis"/>
          <w:b w:val="false"/>
          <w:sz w:val="28"/>
          <w:szCs w:val="28"/>
        </w:rPr>
        <w:t xml:space="preserve">, </w:t>
      </w: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ывести из состава Совета депутатов Ловозерского района в связи с окончанием срока полномочий в составе </w:t>
      </w:r>
      <w:r>
        <w:rPr>
          <w:rStyle w:val="StrongEmphasis"/>
          <w:b w:val="false"/>
          <w:sz w:val="28"/>
          <w:szCs w:val="28"/>
        </w:rPr>
        <w:t>Совета депутатов сельского поселения Ловозеро Ловозерского района четвертого созыва</w:t>
      </w:r>
      <w:r>
        <w:rPr>
          <w:sz w:val="28"/>
          <w:szCs w:val="28"/>
        </w:rPr>
        <w:t>: Шебут Галину Вениаминовну, Шебут Яниса Айсовича, Старцева Виктора Александровича, Борщевского Сергея Ивановича, Свейлис Александра Эдмундовича, Пирогова Владимира Александровича, Барудкину Ольгу Анатольевны, Рочева Игоря Алексееви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вести в состав  Совета депутатов Ловозерского район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путатов Совета депутатов сельского поселения Ловозеро Ловозерского района пятого созыва: </w:t>
      </w:r>
      <w:r>
        <w:rPr>
          <w:sz w:val="28"/>
          <w:szCs w:val="28"/>
          <w:highlight w:val="yellow"/>
        </w:rPr>
        <w:t>Курзенев Николай Иванович, Куроптева Наталья Ивановна, Пчелина Елена Алексеевна, Дубовцев Андрей Александрович, Сидоренкова Ирина Владимировна, Каминский Дмитрий Васильевич, Кудасова Евгения Владимиров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лаву муниципального образования сельское поселение Ловозеро Ловозерского района – _______________________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 момента его принят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 В.В. Деньг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707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20"/>
      </w:rPr>
      <w:t>(</w:t>
    </w:r>
    <w:r>
      <w:rPr>
        <w:spacing w:val="40"/>
      </w:rPr>
      <w:t>пятьдесят втор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90" w:leader="none"/>
        <w:tab w:val="right" w:pos="97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7:49:00Z</dcterms:created>
  <dc:creator>Николаев</dc:creator>
  <dc:description/>
  <cp:keywords/>
  <dc:language>en-US</dc:language>
  <cp:lastModifiedBy>Агалакова В.В</cp:lastModifiedBy>
  <cp:lastPrinted>2018-10-19T15:12:00Z</cp:lastPrinted>
  <dcterms:modified xsi:type="dcterms:W3CDTF">2023-09-18T12:04:00Z</dcterms:modified>
  <cp:revision>4</cp:revision>
  <dc:subject/>
  <dc:title>Решение</dc:title>
</cp:coreProperties>
</file>