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490"/>
      </w:tblGrid>
      <w:tr>
        <w:trPr>
          <w:trHeight w:val="885" w:hRule="atLeast"/>
        </w:trPr>
        <w:tc>
          <w:tcPr>
            <w:tcW w:w="900" w:type="dxa"/>
            <w:tcBorders>
              <w:bottom w:val="dotted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109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3715" cy="609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9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ЛОВОЗЕРСКОГО РАЙОН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36"/>
                <w:szCs w:val="36"/>
              </w:rPr>
            </w:pPr>
            <w:r>
              <w:rPr>
                <w:b/>
                <w:spacing w:val="40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/>
      </w:pPr>
      <w:r>
        <w:rPr>
          <w:spacing w:val="40"/>
        </w:rPr>
        <w:t>(пятьдесят третье заседание)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pacing w:val="40"/>
          <w:sz w:val="32"/>
          <w:szCs w:val="32"/>
        </w:rPr>
      </w:pPr>
      <w:r>
        <w:rPr>
          <w:rFonts w:cs="Times New Roman"/>
          <w:i/>
          <w:spacing w:val="40"/>
          <w:sz w:val="32"/>
          <w:szCs w:val="3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6 октября 2023 года        </w:t>
      </w:r>
      <w:r>
        <w:rPr>
          <w:bCs/>
          <w:sz w:val="28"/>
          <w:szCs w:val="28"/>
        </w:rPr>
        <w:t xml:space="preserve">          </w:t>
      </w:r>
      <w:r>
        <w:rPr>
          <w:b/>
          <w:bCs/>
          <w:sz w:val="32"/>
          <w:szCs w:val="32"/>
        </w:rPr>
        <w:t xml:space="preserve">№ </w:t>
      </w:r>
      <w:r>
        <w:rPr>
          <w:bCs/>
          <w:sz w:val="28"/>
          <w:szCs w:val="28"/>
        </w:rPr>
        <w:t>360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Ловозерского районного 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6.11.2009 № 12 «О денежном содержании и материальном стимулировании муниципальных служащих в органах местного самоуправления муниципального образования Ловозерский район»</w:t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пунктом 6 статьи 6 решения Совета депутатов Ловозерского района от 26.12.2022 № 324 «О бюджете муниципального образования Ловозерский район на 2023 год и на плановый период 2024 и 2025 годов» (с изменениями и дополнениями), Совет депутатов Ловозерск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ind w:firstLine="5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изменения в Положение о денежном содержании и материальном стимулировании муниципальных служащих в органах местного самоуправления муниципального образования Ловозерский район, утвержденное решением Ловозерского районного Совета от 26.11.2009 № 12 (в редакции решения</w:t>
      </w:r>
      <w:r>
        <w:rPr/>
        <w:t xml:space="preserve"> </w:t>
      </w:r>
      <w:r>
        <w:rPr>
          <w:sz w:val="28"/>
          <w:szCs w:val="28"/>
        </w:rPr>
        <w:t>Совета депутатов Ловозерского района от 29.09.2022 № 307) (далее – Положение), изложив Приложения № 1 и № 2 к Положению в новой редакции согласно приложению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sz w:val="28"/>
          <w:szCs w:val="28"/>
        </w:rPr>
        <w:t>Обнародовать настоящее решение путем размещения на официальном сайте администрации Ловозерского района в сети Интернет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ovozero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Администрации Ловозерского района привести муниципальные правовые акты, регламентирующие оплату труда муниципальных служащих в соответствие с настоящим решение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о дня его официального опубликования и распространяется на правоотношения, возникшие с 01 октября 2023 года.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ип глав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возерского района                                                                       Н.И. Курзенев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602" w:type="dxa"/>
        <w:jc w:val="left"/>
        <w:tblInd w:w="4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</w:tblGrid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решению Совета депутатов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возерского района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</w:rPr>
              <w:t>от 26.10.2023 №</w:t>
            </w:r>
            <w:r>
              <w:rPr>
                <w:rFonts w:cs="Times New Roman" w:ascii="Times New Roman" w:hAnsi="Times New Roman"/>
                <w:u w:val="single"/>
              </w:rPr>
              <w:t xml:space="preserve"> 36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иложение № 1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енежном содержании и материальном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мулировании муниципальных служащих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рганах местного самоуправл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образования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</w:rPr>
        <w:t xml:space="preserve">Ловозерский район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/>
      </w:pPr>
      <w:r>
        <w:rPr/>
        <w:t>РАЗМЕРЫ ДОЛЖНОСТНЫХ ОКЛАДОВ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МУНИЦИПАЛЬНЫХ СЛУЖАЩИХ МУНИЦИПАЛЬНОГО ОБРАЗОВАНИЯ </w:t>
      </w:r>
    </w:p>
    <w:p>
      <w:pPr>
        <w:pStyle w:val="ConsPlusTitle"/>
        <w:jc w:val="center"/>
        <w:rPr/>
      </w:pPr>
      <w:r>
        <w:rPr/>
        <w:t xml:space="preserve">ЛОВОЗЕРСКИЙ РАЙОН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2863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должность муниципальной службы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ностной   оклад (руб.)      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сшие должност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а администрации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369,00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е должност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администрации       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945,00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ь комитета, начальник отдела местной администрации  (с правом юридического лица)                                  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623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едущие должност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Cs/>
                <w:sz w:val="20"/>
                <w:szCs w:val="20"/>
              </w:rPr>
              <w:t>Советник главы администраци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8,00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ршие должност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местной администрации (без права юридического</w:t>
              <w:br/>
              <w:t xml:space="preserve">лица)                                  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728,00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277,00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сектором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277,00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                    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075,00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                     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675,00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е должност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 1 категории                 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111,00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2 категори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523,0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602" w:type="dxa"/>
        <w:jc w:val="left"/>
        <w:tblInd w:w="4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</w:tblGrid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</w:rPr>
              <w:t>Приложение № 2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оложению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денежном содержании и материальном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мулировании муниципальных служащих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рганах местного самоуправл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го образования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возерский район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Title"/>
        <w:jc w:val="center"/>
        <w:rPr/>
      </w:pPr>
      <w:r>
        <w:rPr/>
        <w:t>РАЗМЕРЫ</w:t>
      </w:r>
    </w:p>
    <w:p>
      <w:pPr>
        <w:pStyle w:val="ConsPlusTitle"/>
        <w:jc w:val="center"/>
        <w:rPr/>
      </w:pPr>
      <w:r>
        <w:rPr/>
        <w:t>ЕЖЕМЕСЯЧНОЙ НАДБАВКИ К ДОЛЖНОСТНОМУ ОКЛАДУ ЗА</w:t>
      </w:r>
    </w:p>
    <w:p>
      <w:pPr>
        <w:pStyle w:val="ConsPlusTitle"/>
        <w:jc w:val="center"/>
        <w:rPr/>
      </w:pPr>
      <w:r>
        <w:rPr/>
        <w:t>КЛАССНЫЙ ЧИН МУНИЦИПАЛЬНЫХ СЛУЖАЩИХ МУНИЦИПАЛЬНОГО</w:t>
      </w:r>
    </w:p>
    <w:p>
      <w:pPr>
        <w:pStyle w:val="ConsPlusTitle"/>
        <w:jc w:val="center"/>
        <w:rPr/>
      </w:pPr>
      <w:r>
        <w:rPr/>
        <w:t xml:space="preserve">ОБРАЗОВАНИЯ ЛОВОЗЕРСКИЙ РАЙОН </w:t>
      </w:r>
    </w:p>
    <w:p>
      <w:pPr>
        <w:pStyle w:val="ConsPlusTitle"/>
        <w:jc w:val="center"/>
        <w:rPr/>
      </w:pPr>
      <w:r>
        <w:rPr/>
      </w:r>
    </w:p>
    <w:tbl>
      <w:tblPr>
        <w:tblW w:w="8640" w:type="dxa"/>
        <w:jc w:val="left"/>
        <w:tblInd w:w="6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240"/>
      </w:tblGrid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квалификационного разряд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мер ежемесячной    </w:t>
              <w:br/>
              <w:t xml:space="preserve">надбавки к должностному  </w:t>
              <w:br/>
              <w:t>окладу за классный чин</w:t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советник Мурманской обла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го класс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094,00</w:t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советник Мурманской обла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го класс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922,00</w:t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советник Мурманской обла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го класс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724,00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тник муниципальной службы Мурманской </w:t>
              <w:br/>
              <w:t xml:space="preserve">области 1-го класса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556,00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тник муниципальной службы Мурманской </w:t>
              <w:br/>
              <w:t xml:space="preserve">области 2-го класса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355,00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тник муниципальной службы Мурманской </w:t>
              <w:br/>
              <w:t xml:space="preserve">области 3-го класса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186,00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референт муниципальной службы    </w:t>
              <w:br/>
              <w:t xml:space="preserve">Мурманской области 1-го класса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985,00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референт муниципальной службы    </w:t>
              <w:br/>
              <w:t xml:space="preserve">Мурманской области 2-го класса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785,00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референт муниципальной службы    </w:t>
              <w:br/>
              <w:t xml:space="preserve">Мурманской области 3-го класса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618,00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ферент муниципальной службы Мурманской </w:t>
              <w:br/>
              <w:t xml:space="preserve">области 1-го класса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420,00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ферент муниципальной службы Мурманской </w:t>
              <w:br/>
              <w:t xml:space="preserve">области 2-го класса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250,00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ферент муниципальной службы Мурманской </w:t>
              <w:br/>
              <w:t xml:space="preserve">области 3-го класса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50,00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 муниципальной службы Мурманской</w:t>
              <w:br/>
              <w:t xml:space="preserve">области 1-го класса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877,00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 муниципальной службы Мурманской</w:t>
              <w:br/>
              <w:t xml:space="preserve">области 2-го класса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673,00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 муниципальной службы Мурманской</w:t>
              <w:br/>
              <w:t xml:space="preserve">области 3-го класса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4,00»</w:t>
            </w:r>
          </w:p>
        </w:tc>
      </w:tr>
    </w:tbl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/>
        <w:t>_____________________</w:t>
      </w:r>
    </w:p>
    <w:sectPr>
      <w:type w:val="nextPage"/>
      <w:pgSz w:w="11906" w:h="16838"/>
      <w:pgMar w:left="1440" w:right="851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примечания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ovozero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3:51:00Z</dcterms:created>
  <dc:creator>Николаев</dc:creator>
  <dc:description/>
  <cp:keywords/>
  <dc:language>en-US</dc:language>
  <cp:lastModifiedBy>Агалакова В.В</cp:lastModifiedBy>
  <cp:lastPrinted>2023-10-26T16:50:00Z</cp:lastPrinted>
  <dcterms:modified xsi:type="dcterms:W3CDTF">2023-10-26T14:28:00Z</dcterms:modified>
  <cp:revision>3</cp:revision>
  <dc:subject/>
  <dc:title>Решение</dc:title>
</cp:coreProperties>
</file>