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 октября 2023 года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359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возерского районного Совета  от 30.12.2010 № 106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«О размерах месячного денежного содержания лиц, замещающих выборные муниципальные должности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6 статьи 6 решения Совета депутатов Ловозерского района от 26.12.2022 № 324 «О бюджете муниципального образования Ловозерский район на 2023 год и на плановый период 2024 и 2025 годов» (с изменениями и дополнениями),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Совет депутатов Ловозерского района</w:t>
      </w:r>
      <w:r>
        <w:rPr>
          <w:sz w:val="28"/>
          <w:szCs w:val="28"/>
        </w:rPr>
        <w:t xml:space="preserve">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trike/>
          <w:color w:val="FF0000"/>
          <w:sz w:val="28"/>
        </w:rPr>
      </w:pPr>
      <w:r>
        <w:rPr>
          <w:sz w:val="28"/>
          <w:szCs w:val="28"/>
        </w:rPr>
        <w:t>1. Внести в решение Ловозерского районного Совета от 30.12.2010 № 106  «О размерах месячного денежного содержания лиц, замещающих выборные муниципальные должности» (</w:t>
      </w:r>
      <w:r>
        <w:rPr>
          <w:color w:val="000000"/>
          <w:sz w:val="28"/>
        </w:rPr>
        <w:t>в редакции решения Совета депутатов Ловозерского района от 29.09.2022 № 306</w:t>
      </w:r>
      <w:r>
        <w:rPr>
          <w:sz w:val="28"/>
          <w:szCs w:val="28"/>
        </w:rPr>
        <w:t>) (далее – Решение), изменения, изложив Приложение к Решению в новой редакции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 01 октября 2023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п  глав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ого района                                                                        Н.И. Курзене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 октября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359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Ловозерского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ного Совета  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от 30.12.2010 № </w:t>
      </w:r>
      <w:r>
        <w:rPr>
          <w:b w:val="false"/>
          <w:sz w:val="28"/>
          <w:szCs w:val="28"/>
          <w:u w:val="single"/>
        </w:rPr>
        <w:t>106</w:t>
      </w: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МЕРЫ МЕСЯЧНОГО ДЕНЕЖНОГО СОДЕРЖ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ыборной      </w:t>
              <w:br/>
              <w:t>муниципальной дол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 </w:t>
              <w:br/>
              <w:t xml:space="preserve">денежного      </w:t>
              <w:br/>
              <w:t>вознаграждения, руб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</w:t>
              <w:br/>
              <w:t xml:space="preserve">денежного    </w:t>
              <w:br/>
              <w:t>поощрени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овозерского район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24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ьдесят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30:00Z</dcterms:created>
  <dc:creator>Николаев</dc:creator>
  <dc:description/>
  <cp:keywords/>
  <dc:language>en-US</dc:language>
  <cp:lastModifiedBy>Агалакова В.В</cp:lastModifiedBy>
  <cp:lastPrinted>2023-10-26T19:14:00Z</cp:lastPrinted>
  <dcterms:modified xsi:type="dcterms:W3CDTF">2023-10-26T16:15:00Z</dcterms:modified>
  <cp:revision>4</cp:revision>
  <dc:subject/>
  <dc:title>Решение</dc:title>
</cp:coreProperties>
</file>