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__________________ заседание пя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___ октября 2023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сельского поселения Ловозеро Ловозе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т 27.12.2022 № 165 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Ловозеро Ловозе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 год и на плановый период  2024 и 2025 годов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ях решений Совета депутатов сельского поселения Ловозеро Ловозерского района от 29.05.2023 № 177, от 08.09.2023 № 181)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Положением «О бюджетном процессе в муниципальном образовании сельское поселение Ловозеро Ловозерского района»,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371" w:leader="none"/>
        </w:tabs>
        <w:ind w:left="0" w:firstLine="720"/>
        <w:jc w:val="both"/>
        <w:outlineLvl w:val="0"/>
        <w:rPr/>
      </w:pPr>
      <w:r>
        <w:rPr>
          <w:sz w:val="28"/>
          <w:szCs w:val="28"/>
        </w:rPr>
        <w:t>Внести в решение Совета депутатов сельского поселения Ловозеро Ловозерского района  от 27.12.2022 № 165  «О бюджете муниципального образования  сельское поселение Ловозеро Ловозерского района на 2023 год и на плановый период  2024 и 2025 годов» (в редакциях решений Совета депутатов сельского поселения Ловозеро Ловозерского района от 29.05.2023 № 177, от 08.09.2023 № 181) следующие изменения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Дополнить Статью 6 пунктом 3 следующего содержания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«3. </w:t>
      </w:r>
      <w:r>
        <w:rPr>
          <w:sz w:val="28"/>
          <w:szCs w:val="28"/>
        </w:rPr>
        <w:t xml:space="preserve">Установить, что субсидии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,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сельское поселение Ловозеро Ловозерского района в </w:t>
      </w:r>
      <w:hyperlink w:anchor="P134673">
        <w:r>
          <w:rPr>
            <w:rStyle w:val="InternetLink"/>
            <w:sz w:val="28"/>
            <w:szCs w:val="28"/>
          </w:rPr>
          <w:t>случаях</w:t>
        </w:r>
      </w:hyperlink>
      <w:r>
        <w:rPr>
          <w:sz w:val="28"/>
          <w:szCs w:val="28"/>
        </w:rPr>
        <w:t xml:space="preserve"> согласно приложению 9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и (правила) предоставления субсидий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, предусмотренных настоящим Решением, определяются администрацией Ловозерского района.</w:t>
      </w:r>
      <w:r>
        <w:rPr>
          <w:sz w:val="28"/>
        </w:rPr>
        <w:t>»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№ 9 «Случаи предоставления субсидий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» (прилагается)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Дополнить Статью 6 пунктом 4 следующего содержания: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0"/>
        </w:rPr>
        <w:t xml:space="preserve">«4. Установить коэффициент увеличения (индексации) в размере 1,055 с 1 октября 2023 года по отношению к действующим на 31 декабря 2022 года: 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- месячному денежному вознаграждению и месячному денежному поощрению Главы муниципального образования сельское поселение Ловозеро Ловозерского района;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- размеру месячного должностного оклада работников, замещающих должности, не отнесенных к должностям муниципальной службы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Установить, что при увеличении (индексации) месячного денежного вознаграждения и месячного денежного поощрения Главы муниципального образования сельское поселение Ловозеро Ловозерского района, месячного должностного оклада работников, замещающих должности, не отнесенные к должностям муниципальной службы, их размеры подлежат округлению до целого рубля в сторону увеличения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371" w:leader="none"/>
        </w:tabs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 (опубликования) и распространяется на правоотношения, возникшие с 01 января 2023 года, за исключением подпункта 1.3 пункта 1 настоящего 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371" w:leader="none"/>
          <w:tab w:val="left" w:pos="720" w:leader="none"/>
        </w:tabs>
        <w:ind w:left="0" w:firstLine="720"/>
        <w:jc w:val="both"/>
        <w:outlineLvl w:val="0"/>
        <w:rPr/>
      </w:pPr>
      <w:r>
        <w:rPr>
          <w:sz w:val="28"/>
          <w:szCs w:val="28"/>
        </w:rPr>
        <w:t>Действие подпункта 1.3 пункта 1 настоящего Решения распространяется на правоотношения, возникшие с 01 октябр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меститель председателя Совета депутатов сельского поселения Ловозеро Ловозерского района</w:t>
            </w:r>
          </w:p>
        </w:tc>
        <w:tc>
          <w:tcPr>
            <w:tcW w:w="42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И. Курзене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55"/>
        </w:tabs>
        <w:ind w:left="2255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Иван И. Вдовин</cp:lastModifiedBy>
  <cp:lastPrinted>2023-10-03T12:28:00Z</cp:lastPrinted>
  <dcterms:modified xsi:type="dcterms:W3CDTF">2023-10-11T07:16:00Z</dcterms:modified>
  <cp:revision>123</cp:revision>
  <dc:subject/>
  <dc:title/>
</cp:coreProperties>
</file>