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___» декабря 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 2024 и 2025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 от 29.05.2023 № 177, от 08.09.2023 № 181, от 25.10.2023 № 9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22 № 2845-01-ЗМО "Об областном бюджете на 2023 год и на плановый период 2024 и 2025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(в редакции решений от 29.05.2023 № 177, от 08.09.2023 № 181, 25.10.2023 № 9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79 034,4540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81 049,49246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2 015,038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4 Статьи 1  слова «2062,96277 тыс. рублей» заменить словами «2015,03840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2 Статьи 6  слова «на 2023 год в сумме 256,97484 тыс. рублей» заменить словами «на 2023 год в сумме 301,23093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7 Статьи 8,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3-08-28T15:05:00Z</cp:lastPrinted>
  <dcterms:modified xsi:type="dcterms:W3CDTF">2023-12-12T13:44:00Z</dcterms:modified>
  <cp:revision>119</cp:revision>
  <dc:subject/>
  <dc:title/>
</cp:coreProperties>
</file>