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5» ноября  2023 года          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32"/>
          <w:szCs w:val="32"/>
        </w:rPr>
        <w:t>№ 370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Ловозерского района, Регламентом Совета депутатов Ловозерского района, на основании протокола № 2 заседания счетной комиссии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брать Главой Ловозерского района – Курзенева Николая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;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п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    Н.И. Курз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ятьдесят четвё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0:00Z</dcterms:created>
  <dc:creator>Николаев</dc:creator>
  <dc:description/>
  <cp:keywords/>
  <dc:language>en-US</dc:language>
  <cp:lastModifiedBy>Агалакова В.В</cp:lastModifiedBy>
  <cp:lastPrinted>2023-11-15T16:13:00Z</cp:lastPrinted>
  <dcterms:modified xsi:type="dcterms:W3CDTF">2023-11-21T06:49:00Z</dcterms:modified>
  <cp:revision>12</cp:revision>
  <dc:subject/>
  <dc:title>Решение</dc:title>
</cp:coreProperties>
</file>