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ложение № 11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ого района от 26.12.2022 № 324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ий район на 2023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на плановый период 2024 и 2025 годов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в редакции решения от 21.12.2023 № 377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Ловоз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вку товаров  в населенные пункт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вку товаров  в населенные пункты Мурманской области с ограниченными сроками завоза грузов  в соответствии с соглашением о передаче полномочий от сельского поселения Ловозеро в муниципальный район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авиационного обслуживания жителей отдаленных населенных пунктов Ловозерского района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авиационного обслуживания жителей отдаленных населенных пунктов Ловозерского района (за счет средств ме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стоимости гарантированного перечня услуг по погребению лиц, не имеющих родственников и без определенного места жительства, в размере, превышающем социальное пособие на погребение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расходов по гарантированному перечню услуг по погребению (за счет средств обла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обеспечению содержания мест захоронения (кладбищ), содействия повышению качества  предоставляемых ритуальных услуг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в рамках содействия  организации трудоустройства школьников во внешкольный период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инансовое обеспечение (возмещение) расходов работодателей на выплату вознаграждения (заработной платы) гражданам, участвующим во временных общественно полезных работах (за счет средств областного бюджета);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ализация мероприятий в рамках исполнения полномочий  органов местного самоуправления по управлению многоквартирными домами и (или) выполнению работ в рамках задач по управлению многоквартирными домами;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мероприятий в рамках исполнения полномочий  органов местного самоуправления по поддержке средств массовой информации (печатного средства массовой информации районного значения) в целях опубликования муниципальных правовых актов, обсуждения проектов таких актов и доведения до сведения жителей муниципального образования официальной информации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ерсонифицированного финансирования дополнительного образования детей в отношении юридических лиц (за исключением бюджетных учреждений), индивидуальным предпринимателям в соответствии с социальным сертификатом на получение муниципальной услуги в социальной сфере.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09" w:right="709" w:gutter="567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19:00Z</dcterms:created>
  <dc:creator>Людмила Ф. Канева</dc:creator>
  <dc:description/>
  <cp:keywords/>
  <dc:language>en-US</dc:language>
  <cp:lastModifiedBy>Людмила Ф. Канева</cp:lastModifiedBy>
  <cp:lastPrinted>2022-05-31T11:32:00Z</cp:lastPrinted>
  <dcterms:modified xsi:type="dcterms:W3CDTF">2023-12-26T07:28:00Z</dcterms:modified>
  <cp:revision>4</cp:revision>
  <dc:subject/>
  <dc:title/>
</cp:coreProperties>
</file>