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30" w:leader="none"/>
        </w:tabs>
        <w:spacing w:before="0" w:after="60"/>
        <w:jc w:val="right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pacing w:val="20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62355</wp:posOffset>
                </wp:positionV>
                <wp:extent cx="596265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8130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1092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5005" cy="8001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7" r="-20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00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sz w:val="38"/>
                                      <w:szCs w:val="38"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sz w:val="38"/>
                                      <w:szCs w:val="38"/>
                                    </w:rPr>
                                    <w:t>ЛОВОЗЕ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63.5pt;mso-wrap-distance-left:0pt;mso-wrap-distance-right:9pt;mso-wrap-distance-top:0pt;mso-wrap-distance-bottom:0pt;margin-top:83.6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8130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126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092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00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30" w:type="dxa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ЛОВОЗЕ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b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1» декабря 2023 года          </w:t>
      </w:r>
      <w:r>
        <w:rPr>
          <w:bCs/>
          <w:sz w:val="28"/>
          <w:szCs w:val="28"/>
        </w:rPr>
        <w:t xml:space="preserve">            № 381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№ 1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ложению о порядке передачи в аренду движимого и недвижимого имущества, находящегося в собственности муниципального образования Ловозерский район, утвержденному решением Совета депутатов Ловозерского района от 24.12.2021 № 264 (в редакции от 26.12.2022 № 326)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ложением о порядке передачи в аренду движимого и недвижимого имущества, находящегося в собственности муниципального образования Ловозерский район, утвержденным решением Совета депутатов Ловозерского района от 24.12.2021 № 264, Уставом Ловозерского района С</w:t>
      </w:r>
      <w:r>
        <w:rPr>
          <w:sz w:val="28"/>
          <w:szCs w:val="28"/>
        </w:rPr>
        <w:t xml:space="preserve">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изменения в Приложение № 1 к </w:t>
      </w:r>
      <w:r>
        <w:rPr>
          <w:sz w:val="28"/>
          <w:szCs w:val="28"/>
        </w:rPr>
        <w:t>Положению о порядке передачи в аренду движимого и недвижимого имущества, находящегося в собственности муниципального образования Ловозерский район, утвержденному решением Совета депутатов Ловозерского района от 24.12.2021 № 264 (в редакции решения от 26.12.2022 № 326), изложив его в новой редакции согласно приложению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«Ловозерская правда» и разместить на официальном сайте администрации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января 2024 года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Ловозерского района                                                                     Н.И. Курзенев</w:t>
      </w:r>
    </w:p>
    <w:sectPr>
      <w:headerReference w:type="even" r:id="rId4"/>
      <w:headerReference w:type="default" r:id="rId5"/>
      <w:type w:val="nextPage"/>
      <w:pgSz w:w="11906" w:h="16838"/>
      <w:pgMar w:left="1440" w:right="566" w:gutter="0" w:header="902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20"/>
        <w:sz w:val="28"/>
        <w:szCs w:val="28"/>
      </w:rPr>
    </w:pPr>
    <w:r>
      <w:rPr>
        <w:spacing w:val="20"/>
        <w:sz w:val="28"/>
        <w:szCs w:val="28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50" w:leader="none"/>
        <w:tab w:val="right" w:pos="99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50:00Z</dcterms:created>
  <dc:creator>Николаев</dc:creator>
  <dc:description/>
  <cp:keywords/>
  <dc:language>en-US</dc:language>
  <cp:lastModifiedBy>Агалакова В.В</cp:lastModifiedBy>
  <cp:lastPrinted>2023-12-21T18:28:00Z</cp:lastPrinted>
  <dcterms:modified xsi:type="dcterms:W3CDTF">2023-12-21T15:29:00Z</dcterms:modified>
  <cp:revision>15</cp:revision>
  <dc:subject/>
  <dc:title>Решение</dc:title>
</cp:coreProperties>
</file>