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пятое заседание пя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«21» декабря  2023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сельского поселения Ловозеро Ловозер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т 27.12.2022 № 165 «О бюджете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Ловозеро Ловозер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3 год и на плановый период  2024 и 2025 годов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акции решений  от 29.05.2023 № 177, от 08.09.2023 № 181, от 25.10.2023 № 9)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Бюджетным кодексом Российской Федерации, Законом Мурманской области от 20.12.2022 № 2845-01-ЗМО "Об областном бюджете на 2023 год и на плановый период 2024 и 2025 годов" (с последующим изменением), Положением «О бюджетном процессе в муниципальном образовании сельское поселение Ловозеро Ловозерского района»,</w:t>
      </w:r>
    </w:p>
    <w:p>
      <w:pPr>
        <w:pStyle w:val="Normal"/>
        <w:shd w:fill="FFFFFF" w:val="clear"/>
        <w:ind w:firstLine="72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вет депутатов сельского поселения Ловозеро Ловозерского района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371" w:leader="none"/>
        </w:tabs>
        <w:ind w:left="0" w:firstLine="720"/>
        <w:jc w:val="both"/>
        <w:outlineLvl w:val="0"/>
        <w:rPr/>
      </w:pPr>
      <w:r>
        <w:rPr>
          <w:sz w:val="28"/>
          <w:szCs w:val="28"/>
        </w:rPr>
        <w:t>Внести в решение Совета депутатов сельского поселения Ловозеро Ловозерского района  от 27.12.2022 № 165  «О бюджете муниципального образования  сельское поселение Ловозеро Ловозерского района на 2023 год и на плановый период  2024 и 2025 годов» (в редакции решений от 29.05.2023 № 177, от 08.09.2023 № 181, 25.10.2023 № 9) следующие изменения:</w:t>
      </w:r>
    </w:p>
    <w:p>
      <w:pPr>
        <w:pStyle w:val="Normal"/>
        <w:numPr>
          <w:ilvl w:val="1"/>
          <w:numId w:val="2"/>
        </w:numPr>
        <w:ind w:left="709" w:hanging="0"/>
        <w:jc w:val="both"/>
        <w:rPr/>
      </w:pPr>
      <w:r>
        <w:rPr>
          <w:sz w:val="28"/>
          <w:szCs w:val="28"/>
        </w:rPr>
        <w:t>Пункт 1 Статьи</w:t>
      </w:r>
      <w:r>
        <w:rPr>
          <w:sz w:val="28"/>
        </w:rPr>
        <w:t xml:space="preserve"> 1 изложить в новой редакции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«  1. Утвердить основные характеристики бюджета муниципального образования сельское поселение Ловозеро Ловозерского района на 2023 год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рогнозируемый общий объем доходов бюджета в сумме                   79 034,45406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в сумме 81 049,49246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3) дефицит бюджета в сумме  2 015,0384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4 года по долговым обязательствам сельское поселение Ловозеро Ловозерского района в сумме 0,0 тыс. рублей, в том числе верхний предел долга по муниципальным гарантиям на 1 января 2024 года в сумме 0,0 тыс. рублей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пункте 4 Статьи 1  слова «2062,96277 тыс. рублей» заменить словами «2015,03840 тыс. рублей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пункте 2 Статьи 6  слова «на 2023 год в сумме 256,97484 тыс. рублей» заменить словами «на 2023 год в сумме 301,23093 тыс. рублей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Статьи 5, изложить в новой редакции (прилагается)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3, 4, 5, 6 Статьи 6, изложить в новой редакции (прилагаются)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7 Статьи 8, изложить в новой редакции (прилагаетс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2. Настоящее Решение вступает в силу со дня его официального обнародования (опубликования) и распространяется на правоотношения, возникшие с 01 января 2023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3708"/>
      </w:tblGrid>
      <w:tr>
        <w:trPr/>
        <w:tc>
          <w:tcPr>
            <w:tcW w:w="52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ВРИП Г</w:t>
            </w:r>
            <w:r>
              <w:rPr>
                <w:sz w:val="28"/>
                <w:szCs w:val="28"/>
              </w:rPr>
              <w:t xml:space="preserve">лавы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ого образования сельское поселение Ловозеро Ловозерского района</w:t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И. Курзенев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55"/>
        </w:tabs>
        <w:ind w:left="2255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5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ConsCell">
    <w:name w:val="ConsCel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56:00Z</dcterms:created>
  <dc:creator>Курзенев</dc:creator>
  <dc:description/>
  <cp:keywords/>
  <dc:language>en-US</dc:language>
  <cp:lastModifiedBy>Иван И. Вдовин</cp:lastModifiedBy>
  <cp:lastPrinted>2023-08-28T15:05:00Z</cp:lastPrinted>
  <dcterms:modified xsi:type="dcterms:W3CDTF">2023-12-21T08:49:00Z</dcterms:modified>
  <cp:revision>120</cp:revision>
  <dc:subject/>
  <dc:title/>
</cp:coreProperties>
</file>