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перв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4"/>
      </w:tblGrid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7» декабря  2022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5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3 год и на плановый период  2024 и 2025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3 год и на плановый период 2024 и 2025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79 034,45406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81 049,49246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2 015,03840 тыс. рублей;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21.12.2023 № 20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 806,15288 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203,63968 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 280,9071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62,9821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 Остатки средств бюджета по состоянию на 01.01.2023 года в сумме 2015,03840 тыс. рублей, направить в 2023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остатки нецелевых средств бюджета в размере 2015,03840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9.05.2023 № 177)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4 статьи 1 в редакции Решения от 21.12.2023 № 20)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3 год и на плановый период 2024 и 2025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3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3 год согласно приложению 2 к настоящему Решению и на плановый период 2024 и 2025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4 и 2025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3 год, согласно приложению 4 и на плановый период 2024 и 2025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3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3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3 год в сумме 301,23093  тыс. рублей, </w:t>
      </w:r>
      <w:r>
        <w:rPr>
          <w:rStyle w:val="ConsCell"/>
          <w:rFonts w:cs="Times New Roman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, на 2025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6 в редакции Решения от 21.12.2023 № 20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6 введен в соответствии с  Решением от 25.10.2023 № 9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4. Установить коэффициент увеличения (индексации) в размере 1,055 с 1 октября 2023 года по отношению к действующим на 31 декабря 2022 года: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4 статьи 6 введен в соответствии с  Решением от 25.10.2023 № 9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3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567"/>
        <w:rPr>
          <w:szCs w:val="28"/>
        </w:rPr>
      </w:pPr>
      <w:r>
        <w:rPr>
          <w:szCs w:val="28"/>
        </w:rPr>
        <w:t xml:space="preserve">4)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3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3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3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5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1-07T16:08:00Z</cp:lastPrinted>
  <dcterms:modified xsi:type="dcterms:W3CDTF">2023-12-21T12:50:00Z</dcterms:modified>
  <cp:revision>96</cp:revision>
  <dc:subject/>
  <dc:title/>
</cp:coreProperties>
</file>