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августа</w:t>
            </w:r>
            <w:r>
              <w:rPr>
                <w:sz w:val="28"/>
                <w:szCs w:val="28"/>
              </w:rPr>
              <w:t xml:space="preserve"> 2017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412-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внесении изменений в административный регламент по предоставлению муниципальной услуги «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атьей 57.3 Градостроительного кодекса Российской Федерации, Приказом Министерства строительства и жилищно-коммунального хозяйства Российской Федерации от 25.04.2017 №741/пр «Об утверждении формы градостроительного плана земельного участка и порядка ее заполнения» </w:t>
      </w:r>
    </w:p>
    <w:p>
      <w:pPr>
        <w:pStyle w:val="Normal"/>
        <w:jc w:val="both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  (далее – Административный регламент), утвержденный постановлением администрации Ловозерского района от 10.04.2017 № 137-ПГ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пункте 2.4.1 Административного регламента слова «30  календарных дней» заменить словами «20 (двадцать) рабочих дней»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часть 8 абзаца 1 пункта 2.5 Административного регламента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Приказ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концевую сноску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Официальный интернет-портал правовой информации http://www.pravo.gov.ru, 31.05.2017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в подпункте 2 пункта 3.4.2 Административного регламента слова «Приложение № 3» заменить словами «Приложение № 4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. приложение № 4 к Административному регламенту изложить в прилагаемой редакции (Приложение № 1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в общественно-политической газете «Ловозерская правд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подлежит размещению на официальном сайте администрации Ловозерского района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лавы администрации Ловозерского района Кузнец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Ловозерского района                                                                         А.В. Шеста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12:00Z</dcterms:created>
  <dc:creator>Имущество</dc:creator>
  <dc:description/>
  <cp:keywords/>
  <dc:language>en-US</dc:language>
  <cp:lastModifiedBy>ДимитриевД</cp:lastModifiedBy>
  <dcterms:modified xsi:type="dcterms:W3CDTF">2017-08-17T11:09:00Z</dcterms:modified>
  <cp:revision>8</cp:revision>
  <dc:subject/>
  <dc:title>                                                                 </dc:title>
</cp:coreProperties>
</file>