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Ловозерского района от  ___.03.2024 № ___ «О внесении изменений в 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</w:t>
      </w:r>
    </w:p>
    <w:p>
      <w:pPr>
        <w:pStyle w:val="Normal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sz w:val="28"/>
        </w:rPr>
        <w:t>с</w:t>
      </w:r>
      <w:r>
        <w:rPr>
          <w:sz w:val="24"/>
        </w:rPr>
        <w:t xml:space="preserve">. Ловозеро                                                               </w:t>
        <w:tab/>
        <w:tab/>
        <w:tab/>
        <w:t xml:space="preserve">  ___ марта 2024 года</w:t>
      </w:r>
      <w:r>
        <w:rPr>
          <w:color w:val="FF0000"/>
          <w:sz w:val="24"/>
        </w:rPr>
        <w:t xml:space="preserve">    </w:t>
      </w:r>
    </w:p>
    <w:p>
      <w:pPr>
        <w:pStyle w:val="Normal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В настоящей пояснительной записке нашло отражение изменение решения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. </w:t>
      </w:r>
      <w:r>
        <w:rPr>
          <w:color w:val="FF0000"/>
          <w:sz w:val="24"/>
          <w:szCs w:val="28"/>
        </w:rPr>
        <w:t xml:space="preserve"> </w:t>
      </w:r>
    </w:p>
    <w:p>
      <w:pPr>
        <w:pStyle w:val="Style34"/>
        <w:rPr>
          <w:szCs w:val="28"/>
          <w:lang w:val="ru-RU"/>
        </w:rPr>
      </w:pPr>
      <w:r>
        <w:rPr>
          <w:color w:val="FF0000"/>
          <w:szCs w:val="28"/>
        </w:rPr>
        <w:tab/>
      </w:r>
      <w:r>
        <w:rPr>
          <w:szCs w:val="28"/>
        </w:rPr>
        <w:t xml:space="preserve">Изменения, предусмотренные </w:t>
      </w:r>
      <w:r>
        <w:rPr>
          <w:szCs w:val="28"/>
          <w:lang w:val="ru-RU"/>
        </w:rPr>
        <w:t xml:space="preserve">проектом </w:t>
      </w:r>
      <w:r>
        <w:rPr>
          <w:szCs w:val="28"/>
        </w:rPr>
        <w:t>решени</w:t>
      </w:r>
      <w:r>
        <w:rPr>
          <w:szCs w:val="28"/>
          <w:lang w:val="ru-RU"/>
        </w:rPr>
        <w:t>я</w:t>
      </w:r>
      <w:r>
        <w:rPr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Cs/>
              </w:rPr>
            </w:pPr>
            <w:r>
              <w:rPr>
                <w:bCs/>
              </w:rPr>
              <w:t>1 296 241,4897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23 520,560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19 762,0504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10 841,489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30 548,401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41 389,8913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14 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7 027,840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1 627,8409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6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,00</w:t>
            </w:r>
          </w:p>
        </w:tc>
      </w:tr>
    </w:tbl>
    <w:p>
      <w:pPr>
        <w:pStyle w:val="Style34"/>
        <w:ind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ИЗМЕНЕНИЕ ТЕКСТОВЫХ СТАТЕЙ РЕШЕНИЯ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татье 1 проекта решения отражены измененные (уточненные) основные характеристики (параметры) бюджета на 2024 год, а также отражено изменение (уточнение)  в проекте решения приложений № 2 Статьи 5; №№ 4, 4.1, 5, 5.1, 6, 6.1, 7, 7.1 Статьи 6;  № 3 Статьи 9.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добавляемом в решение пункте 4 Статьи 1 отражено направление средств остатка по состоянию на 01.01.2024 на расходы бюджета в 2024 году.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пунктах 1.1 Статьи 12 проекта решения изменяется (уточняется)  размер бюджетных ассигнований Дорожного фонда на 2024 год.  </w:t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МЕНЕНИЕ ПАРАМЕТРОВ БЮДЖЕТА В ЧАСТИ ДОХОДОВ</w:t>
      </w:r>
    </w:p>
    <w:p>
      <w:pPr>
        <w:pStyle w:val="Normal"/>
        <w:ind w:left="709" w:hanging="0"/>
        <w:rPr/>
      </w:pPr>
      <w:r>
        <w:rPr>
          <w:sz w:val="24"/>
          <w:szCs w:val="28"/>
        </w:rPr>
        <w:t>Доходы бюджета на 2024 год увеличены на 23 520,56065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тыс.рублей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безвозмездных поступлений на 19 241,02444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собственных поступлений на 4 279,53621 тыс. рублей (за счет налоговых доходов увеличены на 2 169,444 тыс.рублей (в том числе НДФЛ увеличен на 2 169,444 тыс.рублей, прочие налоговые не увеличены), за счет неналоговых доходов увеличены  на 2 110,09221 тыс.рублей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доходы составили 1 319 762,05041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Безвозмездные поступления</w:t>
      </w:r>
      <w:r>
        <w:rPr>
          <w:sz w:val="24"/>
          <w:szCs w:val="28"/>
        </w:rPr>
        <w:t xml:space="preserve"> составили</w:t>
      </w:r>
      <w:r>
        <w:rPr>
          <w:color w:val="FF0000"/>
          <w:sz w:val="24"/>
          <w:szCs w:val="28"/>
        </w:rPr>
        <w:t xml:space="preserve">   </w:t>
      </w:r>
      <w:r>
        <w:rPr>
          <w:sz w:val="24"/>
          <w:szCs w:val="28"/>
        </w:rPr>
        <w:t>1 168 919,2942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тыс.рублей: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Дота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424,956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424,956 тыс. рублей – на поддержку мер по обеспечению сбалансированности бюджетов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дотации бюджетам бюджетной системы Российской Федерации составили 324 711,523 тыс.рублей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8602,66844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11 718,3716 тыс. рублей – на подготовку к отопительному периоду;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>- 300,00 тыс. рублей – на реализацию мероприятий, направленных на укрепление гражданского единства, межнационального согласия и этнокультурное развитие народов России на территории Мурманской области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6 129,27244 тыс. рублей – на реализацию проектов по поддержке местных инициатив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455,0244 тыс. рублей – на софинансирование расходов, направляемых на реализацию мероприятий по созданию условий для функционирования Комнат и Домов Всероссийского военно-патриотического общественного движения "ЮНАРМИЯ".</w:t>
      </w:r>
    </w:p>
    <w:p>
      <w:pPr>
        <w:pStyle w:val="Normal"/>
        <w:ind w:firstLine="540"/>
        <w:rPr/>
      </w:pPr>
      <w:r>
        <w:rPr>
          <w:sz w:val="24"/>
          <w:szCs w:val="28"/>
        </w:rPr>
        <w:t>Уточнен код бюджетной классификации 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2 02 25098 05 0000 150  (с 2 02 29999 05 0000 150 (прочие субсидии) минус 1 084,9 тыс.рублей на 2 02 25098 05 0000 150  плюс 1 084,9 тыс.рублей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бсидии бюджетам бюджетной системы Российской Федерации составили 375 922,35703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остались на прежнем уровне и составляют</w:t>
      </w:r>
      <w:r>
        <w:rPr>
          <w:sz w:val="24"/>
          <w:szCs w:val="28"/>
        </w:rPr>
        <w:t xml:space="preserve"> 433 501,93779  тыс. рублей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213,400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213,4 тыс. рублей межбюджетные трансферты, на проведение временных общественно полезных работ в Мурманской области (за счет средств резервного фонда Правительства Мурманской области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иные межбюджетные трансферты составили 34 783,47638 тыс.рублей.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 Доходы в плановом периоде 2025-2026 годов остались без изменений, составляют 1 280 547,88013 тыс.рублей и 1 252 736,88553 тыс.рублей, соответственно.</w:t>
      </w:r>
    </w:p>
    <w:p>
      <w:pPr>
        <w:pStyle w:val="Normal"/>
        <w:ind w:left="70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 w:val="24"/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 xml:space="preserve"> год. </w:t>
      </w:r>
    </w:p>
    <w:p>
      <w:pPr>
        <w:pStyle w:val="TextBody"/>
        <w:ind w:firstLine="540"/>
        <w:rPr>
          <w:bCs/>
          <w:sz w:val="24"/>
          <w:lang w:val="ru-RU"/>
        </w:rPr>
      </w:pPr>
      <w:r>
        <w:rPr>
          <w:sz w:val="24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</w:t>
      </w:r>
      <w:r>
        <w:rPr>
          <w:sz w:val="24"/>
        </w:rPr>
        <w:t>приведены ниже в соответствующих разделах настоящей пояснительной записки</w:t>
      </w:r>
      <w:r>
        <w:rPr>
          <w:sz w:val="24"/>
          <w:lang w:val="ru-RU"/>
        </w:rPr>
        <w:t>.</w:t>
      </w:r>
    </w:p>
    <w:p>
      <w:pPr>
        <w:pStyle w:val="TextBody"/>
        <w:ind w:firstLine="540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4"/>
          <w:szCs w:val="28"/>
        </w:rPr>
        <w:t>Расходы  бюджета муниципального образования Ловозерский район на 202</w:t>
      </w:r>
      <w:r>
        <w:rPr>
          <w:b/>
          <w:i/>
          <w:sz w:val="24"/>
          <w:szCs w:val="28"/>
          <w:lang w:val="ru-RU"/>
        </w:rPr>
        <w:t>4</w:t>
      </w:r>
      <w:r>
        <w:rPr>
          <w:b/>
          <w:i/>
          <w:sz w:val="24"/>
          <w:szCs w:val="28"/>
        </w:rPr>
        <w:t xml:space="preserve"> год увеличатся на </w:t>
      </w:r>
      <w:r>
        <w:rPr>
          <w:b/>
          <w:i/>
          <w:sz w:val="24"/>
          <w:szCs w:val="28"/>
          <w:lang w:val="ru-RU"/>
        </w:rPr>
        <w:t xml:space="preserve">30 548,40163 </w:t>
      </w:r>
      <w:r>
        <w:rPr>
          <w:b/>
          <w:i/>
          <w:sz w:val="24"/>
          <w:szCs w:val="28"/>
        </w:rPr>
        <w:t xml:space="preserve">тыс.рублей и составят </w:t>
      </w:r>
      <w:r>
        <w:rPr>
          <w:b/>
          <w:i/>
          <w:sz w:val="24"/>
          <w:szCs w:val="28"/>
          <w:lang w:val="ru-RU"/>
        </w:rPr>
        <w:t>1341389,89139</w:t>
      </w:r>
      <w:r>
        <w:rPr>
          <w:b/>
          <w:i/>
          <w:sz w:val="24"/>
          <w:szCs w:val="28"/>
        </w:rPr>
        <w:t xml:space="preserve"> тыс</w:t>
      </w:r>
      <w:r>
        <w:rPr>
          <w:b/>
          <w:i/>
          <w:sz w:val="24"/>
          <w:szCs w:val="28"/>
          <w:lang w:val="ru-RU"/>
        </w:rPr>
        <w:t>.</w:t>
      </w:r>
      <w:r>
        <w:rPr>
          <w:b/>
          <w:i/>
          <w:sz w:val="24"/>
          <w:szCs w:val="28"/>
        </w:rPr>
        <w:t>руб</w:t>
      </w:r>
      <w:r>
        <w:rPr>
          <w:b/>
          <w:i/>
          <w:sz w:val="24"/>
          <w:szCs w:val="28"/>
          <w:lang w:val="ru-RU"/>
        </w:rPr>
        <w:t>лей</w:t>
      </w:r>
      <w:r>
        <w:rPr>
          <w:b/>
          <w:i/>
          <w:sz w:val="24"/>
          <w:szCs w:val="28"/>
        </w:rPr>
        <w:t>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 (федерального) бюджетов;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 w:val="24"/>
          <w:szCs w:val="28"/>
        </w:rPr>
        <w:t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</w:t>
      </w:r>
      <w:r>
        <w:rPr>
          <w:sz w:val="24"/>
          <w:szCs w:val="28"/>
          <w:lang w:val="ru-RU"/>
        </w:rPr>
        <w:t>;</w:t>
      </w:r>
      <w:r>
        <w:rPr>
          <w:sz w:val="24"/>
          <w:szCs w:val="28"/>
        </w:rPr>
        <w:t xml:space="preserve">  </w:t>
      </w:r>
    </w:p>
    <w:p>
      <w:pPr>
        <w:pStyle w:val="Normal"/>
        <w:autoSpaceDE w:val="false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665 685,629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-3 499,233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62 186,3954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7 351,67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 915,524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 267,19925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2 24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240,0000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7 026,362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129,595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9 155,95745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«Школьное  здоровое 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 716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 716,3000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 436,122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 436,12265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589,9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589,9450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1 «</w:t>
            </w:r>
            <w:r>
              <w:rPr>
                <w:bCs/>
                <w:sz w:val="16"/>
                <w:szCs w:val="16"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46,034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5,885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91,91983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«Развитие дошкольного, общего и дополнительного образования детей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меньшены бюджетные ассигнования по субсидиям бюджетным учреждениям (-) 103,43767 тыс.рублей по оплате льготного проезда в отпуск, средства направлены на реализацию подпрограммы 2 для обеспечения необходимого софинансирования мероприятий в рамках местных инициатив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меньшены (по фактической потребности) бюджетные ассигнования по расходам на закупку и доставку нефтепродуктов и топлива для обеспечения работы блок-модульной котельной общеобразовательной школы в отдаленном н.п. Краснощелье Мурманской области (-) 3226,00620 тыс.рублей за счет областного бюджета, (-) 169,78980 тыс.рублей за счет местного бюджета, средства направлены на реализацию мероприятий подпрограммы 2 муниципальной программы 17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300 тыс.рублей субсидии на иные цели в ДОУ № 8 для оставления сметного расчета по ремонту кровли здания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644,86882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116,53118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реализации инициативного проекта «Приобретение автомобиля «LADA GRANTA» (ЦДТ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398,83268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356,33032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реализации инициативного проекта «Создание Кабинета здоровья в МБОУ "РСОШ им.В.С.Воронина»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998,96125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софинансирования к областной субсидии для реализации двух дополнительных инициативных проектов «Площадка ЦДТ «Точка притяжения», «Спортивная площадка Импульс» РСОШ им.В.С.Воронина»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550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>установку системы голосового оповещения и управления эвакуацией в случае возникновения чрезвычайной ситуацией (РСОШ)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500 тыс.рублей субсидии на иные цели для софинансирования к грантам победителям </w:t>
      </w:r>
      <w:r>
        <w:rPr>
          <w:b w:val="false"/>
          <w:szCs w:val="24"/>
          <w:shd w:fill="FFFFFF" w:val="clear"/>
        </w:rPr>
        <w:t>конкурсного отбора программы «Арктическая школа»</w:t>
      </w:r>
      <w:r>
        <w:rPr>
          <w:b w:val="false"/>
          <w:szCs w:val="24"/>
          <w:lang w:val="ru-RU"/>
        </w:rPr>
        <w:t>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 увеличены на (+) 600 тыс.рублей субсидии на иные цели на замену дверей в учебные кабинеты ЛСОШ по предписанию Роспотребнадзора от 19.05.2023 № 28-ПМ/23-24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50 тыс.рублей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оборудование чердачного помещения здания по ул.Советской, д.20 в с.Ловозеро системой пожарной сигнализации (СПС) и системой оповещения и управления эвакуации людей при пожаре (ЦДТ) по предписанию ГУ МЧС России по Мурманской области от 10.02.2023 № 51-453-2023/0060пп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300 тыс.рублей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замену дверей эвакуационных выходов из коридоров 1 этажа на лестничные клетки в здании по ул.Советской, д.20 в с.Ловозеро (ЦДТ) по предписанию ГУ МЧС России по Мурманской области от 10.02.2023 № 51-453-2023/0060пп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3 «Обеспечение реализации муниципальных программ и прочие мероприятия в области образования»</w:t>
      </w:r>
      <w:r>
        <w:rPr>
          <w:b w:val="false"/>
          <w:i/>
          <w:szCs w:val="24"/>
          <w:lang w:val="ru-RU"/>
        </w:rPr>
        <w:t xml:space="preserve"> - нет изменений</w:t>
      </w:r>
      <w:r>
        <w:rPr>
          <w:szCs w:val="24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965,15678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174,41122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реализации инициативного проекта «Создание Аллеи памяти воинов, погибших в боевых действиях и вооруженных конфликтах.Второй этап» (РСОШ)»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50 тыс.рублей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возмещение стоимости авиабилетов по маршруту с.Краснощелье-с.Ловозеро, Мурмаши-Москва для выезда обучающихся МБОУ Краснощельская СОШ на выставку-форум РОССИЯ в г.Москва, и обратно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455,02440 тыс.рублей за счет областного бюджета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реализацию мероприятий по созданию условий для функционирования Комнат и Домов Всероссийского военно-патриотического общественного движения "ЮНАРМИЯ"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 xml:space="preserve">По ведомственной целевой программе 5 «Школьное здоровое питание в Ловозерском районе» бюджетные ассигнования – нет изменений; 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Cs w:val="24"/>
          <w:lang w:val="ru-RU"/>
        </w:rPr>
        <w:t xml:space="preserve">  - нет изменений</w:t>
      </w:r>
      <w:r>
        <w:rPr>
          <w:b w:val="false"/>
          <w:szCs w:val="24"/>
        </w:rPr>
        <w:t xml:space="preserve">;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программе 7 «Обеспечение персонифицированного финансирования дополнительного образования детей» нет изменений</w:t>
      </w:r>
      <w:r>
        <w:rPr>
          <w:sz w:val="24"/>
          <w:szCs w:val="24"/>
        </w:rPr>
        <w:t xml:space="preserve">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офилактика безнадзорности и правонарушений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4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2 "Профилактика наркомании и алкогол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2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4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программы увеличены бюджетные ассигнования на следующие мероприятия (направления деятельности): </w:t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По подпрограмме 1 "Профилактика безнадзорности и правонарушений в Ловозерском районе":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увеличены (+) 213,4 тыс.руб расходы на проведение временных общественно полезных работ в Мурманской области (за счет средств резервного фонда Правительства Мурманской области)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 подпрограмме 2 "Профилактика наркомании и алкоголизма в Ловозерском районе" – нет изменени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Calibri" w:cs="Times New Roman"/>
          <w:bCs/>
          <w:i/>
          <w:i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val="ru-RU" w:eastAsia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559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 231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 231,0000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3 319,638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3 319,6389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8,0000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4 «Наследи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 015,042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 015,04295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 054,948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 054,94802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 по муниципальной программе 3 «</w:t>
            </w:r>
            <w:r>
              <w:rPr>
                <w:bCs/>
                <w:sz w:val="18"/>
                <w:szCs w:val="24"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854,629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,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938,6299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"Развитие и сохранение культуры, народного творчества и промыслов в Ловозерском районе" – нет изменений: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3 «Модернизация учреждений культуры в Ловозерском районе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rFonts w:eastAsia="Calibri"/>
          <w:b w:val="false"/>
          <w:szCs w:val="24"/>
          <w:lang w:eastAsia="en-US"/>
        </w:rPr>
        <w:t xml:space="preserve">- увеличены (+) </w:t>
      </w:r>
      <w:r>
        <w:rPr>
          <w:rFonts w:eastAsia="Calibri"/>
          <w:b w:val="false"/>
          <w:szCs w:val="24"/>
          <w:lang w:val="ru-RU" w:eastAsia="en-US"/>
        </w:rPr>
        <w:t>60</w:t>
      </w:r>
      <w:r>
        <w:rPr>
          <w:rFonts w:eastAsia="Calibri"/>
          <w:b w:val="false"/>
          <w:szCs w:val="24"/>
          <w:lang w:eastAsia="en-US"/>
        </w:rPr>
        <w:t xml:space="preserve"> тыс.руб расходы </w:t>
      </w:r>
      <w:r>
        <w:rPr>
          <w:rFonts w:eastAsia="Calibri"/>
          <w:b w:val="false"/>
          <w:szCs w:val="24"/>
          <w:lang w:val="ru-RU" w:eastAsia="en-US"/>
        </w:rPr>
        <w:t xml:space="preserve">по субсидии на иные цели </w:t>
      </w:r>
      <w:r>
        <w:rPr>
          <w:rFonts w:eastAsia="Calibri"/>
          <w:b w:val="false"/>
          <w:szCs w:val="24"/>
          <w:lang w:eastAsia="en-US"/>
        </w:rPr>
        <w:t xml:space="preserve">на </w:t>
      </w:r>
      <w:r>
        <w:rPr>
          <w:rFonts w:eastAsia="Calibri"/>
          <w:b w:val="false"/>
          <w:szCs w:val="24"/>
          <w:lang w:val="ru-RU" w:eastAsia="en-US"/>
        </w:rPr>
        <w:t>замену дверей запасного выхода в здании центральной городской библиотеки по ул.Победы д. 25 в п.Ревда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rFonts w:eastAsia="Calibri"/>
          <w:b w:val="false"/>
          <w:szCs w:val="24"/>
          <w:lang w:eastAsia="en-US"/>
        </w:rPr>
        <w:t xml:space="preserve">- увеличены (+) </w:t>
      </w:r>
      <w:r>
        <w:rPr>
          <w:rFonts w:eastAsia="Calibri"/>
          <w:b w:val="false"/>
          <w:szCs w:val="24"/>
          <w:lang w:val="ru-RU" w:eastAsia="en-US"/>
        </w:rPr>
        <w:t>24</w:t>
      </w:r>
      <w:r>
        <w:rPr>
          <w:rFonts w:eastAsia="Calibri"/>
          <w:b w:val="false"/>
          <w:szCs w:val="24"/>
          <w:lang w:eastAsia="en-US"/>
        </w:rPr>
        <w:t xml:space="preserve"> тыс.руб расходы </w:t>
      </w:r>
      <w:r>
        <w:rPr>
          <w:rFonts w:eastAsia="Calibri"/>
          <w:b w:val="false"/>
          <w:szCs w:val="24"/>
          <w:lang w:val="ru-RU" w:eastAsia="en-US"/>
        </w:rPr>
        <w:t xml:space="preserve">по субсидии на иные цели </w:t>
      </w:r>
      <w:r>
        <w:rPr>
          <w:rFonts w:eastAsia="Calibri"/>
          <w:b w:val="false"/>
          <w:szCs w:val="24"/>
          <w:lang w:eastAsia="en-US"/>
        </w:rPr>
        <w:t xml:space="preserve">на проведение </w:t>
      </w:r>
      <w:r>
        <w:rPr>
          <w:rFonts w:eastAsia="Calibri"/>
          <w:b w:val="false"/>
          <w:szCs w:val="24"/>
          <w:lang w:val="ru-RU" w:eastAsia="en-US"/>
        </w:rPr>
        <w:t xml:space="preserve">ремонта крыльца Центра семейного чтения в с.Ловозеро по ул.Вокуева, д.2; 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4 «Наследие»</w:t>
      </w:r>
      <w:r>
        <w:rPr>
          <w:b w:val="false"/>
          <w:i/>
          <w:szCs w:val="24"/>
          <w:lang w:val="ru-RU"/>
        </w:rPr>
        <w:t xml:space="preserve"> - нет изменений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4 "Развитие тур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4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 xml:space="preserve">изменены следующие бюджетные ассигнования: 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>- у</w:t>
      </w:r>
      <w:r>
        <w:rPr>
          <w:b w:val="false"/>
          <w:szCs w:val="24"/>
          <w:lang w:val="ru-RU"/>
        </w:rPr>
        <w:t>величены</w:t>
      </w:r>
      <w:r>
        <w:rPr>
          <w:b w:val="false"/>
          <w:szCs w:val="24"/>
        </w:rPr>
        <w:t xml:space="preserve"> (</w:t>
      </w:r>
      <w:r>
        <w:rPr>
          <w:b w:val="false"/>
          <w:szCs w:val="24"/>
          <w:lang w:val="ru-RU"/>
        </w:rPr>
        <w:t>+</w:t>
      </w:r>
      <w:r>
        <w:rPr>
          <w:b w:val="false"/>
          <w:szCs w:val="24"/>
        </w:rPr>
        <w:t xml:space="preserve">) </w:t>
      </w:r>
      <w:r>
        <w:rPr>
          <w:b w:val="false"/>
          <w:szCs w:val="24"/>
          <w:lang w:val="ru-RU"/>
        </w:rPr>
        <w:t xml:space="preserve">300 </w:t>
      </w:r>
      <w:r>
        <w:rPr>
          <w:b w:val="false"/>
          <w:szCs w:val="24"/>
        </w:rPr>
        <w:t xml:space="preserve">тыс.рублей </w:t>
      </w:r>
      <w:r>
        <w:rPr>
          <w:b w:val="false"/>
          <w:szCs w:val="24"/>
          <w:lang w:val="ru-RU"/>
        </w:rPr>
        <w:t>расходы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по субсидии из областного бюджета на реализацию мероприятий, направленных на укрепление гражданского единства, межнационального согласия и этнокультурное развитие народов России на территории Мурманской области (проведение районного традиционного праздника "Саамские игры" ("Самь сир") (НКЦ)). </w:t>
      </w:r>
    </w:p>
    <w:p>
      <w:pPr>
        <w:pStyle w:val="Normal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5 «Развитие физической культуры и спорта в Ловозерском районе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5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Развитие физической культуры и спорт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5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 xml:space="preserve">изменены следующие бюджетные ассигнования: 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>- у</w:t>
      </w:r>
      <w:r>
        <w:rPr>
          <w:b w:val="false"/>
          <w:szCs w:val="24"/>
          <w:lang w:val="ru-RU"/>
        </w:rPr>
        <w:t>величены</w:t>
      </w:r>
      <w:r>
        <w:rPr>
          <w:b w:val="false"/>
          <w:szCs w:val="24"/>
        </w:rPr>
        <w:t xml:space="preserve"> (</w:t>
      </w:r>
      <w:r>
        <w:rPr>
          <w:b w:val="false"/>
          <w:szCs w:val="24"/>
          <w:lang w:val="ru-RU"/>
        </w:rPr>
        <w:t>+</w:t>
      </w:r>
      <w:r>
        <w:rPr>
          <w:b w:val="false"/>
          <w:szCs w:val="24"/>
        </w:rPr>
        <w:t xml:space="preserve">) </w:t>
      </w:r>
      <w:r>
        <w:rPr>
          <w:b w:val="false"/>
          <w:szCs w:val="24"/>
          <w:lang w:val="ru-RU"/>
        </w:rPr>
        <w:t xml:space="preserve">125 </w:t>
      </w:r>
      <w:r>
        <w:rPr>
          <w:b w:val="false"/>
          <w:szCs w:val="24"/>
        </w:rPr>
        <w:t xml:space="preserve">тыс.рублей </w:t>
      </w:r>
      <w:r>
        <w:rPr>
          <w:b w:val="false"/>
          <w:szCs w:val="24"/>
          <w:lang w:val="ru-RU"/>
        </w:rPr>
        <w:t xml:space="preserve">по субсидии на иные цели по расходам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участие детей в выездных спортивных мероприятиях ушу-саньда (ДЮСШ). </w:t>
      </w:r>
    </w:p>
    <w:p>
      <w:pPr>
        <w:pStyle w:val="Normal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8 "Регулирование земельных,  имущественных отношений и градостроительной деятельности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559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8 «</w:t>
            </w:r>
            <w:r>
              <w:rPr>
                <w:bCs/>
                <w:sz w:val="18"/>
                <w:szCs w:val="18"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4,391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12,851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,24344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величены на (+) 522,89388 тыс.рублей бюджетные ассигнования за счет местного бюджета на техническое обслуживание и отопление муниципального объекта в п.Ревда  пер.Полярный,6А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величены на (+) 2317,458 тыс.рублей бюджетные ассигнования за счет местного бюджета на ремонт кровли архива в п.Ревда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величены на (+) 50 тыс.рублей бюджетные ассигнования за счет местного бюджета на обеспечения софинансирования мероприятий по субсидии из областного бюджета на финансовое обеспечение затрат по формированию материально-технической базы, необходимой для функционирования отделений Общероссийского общественно-государственного движения детей и молодежи на территории Мурманской области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величены на (+) 422,5 тыс.рублей бюджетные ассигнования за счет местного бюджета на приобретение стеллажей, жалюзи для помещений архива в п.Ревда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</w:rPr>
        <w:t>Муниципальн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9 «</w:t>
            </w:r>
            <w:r>
              <w:rPr>
                <w:bCs/>
                <w:sz w:val="18"/>
                <w:szCs w:val="18"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479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7905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на (+) 25 тыс.рублей бюджетные ассигнования за счет местного бюджета на приобретение видеокамер. 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285,56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270,56707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55,6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55,616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610,014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610,01444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10 «</w:t>
            </w:r>
            <w:r>
              <w:rPr>
                <w:bCs/>
                <w:sz w:val="18"/>
                <w:szCs w:val="18"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9251,197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0236,19751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предусмотрены изменения бюджетных ассигнований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величены на (+) 985 тыс.рублей за счет средств местного бюджета ассигнования на оплату работ по разработке ПСД на капитальный ремонт дорог общего пользования (МК с ИП Заречнев Д.В. 2023 года)</w:t>
      </w:r>
      <w:r>
        <w:rPr>
          <w:bCs/>
          <w:sz w:val="24"/>
          <w:szCs w:val="24"/>
        </w:rPr>
        <w:t xml:space="preserve">.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2 «Повышение безопасности дорожного движения» - нет изменений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- нет изменений;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14 «</w:t>
            </w:r>
            <w:r>
              <w:rPr>
                <w:bCs/>
                <w:sz w:val="18"/>
                <w:szCs w:val="18"/>
              </w:rPr>
              <w:t xml:space="preserve">Охрана окружающей среды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4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93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на (+) 477,5 тыс.рублей бюджетные ассигнования за счет местного бюджета на разработку проекта санитарно-защитной зоны кладбища по предписанию Управления Роспотребнадзора по Мурманской области (МК с ИП Третьяков РА 2021 года)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7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 835,1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 405,128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7 459,518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279,03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 738,55834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29,518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4,16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43,68634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изменились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- увеличены на (+) 11718,37160 тыс.рублей бюджетные ассигнования за счет областной субсидии на капитальный ремонт участков воздушных линий электропередач ВЛ-0,4 кВ в с. Краснощелье, дополнительно софинансирование местного бюджета составит (+) 116,75640 тыс.рублей (таким образом, с учетом ранее зарезервированных на данные цели бюджетных ассигнований полное софинансирование составит 616,75640 тыс.рублей)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 уменьшены на (-) 116,75640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по расходам на доставку емкостей для хранения топлива (по результатам проведения конкурсных процедур по контрактам  2024 года), средства направлены на подпрограмму 1 муниципальной программы 17;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ы бюджетные ассигнования по расходам на закупку и доставку нефтепродуктов и топлива для обеспечения отдаленных н.п. Краснощелье, Каневка, Сосновка Мурманской области (+) 3226,00620 тыс.рублей за счет областного бюджета, (+) 169,78980 тыс.рублей за счет местного бюджета, средства были перенаправлены на реализацию мероприятий из подпрограммы 1 муниципальной программы 1;</w:t>
      </w:r>
    </w:p>
    <w:p>
      <w:pPr>
        <w:pStyle w:val="TextBodyIndent"/>
        <w:ind w:right="-2" w:firstLine="567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АВЦП 18 «</w:t>
            </w:r>
            <w:r>
              <w:rPr>
                <w:bCs/>
                <w:sz w:val="16"/>
                <w:szCs w:val="16"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7 706,454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7 656,45479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- уменьшены бюджетные ассигнования на (-) 25 тыс.рублей на выплаты </w:t>
      </w:r>
      <w:r>
        <w:rPr>
          <w:iCs/>
          <w:sz w:val="24"/>
          <w:szCs w:val="24"/>
        </w:rPr>
        <w:t xml:space="preserve"> единовременного поощрения за многолетнюю безупречную муниципальную службу, выплачиваемое муниципальным служащим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 уменьшены бюджетные ассигнования на (-) 25 тыс.рублей по расходам по оплате льготного проезда в отпуск. </w:t>
      </w:r>
    </w:p>
    <w:p>
      <w:pPr>
        <w:pStyle w:val="Normal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Муниципальная программа 19 «Устойчивое развитие сельских территорий муниципального образования Ловозерский район»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Всего по МП 19 «Устойчивое развитие сельских территорий муниципального образования Ловозерский район»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97,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03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sz w:val="24"/>
          <w:szCs w:val="24"/>
        </w:rPr>
        <w:t>- увеличены на (+) 297,403 тыс.рублей бюджетные ассигнования на содержание контейнерных площадок размещенных в частном жилфонде с.Ловозеро</w:t>
      </w:r>
      <w:r>
        <w:rPr>
          <w:iCs/>
          <w:sz w:val="24"/>
          <w:szCs w:val="24"/>
        </w:rPr>
        <w:t>;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1 «</w:t>
            </w:r>
            <w:r>
              <w:rPr>
                <w:bCs/>
                <w:sz w:val="16"/>
                <w:szCs w:val="16"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40,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TextBodyIndent"/>
        <w:ind w:right="-2" w:firstLine="567"/>
        <w:rPr>
          <w:b w:val="false"/>
          <w:b w:val="false"/>
          <w:bCs/>
          <w:color w:val="FF0000"/>
          <w:sz w:val="24"/>
          <w:szCs w:val="24"/>
          <w:lang w:val="ru-RU"/>
        </w:rPr>
      </w:pPr>
      <w:r>
        <w:rPr>
          <w:b w:val="false"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71,75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71,752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487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598,10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 085,10753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0000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22 «</w:t>
            </w:r>
            <w:r>
              <w:rPr>
                <w:bCs/>
                <w:sz w:val="16"/>
                <w:szCs w:val="16"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8,7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598,10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,85953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бюджетные ассигнования по подпрограмме 2 «Ремонт и содержание муниципального жилищного фонда муниципального образования Ловозерский район» были внесены изменения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- увеличены на (+) 1226,06696 тыс.рублей за счет областного бюджета и на (+) 409,12504 тыс.рублей за счет местного бюджета расходы для реализации инициативного проекта «Ремонт входных групп и подъездов многоквартирного дома № 6 по ул.Юрьева в с.Ловозеро»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ы на (+) 1894,34720 тыс.рублей за счет областного бюджета и на (+) 7,45733 тыс.рублей за счет местного бюджета расходы для реализации инициативного проекта «Ремонт входных групп и подъездов многоквартирных домов № 1, 1А по ул.Юрьева  с.Ловозеро Ловозерского района» (таким образом, с учетом ранее зарезервированных в местном бюджете на указанную цель бюджетных ассигнований полное софинансирование по данному инициативному проекту составит  632,12280 тыс.рублей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- увеличены на (+) 61,111 тыс.рублей расходы на техобслуживание пустующих муниципальных жилых помещений (перечисление денежных средств управляющей компании).  </w:t>
      </w:r>
    </w:p>
    <w:p>
      <w:pPr>
        <w:pStyle w:val="TextBodyIndent"/>
        <w:ind w:right="-2" w:firstLine="567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3 «</w:t>
            </w:r>
            <w:r>
              <w:rPr>
                <w:bCs/>
                <w:sz w:val="16"/>
                <w:szCs w:val="16"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7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8,5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,254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ьшены на (-) 600 тыс.рублей  бюджетные ассигнования за счет местного бюджета на  замену элементов ограждения  кладбища в с.Ловозеро;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- увеличены на (+) 241,486 тыс.рублей  бюджетные ассигнования за счет местного бюджета на услуги по содержанию и обслуживанию мест захоронения с.Ловозеро.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  <w:lang w:val="en-US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Увеличение (+)/ уменьшен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4 «Организация бюджетного и бухгалтерского учета в муниципальных учреждениях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5,7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2,77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ы бюджетные ассигнования на (+) 957 тыс.рублей за счет средств местного бюджета на оплату работникам учреждения льготного проезда в отпуск</w:t>
      </w:r>
      <w:r>
        <w:rPr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5 «</w:t>
            </w:r>
            <w:r>
              <w:rPr>
                <w:bCs/>
                <w:sz w:val="18"/>
                <w:szCs w:val="18"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 509,6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2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 431,2000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850 тыс.рублей за счет средств местного бюджета на оплату по договорам ГПХ на услуги по управлению автомобилем Заказч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(+) 71,6 тыс.рублей за счет средств местного бюджета на приобретение детских автокресел в автомобили учрежд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01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администрации Ловозерского района  99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Совета депутатов Ловозерского района  992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1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непрограммная деятельность  998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епрограммная часть бюджета 99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,1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непрограммной части расходов не изменились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567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Расходы  бюджета муниципального образования Ловозерский район в первом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у </w:t>
      </w:r>
      <w:r>
        <w:rPr>
          <w:b/>
          <w:i/>
          <w:sz w:val="24"/>
          <w:szCs w:val="24"/>
          <w:lang w:val="ru-RU"/>
        </w:rPr>
        <w:t xml:space="preserve">и втором 2026 году </w:t>
      </w:r>
      <w:r>
        <w:rPr>
          <w:b/>
          <w:i/>
          <w:sz w:val="24"/>
          <w:szCs w:val="24"/>
        </w:rPr>
        <w:t>планового периода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ов </w:t>
      </w:r>
      <w:r>
        <w:rPr>
          <w:b/>
          <w:i/>
          <w:sz w:val="24"/>
          <w:szCs w:val="24"/>
          <w:lang w:val="ru-RU"/>
        </w:rPr>
        <w:t xml:space="preserve"> - были внесены изменения в части: 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изменения (уточнения) объема расходов, производимых за счет средств областного  (федерального) бюджетов; </w:t>
      </w:r>
    </w:p>
    <w:p>
      <w:pPr>
        <w:pStyle w:val="Normal"/>
        <w:autoSpaceDE w:val="false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вязи с перераспределением бюджетных ассигнований между муниципальными программами, разделами и подразделами кодов бюджетной классификации, программными (непрограммными) мероприятиями местного бюджета, </w:t>
      </w:r>
    </w:p>
    <w:p>
      <w:pPr>
        <w:pStyle w:val="Normal"/>
        <w:autoSpaceDE w:val="false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TextBody"/>
        <w:ind w:left="567" w:hanging="0"/>
        <w:rPr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жный фонд муниципального образования Ловозерский район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Уточнением решения предусматривается изменение </w:t>
      </w:r>
      <w:r>
        <w:rPr>
          <w:sz w:val="24"/>
          <w:szCs w:val="24"/>
        </w:rPr>
        <w:t xml:space="preserve">в 2024 году </w:t>
      </w:r>
      <w:r>
        <w:rPr>
          <w:bCs/>
          <w:sz w:val="24"/>
          <w:szCs w:val="24"/>
        </w:rPr>
        <w:t xml:space="preserve">общего объема бюджетных ассигнований </w:t>
      </w:r>
      <w:r>
        <w:rPr>
          <w:sz w:val="24"/>
          <w:szCs w:val="24"/>
        </w:rPr>
        <w:t>Дорожного  фонда муниципального образования Ловозерский район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2024 году до 13621,18307 тыс.рублей за счет увеличения на (+) 985 тыс.рублей за счет средств местного бюджета ассигнований на оплату работ по разработке ПСД ремонта дорог (на оплату муниципального контракта 2023 года) муниципальной программы 10.  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left="567" w:hanging="0"/>
        <w:jc w:val="center"/>
        <w:rPr/>
      </w:pPr>
      <w:r>
        <w:rPr>
          <w:b/>
          <w:sz w:val="24"/>
          <w:szCs w:val="24"/>
        </w:rPr>
        <w:t>Дефицит бюджета м.о. Ловозерский район</w:t>
      </w:r>
    </w:p>
    <w:p>
      <w:pPr>
        <w:pStyle w:val="Normal"/>
        <w:rPr/>
      </w:pPr>
      <w:r>
        <w:rPr>
          <w:sz w:val="24"/>
          <w:szCs w:val="24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4 год, представленных в настоящей пояснительной записке, плановый дефицит бюджета составит 21627,84098 тыс.рублей. На погашение дефицита будут направлены остатки средств местного бюджета по состоянию на 01.01.2024 года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дефицит бюджета по плану в 2024 году увеличился на 7027,84098 тыс.рублей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5 и 2026 годов не изменится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сточники финансирования дефицита бюджета м.о. Ловозерский район  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4 году увеличением прочих остатков денежных средств бюджета. 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Изменений в источники финансирования дефицита бюджета муниципального образования Ловозерский район на плановый период 2025 и 2026 годов не производилось.</w:t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849" w:gutter="0" w:header="284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41:00Z</dcterms:created>
  <dc:creator>User</dc:creator>
  <dc:description/>
  <cp:keywords/>
  <dc:language>en-US</dc:language>
  <cp:lastModifiedBy>Людмила Ф. Канева</cp:lastModifiedBy>
  <cp:lastPrinted>2023-12-15T16:21:00Z</cp:lastPrinted>
  <dcterms:modified xsi:type="dcterms:W3CDTF">2024-03-18T09:50:00Z</dcterms:modified>
  <cp:revision>76</cp:revision>
  <dc:subject/>
  <dc:title>ПОЯСНИТЕЛЬНАЯ ЗАПИСКА</dc:title>
</cp:coreProperties>
</file>