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40"/>
          <w:sz w:val="32"/>
          <w:szCs w:val="32"/>
        </w:rPr>
      </w:pPr>
      <w:r>
        <w:rPr>
          <w:b/>
          <w:bCs/>
          <w:iCs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iCs/>
          <w:spacing w:val="40"/>
          <w:sz w:val="28"/>
          <w:szCs w:val="32"/>
        </w:rPr>
      </w:pPr>
      <w:r>
        <w:rPr>
          <w:b/>
          <w:bCs/>
          <w:iCs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 2024  года                      </w:t>
      </w:r>
      <w:r>
        <w:rPr>
          <w:b/>
          <w:bCs/>
          <w:sz w:val="32"/>
          <w:szCs w:val="32"/>
        </w:rPr>
        <w:t xml:space="preserve">№ ПРОЕКТ  </w:t>
      </w:r>
      <w:r>
        <w:rPr>
          <w:bCs/>
          <w:sz w:val="28"/>
          <w:szCs w:val="28"/>
        </w:rPr>
        <w:t xml:space="preserve">                            с. Ловозер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  утверждении 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«Отчета  об  исполнении бюджета муниципального образования Ловозерский район  за 2023 год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</w:t>
      </w:r>
      <w:bookmarkStart w:id="0" w:name="YANDEX_10"/>
      <w:bookmarkEnd w:id="0"/>
      <w:r>
        <w:rPr>
          <w:color w:val="000000"/>
          <w:sz w:val="28"/>
          <w:szCs w:val="28"/>
        </w:rPr>
        <w:t>отчет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1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2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полнени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3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4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5" w:name="YANDEX_15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Ловозерский район  за  2023 год,  в</w:t>
      </w:r>
      <w:r>
        <w:rPr>
          <w:color w:val="000000"/>
          <w:spacing w:val="10"/>
          <w:sz w:val="28"/>
          <w:szCs w:val="28"/>
        </w:rPr>
        <w:t xml:space="preserve"> соответствии со статьями 264.5, 264.6 Бюджетного кодекса Российской Федерации, руководствуясь Уставом Ловозерского района, «Положением о бюджетном процессе в муниципальном </w:t>
      </w:r>
      <w:r>
        <w:rPr>
          <w:color w:val="000000"/>
          <w:spacing w:val="12"/>
          <w:sz w:val="28"/>
          <w:szCs w:val="28"/>
        </w:rPr>
        <w:t>образовании Ловозерский район»,</w:t>
      </w:r>
    </w:p>
    <w:p>
      <w:pPr>
        <w:pStyle w:val="Normal"/>
        <w:ind w:firstLine="540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</w:t>
      </w: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18" w:leader="none"/>
        </w:tabs>
        <w:ind w:left="0" w:firstLine="539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Утвердить отчет об исполнении бюджета муниципального образования Ловозерский район  за  2023 год  по доходам в сумме 1 214 355,93753 тыс.рублей, по расходам  в сумме 1 203 273,44929 тыс.рублей с превышением доходов над расходами  (профицит бюджета муниципального образования)  в сумме 11 082,48824  тыс.рублей,  со следующими показателями исполнения: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1)   доходов  бюджета муниципального образования Ловозерский район за 2023  год  по  кодам классификации доходов бюджетов в сравнении с запланированными значениями,  согласно приложению № 1 к настоящему Решению;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jc w:val="both"/>
        <w:rPr/>
      </w:pPr>
      <w:r>
        <w:rPr>
          <w:sz w:val="28"/>
          <w:szCs w:val="28"/>
          <w:lang w:eastAsia="en-US"/>
        </w:rPr>
        <w:tab/>
        <w:t>2)   расходов бюджета муниципального образования Ловозерский район за 2023 год по ведомственной структуре расходов бюджета в сравнении с запланированными значениями, согласно приложению № 2 к настоящему Решению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firstLine="539"/>
        <w:jc w:val="both"/>
        <w:rPr/>
      </w:pPr>
      <w:r>
        <w:rPr>
          <w:sz w:val="28"/>
          <w:szCs w:val="28"/>
          <w:lang w:eastAsia="en-US"/>
        </w:rPr>
        <w:t>3)   расходов бюджета муниципального образования Ловозерский район за 2023 год по разделам, подразделам классификации расходов бюджетов в сравнении с запланированными значениями, согласно приложению № 3 к настоящему Решению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1560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 источников финансирования дефицита бюджета муниципального образования Ловозерский район за 2023 год по кодам классификации источников финансирования дефицитов бюджетов в сравнении с запланированными значениями,  согласно приложению № 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3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.  Опубликовать данное решение  в общественно-политической газете «Ловозерская правд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</w:rPr>
        <w:t xml:space="preserve">Ловозерского района                                                                        Н.И. Курзене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133" w:gutter="0" w:header="902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_______ заседание)</w:t>
    </w:r>
  </w:p>
  <w:p>
    <w:pPr>
      <w:pStyle w:val="Normal"/>
      <w:jc w:val="center"/>
      <w:rPr>
        <w:spacing w:val="40"/>
      </w:rPr>
    </w:pPr>
    <w:r>
      <w:rPr>
        <w:spacing w:val="40"/>
      </w:rPr>
    </w:r>
  </w:p>
  <w:p>
    <w:pPr>
      <w:pStyle w:val="Normal"/>
      <w:jc w:val="center"/>
      <w:rPr>
        <w:spacing w:val="40"/>
      </w:rPr>
    </w:pPr>
    <w:r>
      <w:rPr>
        <w:spacing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1:00Z</dcterms:created>
  <dc:creator>Николаев</dc:creator>
  <dc:description/>
  <dc:language>en-US</dc:language>
  <cp:lastModifiedBy>Людмила Ф. Канева</cp:lastModifiedBy>
  <cp:lastPrinted>2023-05-31T14:30:00Z</cp:lastPrinted>
  <dcterms:modified xsi:type="dcterms:W3CDTF">2024-01-30T12:51:00Z</dcterms:modified>
  <cp:revision>2</cp:revision>
  <dc:subject/>
  <dc:title>Решение</dc:title>
</cp:coreProperties>
</file>