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пятое 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31"/>
      </w:tblGrid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1» декабря  2023 год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4 год и на плановый период  2025 и 2026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4 год и на плановый период 2025 и 2026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75 979,4509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76 591,00894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сумме  611,55797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1 статьи 1 в редакции Решения от 28.03.2024 № 24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8 051,30283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8 834,69968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63,7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783,39685 тыс. рублей;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8 397,12969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9 205,2933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98,3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808,163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Остатки средств бюджета по состоянию на 01.01.2024 года в сумме 611,55797 тыс. рублей, направить в 2024 году на следующие цел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остатки нецелевых средств бюджета в размере 611,55797 тыс. 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28.03.2024 № 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4 год и на плановый период 2025 и 2026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4 год и на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4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доходов бюджета муниципального образования сельское поселение Ловозеро Ловозерского района  по кодам классификации  доходов бюджета на 2024 год согласно приложению 2 к настоящему Решению и на плановый период 2025 и 2026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5 и 2026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сельское поселение Ловозеро Ловозерского район на 2024 год, согласно приложению 4 и на плановый период 2025 и 2026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4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4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4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4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4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5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6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04:00Z</dcterms:created>
  <dc:creator>Курзенев</dc:creator>
  <dc:description/>
  <cp:keywords/>
  <dc:language>en-US</dc:language>
  <cp:lastModifiedBy>Иван И. Вдовин</cp:lastModifiedBy>
  <cp:lastPrinted>2023-11-23T16:56:00Z</cp:lastPrinted>
  <dcterms:modified xsi:type="dcterms:W3CDTF">2024-04-09T09:47:00Z</dcterms:modified>
  <cp:revision>8</cp:revision>
  <dc:subject/>
  <dc:title/>
</cp:coreProperties>
</file>