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шес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8» марта 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3 № 21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8.12.2023 № 2949-01-ЗМО "Об областном бюджете на 2024 год и на плановый период 2025 и 2026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3 № 21  «О бюджете муниципального образования  сельское поселение Ловозеро Ловозерского района на 2024 год и на плановый период  2025 и 2026 годов» следующие изменения:</w:t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«  1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75 979,45097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6 591,0089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 611,55797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5 года в сумме 0,0 тыс. рублей;».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Остатки средств бюджета по состоянию на 01.01.2024 года в сумме 611,55797 тыс. рублей, направить в 2024 году на следующие цели: </w:t>
      </w:r>
    </w:p>
    <w:p>
      <w:pPr>
        <w:pStyle w:val="Normal"/>
        <w:ind w:firstLine="709"/>
        <w:jc w:val="both"/>
        <w:rPr/>
      </w:pPr>
      <w:r>
        <w:rPr>
          <w:sz w:val="28"/>
        </w:rPr>
        <w:t>остатки нецелевых средств бюджета в размере 611,55797 тыс. рублей 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Статьи 8, изложить в новой редакции (прилагаетс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ях  № 1 Статьи 2,  № 2.1 Статьи 5,  № 3.1, 4.1, 5.1, 6.1 Статьи 6,  № 7.1 Статьи 8,  № 8, 8.1 Статьи 9 слова  «и плановый период 2025 и 2026 годов» заменить словами «и на плановый период 2025 и 2026 годов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ях № 3.1, 4.1, 5.1 Статьи 6 слова «Основное мероприятие 01: Повышение открытости и прозрачности управления муниципальными финансами» заменить словами «Основное мероприятие 04: Повышение открытости и прозрачности управления муниципальными финансами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риложениях № 3.1, 4.1, 5.1  Статьи 6 слова  «Основное мероприятие 02: Оптимизация функций муниципального управления и повышение эффективности их обеспечения» заменить словами «Основное мероприятие 03: Оптимизация функций муниципального управления и повышение эффективности их обеспече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708"/>
      </w:tblGrid>
      <w:tr>
        <w:trPr/>
        <w:tc>
          <w:tcPr>
            <w:tcW w:w="52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РИП Г</w:t>
            </w:r>
            <w:r>
              <w:rPr>
                <w:sz w:val="28"/>
                <w:szCs w:val="28"/>
              </w:rPr>
              <w:t xml:space="preserve">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И. Курзен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4-03-19T15:22:00Z</cp:lastPrinted>
  <dcterms:modified xsi:type="dcterms:W3CDTF">2024-03-29T07:37:00Z</dcterms:modified>
  <cp:revision>134</cp:revision>
  <dc:subject/>
  <dc:title/>
</cp:coreProperties>
</file>