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СЕДАНИЕ СОВЕТА ДЕПУТАТОВ </w:t>
      </w:r>
      <w:r>
        <w:rPr>
          <w:sz w:val="28"/>
          <w:szCs w:val="28"/>
          <w:lang w:val="ru-RU"/>
        </w:rPr>
        <w:t xml:space="preserve">СЕЛЬСКОГО ПОСЕЛЕНИЯ ЛОВОЗЕРО </w:t>
      </w:r>
      <w:r>
        <w:rPr>
          <w:sz w:val="28"/>
          <w:szCs w:val="28"/>
        </w:rPr>
        <w:t>ЛОВОЗЕРСКОГО РАЙОНА</w:t>
      </w:r>
      <w:r>
        <w:rPr>
          <w:sz w:val="28"/>
          <w:szCs w:val="28"/>
          <w:lang w:val="ru-RU"/>
        </w:rPr>
        <w:t xml:space="preserve"> ПЯТОГО СОЗЫВ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b/>
          <w:spacing w:val="-1"/>
          <w:sz w:val="28"/>
          <w:szCs w:val="28"/>
        </w:rPr>
        <w:t>(восьм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b/>
          <w:sz w:val="28"/>
          <w:szCs w:val="28"/>
        </w:rPr>
        <w:t>от 25 июня 2024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b/>
          <w:sz w:val="28"/>
          <w:szCs w:val="28"/>
        </w:rPr>
        <w:t>(заседание в 10.00 часов в здании администрации Ловозерского района, с. Ловозеро, ул. Советская, д.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ВЕСТКА ЗАСЕ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 выражении согласия населения муниципального образования сельское поселение Ловозеро Ловозерского муниципального района на преобразование </w:t>
      </w:r>
      <w:r>
        <w:rPr>
          <w:sz w:val="28"/>
          <w:szCs w:val="28"/>
        </w:rPr>
        <w:t>муниципальных образований, входящих в состав Ловозерского района, путем их объединения в новое муниципальное образование со статусом муниципального округа - Ловозерский муниципальный округ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Об отчете о результатах деятельности главы муниципального образования сельское поселение Ловозеро Ловозерского района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 Об отчёте главы администрации Ловозерского района об осуществлении полномочий администрации сельского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 рассмотрении протеста Прокуратуры Ловозерского района на правила благоустройства территории муниципального образования сельское поселение Ловозеро Ловозерского района, утвержденные решением Совета депутатов сельского поселения Ловозеро Ловозерского района от 01.11.2017 № 120 (в ред. Решения Совета депутатов сельского поселения Ловозеро Ловозерского района   от 03.07.2019 №5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53:00Z</dcterms:created>
  <dc:creator>Иван И. Вдовин</dc:creator>
  <dc:description/>
  <cp:keywords/>
  <dc:language>en-US</dc:language>
  <cp:lastModifiedBy>Агалакова В.В</cp:lastModifiedBy>
  <dcterms:modified xsi:type="dcterms:W3CDTF">2024-06-21T12:37:00Z</dcterms:modified>
  <cp:revision>32</cp:revision>
  <dc:subject/>
  <dc:title/>
</cp:coreProperties>
</file>