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СОВЕТ ДЕПУТАТОВ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 xml:space="preserve">                           </w:t>
      </w:r>
      <w:r>
        <w:rPr>
          <w:b/>
          <w:sz w:val="29"/>
        </w:rPr>
        <w:t>СЕЛЬСКОГО ПОСЕЛЕНИЯ ЛОВОЗЕРО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ОВОЗЕРСК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восьмое заседание пя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25» июня 2024 года                                                                                 № 27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о результатах деятельности главы муниципального образования сельское поселение Ловозеро Ловозерского района в 2023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отчёт главы муниципального образования сельское поселение Ловозеро Ловозерского района о результатах своей деятельности в 2023 году, Совет депутатов сельского поселения Ловозеро Ловозерского района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/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ёт о результатах деятельности главы муниципального образования сельское поселение Ловозеро Ловозерского района в 2023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Ловозер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1:00Z</dcterms:created>
  <dc:creator>Николаев</dc:creator>
  <dc:description/>
  <cp:keywords/>
  <dc:language>en-US</dc:language>
  <cp:lastModifiedBy>Агалакова В.В</cp:lastModifiedBy>
  <cp:lastPrinted>2021-05-17T09:44:00Z</cp:lastPrinted>
  <dcterms:modified xsi:type="dcterms:W3CDTF">2024-06-25T05:43:00Z</dcterms:modified>
  <cp:revision>14</cp:revision>
  <dc:subject/>
  <dc:title>РЕШЕНИЕ</dc:title>
</cp:coreProperties>
</file>