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евя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03»  октябр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3 № 21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 (в редакции решения от 28.03.2024 № 24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3 № 2949-01-ЗМО "Об областном бюджете на 2024 год и на плановый период 2025 и 2026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3 № 21  «О бюджете муниципального образования  сельское поселение Ловозеро Ловозерского района на 2024 год и на плановый период  2025 и 2026 годов» (в редакции решения от 28.03.2024 № 24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7 705,20097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8 316,7589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 611,5579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Статьи 8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2 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4-09-24T09:42:00Z</cp:lastPrinted>
  <dcterms:modified xsi:type="dcterms:W3CDTF">2024-10-04T06:57:00Z</dcterms:modified>
  <cp:revision>138</cp:revision>
  <dc:subject/>
  <dc:title/>
</cp:coreProperties>
</file>