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СЕДАНИЕ СОВЕТА ДЕПУТАТОВ </w:t>
      </w:r>
      <w:r>
        <w:rPr>
          <w:sz w:val="28"/>
          <w:szCs w:val="28"/>
          <w:lang w:val="ru-RU"/>
        </w:rPr>
        <w:t xml:space="preserve">СЕЛЬСКОГО ПОСЕЛЕНИЯ ЛОВОЗЕРО </w:t>
      </w:r>
      <w:r>
        <w:rPr>
          <w:sz w:val="28"/>
          <w:szCs w:val="28"/>
        </w:rPr>
        <w:t>ЛОВОЗЕРСКОГО РАЙОНА</w:t>
      </w:r>
      <w:r>
        <w:rPr>
          <w:sz w:val="28"/>
          <w:szCs w:val="28"/>
          <w:lang w:val="ru-RU"/>
        </w:rPr>
        <w:t xml:space="preserve"> ПЯТОГО СОЗЫВА</w:t>
      </w:r>
    </w:p>
    <w:p>
      <w:pPr>
        <w:pStyle w:val="Normal"/>
        <w:spacing w:lineRule="exact" w:line="317"/>
        <w:ind w:left="2520" w:right="518" w:hanging="1742"/>
        <w:jc w:val="center"/>
        <w:rPr/>
      </w:pPr>
      <w:r>
        <w:rPr>
          <w:b/>
          <w:spacing w:val="-1"/>
          <w:sz w:val="26"/>
          <w:szCs w:val="26"/>
        </w:rPr>
        <w:t>(девятое заседание)</w:t>
      </w:r>
    </w:p>
    <w:p>
      <w:pPr>
        <w:pStyle w:val="Normal"/>
        <w:tabs>
          <w:tab w:val="clear" w:pos="708"/>
          <w:tab w:val="left" w:pos="3765" w:leader="none"/>
        </w:tabs>
        <w:ind w:left="709" w:hanging="0"/>
        <w:jc w:val="center"/>
        <w:rPr/>
      </w:pPr>
      <w:r>
        <w:rPr>
          <w:b/>
          <w:sz w:val="26"/>
          <w:szCs w:val="26"/>
        </w:rPr>
        <w:t>от 03.10.2024 года</w:t>
      </w:r>
    </w:p>
    <w:p>
      <w:pPr>
        <w:pStyle w:val="Normal"/>
        <w:tabs>
          <w:tab w:val="clear" w:pos="708"/>
          <w:tab w:val="left" w:pos="7250" w:leader="none"/>
        </w:tabs>
        <w:ind w:left="709" w:hanging="0"/>
        <w:jc w:val="center"/>
        <w:rPr/>
      </w:pPr>
      <w:r>
        <w:rPr>
          <w:b/>
          <w:sz w:val="26"/>
          <w:szCs w:val="26"/>
        </w:rPr>
        <w:t>(заседание в 15.00 часов в здании администрации Ловозерского района, с. Ловозеро, ул. Пионерская, д. 6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05" w:leader="none"/>
        </w:tabs>
        <w:spacing w:lineRule="auto" w:line="36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05" w:leader="none"/>
        </w:tabs>
        <w:spacing w:lineRule="auto" w:line="36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б итогах довыборов депутата Совета депутатов сельского поселения Ловозеро Ловозерского района пятого созыва 7 и 8 сентября 2024 года. Докладчик – Кравченко Г.В. -</w:t>
      </w:r>
      <w:r>
        <w:rPr>
          <w:color w:val="000000"/>
          <w:sz w:val="26"/>
          <w:szCs w:val="26"/>
        </w:rPr>
        <w:t xml:space="preserve"> председатель Ловозерской территориальной избирательной комисс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 О внесении изменений в решение Совета депутатов сельского поселения Ловозеро Ловозерского района от 05.03.2019 № 33 «Об утверждении Положения об оплате труда лиц, замещающих выборные муниципальные должности в органах местного самоуправления сельского поселения Ловозеро Ловозерского района» (в редакциях решений Совета депутатов сельского поселения Ловозеро Ловозерского района от 12.09.2019 № 58, от 27.08.2020 № 87, от 15.06.2021 № 117, от 21.09.2021 № 126, от 27.01.2022 № 138, от 29.09.2022 № 157, от 25.10.2023 № 10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Н.И.Котова – начальник районного финансового отдела администрации Ловозерского район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>3. О внесении изменений в Решение Совета депутатов сельского поселения Ловозеро Ловозерского района от 22.11.2016 № 85 «О налоге на имущество физических лиц на территории муниципального образования сельское поселение Ловозеро Ловозерского района с 01.01.2017» (в редакциях решений Совета депутатов сельского поселения Ловозеро Ловозерского района от 25.12.2018 № 29,  от 29.04.2019 № 40, от 20.11.2019 № 61, от 01.07.2021 № 120, от 11.10.2021 № 128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Н.И.Котова – начальник районного финансового отдела администрации Ловозерского район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>4. О внесении изменений в Решение Совета депутатов сельского поселения Ловозеро Ловозерского района от 30.04.2015 № 30 «Об установлении земельного налога в границах муниципального образования сельское поселение Ловозеро Ловозерского района» (в редакции решений от 25.09.2015 № 40, от 29.12.2015 № 50, от 06.04.2018 № 137, от 03.05.2018 № 143, от 15.10.2018 № 12, от 15.11.2018 № 19, от 20.11.2019 № 60, от 29.11.2019 № 63, от 27.08.2020 № 86, от 26.10.2020 № 93, от 27.11.2020 № 99, от 10.03.2022 № 141, от 29.09.2022 № 158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Н.И.Котова – начальник районного финансового отдела администрации Ловозерского район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>5. О внесении изменений в решение Совета депутатов сельского поселения Ловозеро Ловозерского района от 17.12.2018 № 22 «Об утверждении Положения о бюджетном процессе в муниципальном образовании сельское поселение Ловозеро Ловозерского района» (в редакции решений от 12.09.2019 № 57, от 25.12.2019 № 67, от 26.10.2020 № 94, от 21.09.2021 № 123, от 14.04.2022 № 144, от 29.09.2022 № 155, от 29.05.2023 № 179, от 21.12.2023  № 19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Н.И.Котова – начальник районного финансового отдела администрации Ловозерского район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>6. О внесении изменений в решение Совета депутатов сельского поселения Ловозеро Ловозерского района от 21.12.2023 № 21 «О бюджете муниципального образования сельское поселение Ловозеро Ловозерского района на 2024 год и на плановый период 2025 и 2026 годов» (в редакции решения  от 28.03.2024 № 24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Н.И.Котова – начальник районного финансового отдела администрации Ловозерского район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 xml:space="preserve">7. Об утверждении порядка расчета и возврата сумм инициативных платежей, подлежащих возврату лицам (в том числе организациям), осуществившим их перечисление в бюджет муниципального образования сельское поселение Ловозеро Ловозерского района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Докладчик – Н.И.Котова – начальник районного финансового отдела администрации Ловозер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8.  О выборах счетной комиссии Совета депутатов сельского поселения Ловозеро Ловозерского района пятого созыва. Докладчик -  Курзенев Н.И. – Врип главы сельского поселения Ловозеро Ловозерского район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  Об утверждении формы бюллетеня для тайного голосования по избранию главы муниципального образования сельское поселение Ловозеро Ловозерского района. Докладчик -  Курзенев Н.И. – Врип главы сельского поселения Ловозеро Ловозерского района.</w:t>
      </w:r>
      <w:r>
        <w:rPr>
          <w:b/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0. Об избрании главы муниципального образования сельское посел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Ловозеро Ловозерского района. Докладчик -  Курзенев Н.И. – Врип главы сельского поселения Ловозеро Ловозерск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. О делегировании главы муниципального образования сельское поселение Ловозеро Ловозерского района в состав представительного органа муниципального образования Ловозерский район. Докладчик - Курзенев Н.И. – Врип главы сельского поселения Ловозеро Ловозерск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 </w:t>
      </w:r>
      <w:bookmarkStart w:id="0" w:name="_GoBack"/>
      <w:r>
        <w:rPr>
          <w:sz w:val="26"/>
          <w:szCs w:val="26"/>
        </w:rPr>
        <w:t>Об избрании депутата муниципального образования сельское поселение Ловозеро Ловозерского района в состав представительного органа муниципального образования Ловозерский район</w:t>
      </w:r>
      <w:bookmarkEnd w:id="0"/>
      <w:r>
        <w:rPr>
          <w:sz w:val="26"/>
          <w:szCs w:val="26"/>
        </w:rPr>
        <w:t xml:space="preserve">. Докладчик - Курзенев Н.И. – Врип главы сельского поселения Ловозеро Ловозерского района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3. Разное.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1:53:00Z</dcterms:created>
  <dc:creator>Иван И. Вдовин</dc:creator>
  <dc:description/>
  <cp:keywords/>
  <dc:language>en-US</dc:language>
  <cp:lastModifiedBy>Агалакова В.В</cp:lastModifiedBy>
  <cp:lastPrinted>2024-10-04T14:29:00Z</cp:lastPrinted>
  <dcterms:modified xsi:type="dcterms:W3CDTF">2024-10-04T13:58:00Z</dcterms:modified>
  <cp:revision>42</cp:revision>
  <dc:subject/>
  <dc:title/>
</cp:coreProperties>
</file>