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ОВОЗЕРСКОГО РАЙОН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девятое заседание пятого созыва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03» октябр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851" w:right="848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решение Совета депутатов сельского поселения Ловозеро Ловозерского района от 05.03.2019 № 33 «Об утверждении Положения об оплате труда лиц, замещающих выборные муниципальные должности в органах местного самоуправления сельского поселения Ловозеро Ловозерского района» (в редакциях решений Совета депутатов сельского поселения Ловозеро Ловозерского района от 12.09.2019 № 58, от 27.08.2020 № 87, от 15.06.2021 № 117, от 21.09.2021 № 126, от 27.01.2022 № 138, от 29.09.2022 № 157, от 25.10.2023 № 10)</w:t>
      </w:r>
    </w:p>
    <w:p>
      <w:pPr>
        <w:pStyle w:val="Normal"/>
        <w:ind w:firstLine="52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становлением Правительства Мурманской области от 28.12.2023 № 1043-ПП «Об утверждении нормативов формирования расходов на содержание органов местного самоуправления муниципальных образований Мурманской области на 2024 год», Совет депутатов сельского поселения Ловозеро Ловозерского района </w:t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b/>
          <w:color w:val="000000"/>
          <w:spacing w:val="4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нести в решение Совета депутатов сельского поселения Ловозеро Ловозерского района от 05.03.2019 № 33 «Об утверждении Положения об оплате труда лиц, замещающих выборные муниципальные должности в органах местного самоуправления сельского поселения Ловозеро Ловозерского района» (с дополнениями и изменениями) (далее – Решение, Полож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ункты 1.1., 1.2. Положения изложить в новой редакции: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«1.1. Оплата труда выборных должностных лиц, замещающих выборные муниципальные должности в органах местного самоуправления сельского поселения Ловозеро Ловозерского района (далее - выборное должностное лицо) осуществляется в виде месячного денежного содержания, ежемесячной надбавки за работу со сведениями, составляющими государственную тайну, премии по результатам работы, единовременной выплаты при предоставлении ежегодного оплачиваемого отпуска в размере двух месячных денежных вознаграждений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2. Фонд оплаты труда выборного должностного лица определяется в расчете на год, исходя из суммы месячного денежного содержания, ежемесячных надбавок за работу со сведениями, составляющими государственную тайну, в размере фактически установленных надбавок, единовременной выплаты при предоставлении ежегодного оплачиваемого отпуска в размере двух месячных денежных вознаграждений с учетом гарантий и компенсаций, установленных законодательством Российской Федерации, законодательством Мурманской области и правовыми актами органов местного самоуправления сельского поселения Ловозеро Ловозерского района для лиц, работающих и проживающих в районах Крайнего Север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ункт 3.1. Положения изложить в новой редакции: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«3.1. Лицам, замещающим выборные муниципальные должности в органах местного самоуправления муниципального образования сельское поселение Ловозеро Ловозерского района, предусмотрены следующие дополнительные выплаты: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ежемесячная процентная надбавка к месячному денежному вознаграждению за работу со сведениями, составляющими государственную тайну,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ремия по результатам работы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единовременная выплата при предоставлении ежегодного оплачиваемого отпуск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 3 Положения дополнить пунктом 3.5. следующего содержания: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«3.5.</w:t>
      </w:r>
      <w:r>
        <w:rPr>
          <w:rStyle w:val="1"/>
          <w:color w:val="000000"/>
          <w:sz w:val="28"/>
        </w:rPr>
        <w:t xml:space="preserve"> Лицам, замещающим выборную муниципальную должность не менее шести месяцев</w:t>
      </w:r>
      <w:r>
        <w:rPr>
          <w:color w:val="000000"/>
          <w:sz w:val="28"/>
        </w:rPr>
        <w:t xml:space="preserve"> в органах местного самоуправления сельского поселения Ловозеро Ловозерского района,</w:t>
      </w:r>
      <w:r>
        <w:rPr>
          <w:rStyle w:val="1"/>
          <w:color w:val="000000"/>
          <w:sz w:val="28"/>
        </w:rPr>
        <w:t xml:space="preserve"> один раз в течение календарного года при предоставлении ежегодного оплачиваемого отпуска (части ежегодного оплачиваемого отпуска) выплачивается единовременная выплата в размере двух месячных денежных вознаграждений, установленных на момент осуществления выплаты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диновременная выплата при предоставлении ежегодного оплачиваемого отпуска производится на основании письменного заявления лица, замещающего </w:t>
      </w:r>
      <w:r>
        <w:rPr>
          <w:b/>
          <w:color w:val="000000"/>
          <w:sz w:val="28"/>
        </w:rPr>
        <w:t>выборную</w:t>
      </w:r>
      <w:r>
        <w:rPr>
          <w:color w:val="000000"/>
          <w:sz w:val="28"/>
        </w:rPr>
        <w:t xml:space="preserve"> муниципальную должность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разделении очередного отпуска в установленном порядке на части единовременная выплата по желанию лица, замещающего </w:t>
      </w:r>
      <w:r>
        <w:rPr>
          <w:b/>
          <w:color w:val="000000"/>
          <w:sz w:val="28"/>
        </w:rPr>
        <w:t xml:space="preserve">выборную муниципальную </w:t>
      </w:r>
      <w:r>
        <w:rPr>
          <w:color w:val="000000"/>
          <w:sz w:val="28"/>
        </w:rPr>
        <w:t>должность, производится один раз в любой из периодов ухода в отпуск в течение календарного года</w:t>
      </w:r>
      <w:r>
        <w:rPr>
          <w:rStyle w:val="1"/>
          <w:color w:val="000000"/>
          <w:sz w:val="28"/>
        </w:rPr>
        <w:t>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В пункте 4.1. Положения слова «предусмотренные пунктами 2.2., 2.3., 3.3., 3.4.» заменить словами «предусмотренные пунктами 2.2., 2.3., 3.3., 3.4</w:t>
      </w:r>
      <w:r>
        <w:rPr>
          <w:color w:val="000000"/>
          <w:sz w:val="28"/>
        </w:rPr>
        <w:t>., 3.5.,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ее Решение вступает в силу со дня его официального опубликования (обнародования) и распространяется на правоотношения, возникшие с  01 января 2024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Обнародовать настоящее решение путем размещения на официальном сайте администрации Ловозерского района в сети Интернет (</w:t>
      </w:r>
      <w:hyperlink r:id="rId2">
        <w:r>
          <w:rPr>
            <w:rStyle w:val="InternetLink"/>
            <w:sz w:val="28"/>
          </w:rPr>
          <w:t>www.lovozeroadm.ru</w:t>
        </w:r>
      </w:hyperlink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</w:t>
      </w:r>
    </w:p>
    <w:p>
      <w:pPr>
        <w:pStyle w:val="Normal"/>
        <w:tabs>
          <w:tab w:val="clear" w:pos="708"/>
          <w:tab w:val="left" w:pos="866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Н.И. Курзенев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Style10">
    <w:name w:val="Абзац списка Знак"/>
    <w:basedOn w:val="1"/>
    <w:qFormat/>
    <w:rPr/>
  </w:style>
  <w:style w:type="character" w:styleId="Style11">
    <w:name w:val="Знак Знак Знак Знак"/>
    <w:basedOn w:val="1"/>
    <w:qFormat/>
    <w:rPr>
      <w:rFonts w:ascii="Verdana" w:hAnsi="Verdana" w:cs="Verdana"/>
      <w:sz w:val="24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onsPlusNormal">
    <w:name w:val="ConsPlusNormal"/>
    <w:qFormat/>
    <w:rPr>
      <w:rFonts w:ascii="Arial" w:hAnsi="Arial" w:cs="Arial"/>
      <w:color w:val="000000"/>
      <w:lang w:val="ru-RU"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48:00Z</dcterms:created>
  <dc:creator>Иван И. Вдовин</dc:creator>
  <dc:description/>
  <cp:keywords/>
  <dc:language>en-US</dc:language>
  <cp:lastModifiedBy>Агалакова В.В</cp:lastModifiedBy>
  <cp:lastPrinted>2024-10-04T14:20:00Z</cp:lastPrinted>
  <dcterms:modified xsi:type="dcterms:W3CDTF">2024-10-04T11:22:00Z</dcterms:modified>
  <cp:revision>24</cp:revision>
  <dc:subject/>
  <dc:title/>
</cp:coreProperties>
</file>