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евя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«03» октя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решение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(в редакции решений от 12.09.2019 № 57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5.12.2019 № 67, от 26.10.2020 № 94, от 21.09.2021 № 123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14.04.2022 № 144, от 29.09.2022 № 155, от 29.05.2023 № 179, от 21.12.2023  № 19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60" w:after="0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</w:t>
      </w:r>
      <w:r>
        <w:rPr>
          <w:color w:val="000000"/>
          <w:sz w:val="28"/>
          <w:szCs w:val="28"/>
        </w:rPr>
        <w:t>Уставом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before="160" w:after="0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6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сельского поселения Ловозеро Ловозерского района от </w:t>
      </w:r>
      <w:r>
        <w:rPr>
          <w:color w:val="000000"/>
          <w:sz w:val="28"/>
          <w:szCs w:val="28"/>
        </w:rPr>
        <w:t xml:space="preserve">17.12.2018 № 22 «Об утверждении Положения о бюджетном процессе в муниципальном образовании сельское поселение Ловозеро Ловозерского района» (в редакции решений от 12.09.2019 № 57,                  от 25.12.2019 № 67, от 26.10.2020 № 94, от 21.09.2021 №123, </w:t>
      </w:r>
      <w:r>
        <w:rPr>
          <w:sz w:val="28"/>
          <w:szCs w:val="28"/>
        </w:rPr>
        <w:t>от 14.04.2022  № 144, от 29.09.2022 № 155, от 29.05.2023 № 179, от 21.12.2023 № 19</w:t>
      </w:r>
      <w:r>
        <w:rPr>
          <w:color w:val="000000"/>
          <w:sz w:val="28"/>
          <w:szCs w:val="28"/>
        </w:rPr>
        <w:t>) (далее – Положение) следующие изменения: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 пункте 2 статьи 7 Положени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 слова «и порядок» исключить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 пункте 2 статьи 20 Положени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первом  слова «в соответствии с утвердившим программу муниципальным правовым актом Администрации Ловозерского района» заменить словами «в соответствии с перечнем и структурой муниципальных программ, определенными Администрацией Ловозерского района»;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втором  слова «в сроки, установленные» заменить словами «в порядке и сроки, которые установлены»;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третьем слова «не позднее трех месяцев со дня вступления его в силу»  заменить словами «не позднее 1 апреля текущего финансового года»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2 статьи 38 Положения слова «по разделам, подразделам, целевым статьям и видам расходов бюджетов» заменить словами «по разделам и подразделам классификации расходов бюджетов»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Действие подпункта 15 пункта 3 статьи 7, пункта 1 статьи 15 Положения приостановить до 01.01.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9:00Z</dcterms:created>
  <dc:creator>Курзенев</dc:creator>
  <dc:description/>
  <cp:keywords/>
  <dc:language>en-US</dc:language>
  <cp:lastModifiedBy>Агалакова В.В</cp:lastModifiedBy>
  <cp:lastPrinted>2024-10-02T17:49:00Z</cp:lastPrinted>
  <dcterms:modified xsi:type="dcterms:W3CDTF">2024-10-02T14:49:00Z</dcterms:modified>
  <cp:revision>16</cp:revision>
  <dc:subject/>
  <dc:title/>
</cp:coreProperties>
</file>