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>СОВЕТ ДЕПУТАТОВ</w:t>
      </w:r>
    </w:p>
    <w:p>
      <w:pPr>
        <w:pStyle w:val="Normal"/>
        <w:shd w:fill="FFFFFF" w:val="clear"/>
        <w:jc w:val="cente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>СЕЛЬСКОГО ПОСЕЛЕНИЯ ЛОВОЗЕРО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ЛОВОЗЕРСКОГО РАЙОН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(одиннадцатое заседание пятого созыва)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4525"/>
      </w:tblGrid>
      <w:tr>
        <w:trPr/>
        <w:tc>
          <w:tcPr>
            <w:tcW w:w="454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3» декабря  2024 года</w:t>
            </w:r>
          </w:p>
        </w:tc>
        <w:tc>
          <w:tcPr>
            <w:tcW w:w="452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44</w:t>
            </w:r>
          </w:p>
        </w:tc>
      </w:tr>
    </w:tbl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О бюджете муниципального образования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0"/>
          <w:szCs w:val="30"/>
        </w:rPr>
        <w:t xml:space="preserve">сельское поселение Ловозеро Ловозерск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0"/>
          <w:szCs w:val="30"/>
        </w:rPr>
        <w:t xml:space="preserve">на 2025 год и на плановый период  2026 и 2027 годов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Уставом муниципального образования сельское поселение Ловозеро Ловозерского района, Положением «О бюджетном процессе в муниципальном образовании сельское поселение Ловозеро Ловозерского района»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вет депутатов сельского поселения Ловозеро Ловозерского района  </w:t>
      </w: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Основные характеристики бюджета муниципального образования сельское поселение Ловозеро Ловозерского района </w:t>
      </w:r>
      <w:r>
        <w:rPr>
          <w:b/>
          <w:sz w:val="30"/>
          <w:szCs w:val="30"/>
        </w:rPr>
        <w:t>на 2025 год и на плановый период  2026 и 2027 годо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Утвердить основные характеристики бюджета муниципального образования сельское поселение Ловозеро Ловозерского района на 2025 год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бюджета в сумме               63053,01981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общий объем расходов бюджета в сумме 63708,11944 тыс. рублей,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3) дефицит бюджета в сумме  655,09963 тыс. рублей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4) верхний предел муниципального внутреннего долга муниципального образования сельское поселение Ловозеро Ловозерского района на 1 января 2026 года по долговым обязательствам сельское поселение Ловозеро Ловозерского района в сумме 0,0 тыс. рублей, в том числе верхний предел долга по муниципальным гарантиям на 1 января 2026 года в сумме 0,0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2. Утвердить основные характеристики бюджета муниципального образования сельское поселение Ловозеро Ловозерского района на 2026 год: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1) прогнозируемый общий объем доходов бюджета в сумме                64333,57801 тыс. рублей,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) общий объем расходов бюджета в сумме 64333,57801  тыс. рублей</w:t>
      </w:r>
      <w:r>
        <w:rPr>
          <w:sz w:val="28"/>
          <w:szCs w:val="28"/>
          <w:lang w:eastAsia="en-US"/>
        </w:rPr>
        <w:t>,</w:t>
      </w:r>
      <w:r>
        <w:rPr>
          <w:sz w:val="28"/>
          <w:szCs w:val="28"/>
        </w:rPr>
        <w:t xml:space="preserve"> в том числе условно утвержденные расходы в сумме 783,60000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3) дефицит бюджета в сумме 0,00000 тыс. рублей;  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4) верхний предел муниципального внутреннего долга муниципального образования сельское поселение Ловозеро Ловозерского района на 1 января 2027 года  по долговым обязательствам сельского поселения Ловозеро Ловозерского района в сумме  0,0 тыс. рублей, в том числе верхний предел долга по муниципальным гарантиям на 1 января 2027 года в сумме 0,0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3. Утвердить основные характеристики бюджета муниципального образования сельское поселение Ловозеро Ловозерского района на 2027 год: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1) прогнозируемый общий объем доходов бюджета в сумме               63299,69560 тыс. рублей,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) общий объем расходов бюджета в сумме 63657,22572 тыс. рублей</w:t>
      </w:r>
      <w:r>
        <w:rPr>
          <w:sz w:val="28"/>
          <w:szCs w:val="28"/>
          <w:lang w:eastAsia="en-US"/>
        </w:rPr>
        <w:t>,</w:t>
      </w:r>
      <w:r>
        <w:rPr>
          <w:sz w:val="28"/>
          <w:szCs w:val="28"/>
        </w:rPr>
        <w:t xml:space="preserve"> в том числе условно утвержденные расходы в сумме 1531,50000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в сумме 357,53012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4) верхний предел муниципального внутреннего долга муниципального образования сельское поселение Ловозеро Ловозерского района на 1 января 2028 года  по долговым обязательствам сельского поселения Ловозеро Ловозерского района в сумме  0,0 тыс. рублей, в том числе верхний предел долга по муниципальным гарантиям на 1 января 2028 года в сумме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b/>
          <w:sz w:val="28"/>
          <w:szCs w:val="28"/>
        </w:rPr>
        <w:t>Статья 2.</w:t>
        <w:tab/>
        <w:t>Нормативы зачисления налоговых и неналоговых  доходов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Установить в соответствии с нормами Бюджетного кодекса Российской Федерации,  </w:t>
      </w:r>
      <w:r>
        <w:rPr>
          <w:rFonts w:eastAsia="Calibri"/>
          <w:sz w:val="28"/>
          <w:szCs w:val="28"/>
        </w:rPr>
        <w:t xml:space="preserve">Закона Мурманской области от 10.12.2007 № 916-01-ЗМО «О межбюджетных отношениях в Мурманской области», </w:t>
      </w:r>
      <w:r>
        <w:rPr>
          <w:sz w:val="28"/>
          <w:szCs w:val="28"/>
        </w:rPr>
        <w:t>Законом Мурманской области «Об областном бюджете на 2025 год и на плановый период 2026 и 2027 годов»,  нормативы зачисления налоговых и неналоговых  доходов в бюджет муниципального образования сельское поселение Ловозеро Ловозерского района на 2025 год и на плановый период 2026 и 2027 годов согласно приложению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</w:t>
        <w:tab/>
        <w:t xml:space="preserve">Особенности зачисления средств в погашение дебиторской задолженности прошлых лет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1. Установить, что в 2025 году средства, поступающие на лицевые счета:</w:t>
      </w:r>
    </w:p>
    <w:p>
      <w:pPr>
        <w:pStyle w:val="ConsPlusNormal1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муниципальных казенных учреждений в погашение дебиторской задолженности прошлых лет, в полном объеме зачисляются в доход бюджета муниципального образования сельское поселение Ловозеро Ловозерского района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) муниципальных бюджетных и автономных учреждений в погашение дебиторской задолженности прошлых лет, числящейся в учете до момента изменения в установленном порядке типа казенного учреждения на бюджетное или автономное, в полном объеме зачисляются в доход бюджета муниципального образования сельское поселение Ловозеро Ловозер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</w:t>
        <w:tab/>
        <w:t>Особенности использования средств, получаемых муниципальными учреждениями сельского поселения Ловозеро Ловозерского район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828" w:leader="none"/>
        </w:tabs>
        <w:ind w:firstLine="567"/>
        <w:jc w:val="both"/>
        <w:rPr/>
      </w:pPr>
      <w:r>
        <w:rPr>
          <w:sz w:val="28"/>
          <w:szCs w:val="28"/>
        </w:rPr>
        <w:t xml:space="preserve">Установить, что средства в объеме остатков субсидий, предоставленных в 2024 году муниципальным бюджетным учреждениям на финансовое обеспечение выполнения муниципальных заданий на оказание муниципальных услуг (выполнение работ), образовавшихся в связи с не достижением установленных муниципальным заданием показателей, характеризующих объем муниципальных услуг (работ), подлежат возврату в бюджет сельского поселения Ловозеро Ловозерского района в порядке, установленном администрацией Ловозерского района порядке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</w:t>
        <w:tab/>
        <w:t xml:space="preserve">Поступление доходов в бюджет муниципального образования сельское поселение Ловозеро Ловозерского района </w:t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828" w:leader="none"/>
        </w:tabs>
        <w:spacing w:lineRule="atLeast" w:line="240"/>
        <w:ind w:firstLine="567"/>
        <w:jc w:val="both"/>
        <w:rPr>
          <w:b/>
          <w:b/>
          <w:sz w:val="28"/>
          <w:szCs w:val="28"/>
        </w:rPr>
      </w:pPr>
      <w:r>
        <w:rPr>
          <w:rStyle w:val="ConsCell"/>
          <w:rFonts w:cs="Times New Roman"/>
          <w:sz w:val="28"/>
          <w:szCs w:val="28"/>
        </w:rPr>
        <w:t>Утвердить распределение доходов бюджета муниципального образования сельское поселение Ловозеро Ловозерского района  по кодам классификации  доходов бюджета на 2025 год согласно приложению 2 к настоящему Решению и на плановый период 2026 и 2027 годов согласно приложению  2.1 к настоящему Решению</w:t>
      </w:r>
      <w:r>
        <w:rPr>
          <w:sz w:val="28"/>
          <w:szCs w:val="28"/>
        </w:rPr>
        <w:t>.</w:t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</w:t>
        <w:tab/>
        <w:t>Бюджетные ассигнования бюджета муниципального образования сельское поселение Ловозеро Ловозерского района</w:t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 в пределах общего объема расходов, установленного Статьей 1 настоящего Решения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1) распределение бюджетных ассигнований 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на 2025 год,  согласно приложению  3  </w:t>
      </w:r>
      <w:r>
        <w:rPr>
          <w:rStyle w:val="ConsCell"/>
          <w:rFonts w:cs="Times New Roman"/>
          <w:sz w:val="28"/>
          <w:szCs w:val="28"/>
        </w:rPr>
        <w:t xml:space="preserve">и  на плановый период 2026 и 2027 годов согласно приложению  3.1 </w:t>
      </w:r>
      <w:r>
        <w:rPr>
          <w:sz w:val="28"/>
          <w:szCs w:val="28"/>
        </w:rPr>
        <w:t>к настоящему Решению</w:t>
      </w:r>
      <w:r>
        <w:rPr>
          <w:rStyle w:val="ConsCell"/>
          <w:rFonts w:cs="Times New Roman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распределение бюджетных ассигнований по целевым статьям (муниципальным программам муниципального образования сельское поселение Ловозеро Ловозерского района и непрограммным направлениям деятельности), группам видов расходов, разделам и  подразделам классификации расходов бюджета муниципального образования сельское поселение Ловозеро Ловозерского район на 2025 год, согласно приложению 4 и на плановый период 2026 и 2027 годов согласно приложению 4.1 к настоящему Решению;</w:t>
      </w:r>
    </w:p>
    <w:p>
      <w:pPr>
        <w:pStyle w:val="Normal"/>
        <w:ind w:firstLine="567"/>
        <w:jc w:val="both"/>
        <w:rPr>
          <w:rStyle w:val="ConsCell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3) ведомственную структуру расходов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по главным распорядителям (распорядителям) бюджетных средств, разделам, подразделам, целевым статьям (муниципальным программам сельского поселения Ловозеро Ловозерского района и непрограммным направлениям деятельности), группам видов расходов классификации расходов бюджета на 2025 год, согласно приложению 5 </w:t>
      </w:r>
      <w:r>
        <w:rPr>
          <w:rStyle w:val="ConsCell"/>
          <w:rFonts w:cs="Times New Roman"/>
          <w:sz w:val="28"/>
          <w:szCs w:val="28"/>
        </w:rPr>
        <w:t xml:space="preserve">и  на плановый </w:t>
      </w:r>
      <w:r>
        <w:rPr>
          <w:sz w:val="28"/>
          <w:szCs w:val="28"/>
        </w:rPr>
        <w:t xml:space="preserve">период 2026 и 2027 </w:t>
      </w:r>
      <w:r>
        <w:rPr>
          <w:rStyle w:val="ConsCell"/>
          <w:rFonts w:cs="Times New Roman"/>
          <w:sz w:val="28"/>
          <w:szCs w:val="28"/>
        </w:rPr>
        <w:t xml:space="preserve">годов согласно приложению  5.1 </w:t>
      </w:r>
      <w:r>
        <w:rPr>
          <w:sz w:val="28"/>
          <w:szCs w:val="28"/>
        </w:rPr>
        <w:t>к настоящему Решению</w:t>
      </w:r>
      <w:r>
        <w:rPr>
          <w:rStyle w:val="ConsCell"/>
          <w:rFonts w:cs="Times New Roman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) распределение бюджетных ассигнований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на реализацию муниципальных программ на 2025 год, согласно приложению 6 </w:t>
      </w:r>
      <w:r>
        <w:rPr>
          <w:rStyle w:val="ConsCell"/>
          <w:rFonts w:cs="Times New Roman"/>
          <w:sz w:val="28"/>
          <w:szCs w:val="28"/>
        </w:rPr>
        <w:t xml:space="preserve">и на плановый </w:t>
      </w:r>
      <w:r>
        <w:rPr>
          <w:sz w:val="28"/>
          <w:szCs w:val="28"/>
        </w:rPr>
        <w:t xml:space="preserve">период 2026 и 2027 </w:t>
      </w:r>
      <w:r>
        <w:rPr>
          <w:rStyle w:val="ConsCell"/>
          <w:rFonts w:cs="Times New Roman"/>
          <w:sz w:val="28"/>
          <w:szCs w:val="28"/>
        </w:rPr>
        <w:t xml:space="preserve">годов согласно приложению 6.1 </w:t>
      </w:r>
      <w:r>
        <w:rPr>
          <w:sz w:val="28"/>
          <w:szCs w:val="28"/>
        </w:rPr>
        <w:t>к настоящему Решению</w:t>
      </w:r>
      <w:r>
        <w:rPr>
          <w:rStyle w:val="ConsCell"/>
          <w:rFonts w:cs="Times New Roman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rStyle w:val="ConsCell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Особенности исполнения бюджета муниципального образования сельское поселение Ловозеро Ловозерского райо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становить в соответствии с пунктом 8 статьи 217 Бюджетного кодекса Российской Федерации и со статьей 28 Решения Совета депутатов сельского поселения Ловозеро Ловозерского района от 17.12.2018 № 22 «Об утверждении Положения о бюджетном процессе в муниципальном образовании сельское поселение Ловозеро Ловозерского района» на 2025 год иные дополнительные основания для внесения изменений в сводную бюджетную роспись бюджета муниципального образования сельское поселение Ловозеро Ловозерского района без внесения изменений в настоящее Решение в соответствии с решениями руководителя финансового органа администрации Ловозерского района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1) перераспределение по решению администрации Ловозерского района бюджетных ассигнований между муниципальными программами и (или) их структурными элементами в пределах общей суммы, предусмотренной на реализацию муниципальных программ муниципального образования сельское поселение Ловозеро Ловозерского район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безвозмездные поступления в бюджет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, фактически полученные при исполнении бюджета сверх утвержденных Решением Совета депутатов сельское поселение Ловозеро Ловозерского района о бюджете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доходов, направляются на увеличение расходов соответственно целям их предоставлени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.</w:t>
        <w:tab/>
        <w:t xml:space="preserve">В целях обеспечения эффективного использования бюджетных средств установить, что главные распорядители (распорядители) средств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осуществляют погашение просроченной кредиторской задолженности, образовавшейся по состоянию на 1 января 2025 года, в пределах бюджетных ассигнований, предусмотренных в ведомственной структуре расходов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на 2025 год, при условии недопущения образования кредиторской задолженности по бюджетным обязательствам 2025 года.</w:t>
      </w:r>
    </w:p>
    <w:p>
      <w:pPr>
        <w:pStyle w:val="Style14"/>
        <w:ind w:firstLine="3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8. Источники финансирования дефицита бюджета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твердить источники финансирования дефицита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по видам и размерам привлечения средств в 2025 году согласно приложению 7 к настоящему Решению </w:t>
      </w:r>
      <w:r>
        <w:rPr>
          <w:rStyle w:val="ConsCell"/>
          <w:rFonts w:cs="Times New Roman"/>
          <w:sz w:val="28"/>
          <w:szCs w:val="28"/>
        </w:rPr>
        <w:t xml:space="preserve">и на плановый период 2026 и 2027 годов согласно приложению 7.1 </w:t>
      </w:r>
      <w:r>
        <w:rPr>
          <w:sz w:val="28"/>
          <w:szCs w:val="28"/>
        </w:rPr>
        <w:t>к настоящему Решени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</w:t>
        <w:tab/>
        <w:t xml:space="preserve"> Муниципальные заимствования, объем расходов на обслуживание муниципального долг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1.</w:t>
        <w:tab/>
        <w:t xml:space="preserve">Утвердить Программу муниципальных внутренних заимствований муниципального образования сельское поселение Ловозеро Ловозерского района на 2025 год согласно приложению 8 </w:t>
      </w:r>
      <w:r>
        <w:rPr>
          <w:rStyle w:val="ConsCell"/>
          <w:rFonts w:cs="Times New Roman"/>
          <w:sz w:val="28"/>
          <w:szCs w:val="28"/>
        </w:rPr>
        <w:t xml:space="preserve">и на плановый период 2026 и 2027 годов согласно приложению 8.1 </w:t>
      </w:r>
      <w:r>
        <w:rPr>
          <w:sz w:val="28"/>
          <w:szCs w:val="28"/>
        </w:rPr>
        <w:t>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.</w:t>
        <w:tab/>
        <w:t>Установить объем расходов на обслуживание муниципального долга муниципального образования сельское поселение Ловозеро Ловозерского района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1)</w:t>
        <w:tab/>
        <w:t xml:space="preserve">на 2025 год в сумме 0,0 тыс. рублей;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)</w:t>
        <w:tab/>
        <w:t xml:space="preserve">на 2026 год в сумме 0,0 тыс. рублей;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3)</w:t>
        <w:tab/>
        <w:t xml:space="preserve">на 2027 год в сумме 0,0 тыс. рублей. </w:t>
      </w:r>
    </w:p>
    <w:p>
      <w:pPr>
        <w:pStyle w:val="Normal"/>
        <w:autoSpaceDE w:val="false"/>
        <w:ind w:firstLine="72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татья 10.</w:t>
        <w:tab/>
        <w:t xml:space="preserve">Вступление в действие настоящего решения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Настоящее Решение вступает в силу с 1 января 2025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933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Г</w:t>
            </w:r>
            <w:r>
              <w:rPr>
                <w:sz w:val="28"/>
                <w:szCs w:val="28"/>
              </w:rPr>
              <w:t xml:space="preserve">лав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ого образования сельское поселение Ловозеро Ловозерского района</w:t>
            </w:r>
          </w:p>
        </w:tc>
        <w:tc>
          <w:tcPr>
            <w:tcW w:w="393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Е.А. Пчелина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60" w:right="127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ConsCell">
    <w:name w:val="ConsCell Знак"/>
    <w:qFormat/>
    <w:rPr>
      <w:rFonts w:ascii="Arial" w:hAnsi="Arial" w:eastAsia="Times New Roman" w:cs="Arial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кты"/>
    <w:basedOn w:val="Normal"/>
    <w:qFormat/>
    <w:pPr>
      <w:ind w:firstLine="709"/>
      <w:jc w:val="both"/>
    </w:pPr>
    <w:rPr>
      <w:rFonts w:eastAsia="Calibri"/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14:04:00Z</dcterms:created>
  <dc:creator>Курзенев</dc:creator>
  <dc:description/>
  <cp:keywords/>
  <dc:language>en-US</dc:language>
  <cp:lastModifiedBy>Иван И. Вдовин</cp:lastModifiedBy>
  <cp:lastPrinted>2024-12-20T17:32:00Z</cp:lastPrinted>
  <dcterms:modified xsi:type="dcterms:W3CDTF">2024-12-20T14:32:00Z</dcterms:modified>
  <cp:revision>14</cp:revision>
  <dc:subject/>
  <dc:title/>
</cp:coreProperties>
</file>