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одиннадцатое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23»  декабря 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1.12.2023 № 21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 (в редакциях решений от 28.03.2024 № 24, от 03.10.2024 № 34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18.12.2023 № 2949-01-ЗМО "Об областном бюджете на 2024 год и на плановый период 2025 и 2026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1.12.2023 № 21  «О бюджете муниципального образования  сельское поселение Ловозеро Ловозерского района на 2024 год и на плановый период  2025 и 2026 годов» (в редакциях решений от 28.03.2024 № 24, от 03.10.2024 № 34) следующие изменения: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«  1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в сумме                   133 035,56959 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133 152,03682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в сумме 116,46723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5 года в сумме 0,0 тыс. рублей;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sz w:val="28"/>
          <w:szCs w:val="28"/>
        </w:rPr>
        <w:t xml:space="preserve">Пункт 2 Статьи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« 2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8 177,03122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8 960,42807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663,7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783,3968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6 года в сумме 0,0 тыс. рублей;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sz w:val="28"/>
          <w:szCs w:val="28"/>
        </w:rPr>
        <w:t xml:space="preserve">Пункт 3 Статьи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« 3. Утвердить основные характеристики бюджета муниципального образования сельское поселение Ловозеро Ловозерского района на 2026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8 571,07669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9 379,24034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298,3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808,1636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7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7 года в сумме 0,0 тыс. рублей.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ункте 4 Статьи 1  слова «611,55797 тыс. рублей» заменить словами «116,46723 тыс. рублей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ложения № 2, 2.1 Статьи 5,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ложения № 3, 3.1, 4, 4.1, 5, 5.1, 6  Статьи 6, изложить в новой редакции (прилагаю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ложение № 7, 7.1 Статьи 8, изложить в новой редакции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Настоящее Решение вступает в силу со дня его официального обнародования (опубликования) и распространяется на правоотношения, возникшие с 01 января 202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3708"/>
      </w:tblGrid>
      <w:tr>
        <w:trPr/>
        <w:tc>
          <w:tcPr>
            <w:tcW w:w="5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</w:t>
            </w:r>
            <w:r>
              <w:rPr>
                <w:sz w:val="28"/>
                <w:szCs w:val="28"/>
              </w:rPr>
              <w:t xml:space="preserve">ла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А. Пчелин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4-12-09T15:42:00Z</cp:lastPrinted>
  <dcterms:modified xsi:type="dcterms:W3CDTF">2024-12-24T07:51:00Z</dcterms:modified>
  <cp:revision>146</cp:revision>
  <dc:subject/>
  <dc:title/>
</cp:coreProperties>
</file>