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ого района от 19.12.2024  № 431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Ловозерский район на 2025 год 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на плановый период  2026  и 2027  годов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убличных нормативных обязательст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лежащих исполнению за счет средств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Ловозерский райо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ыс.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708"/>
        <w:gridCol w:w="1418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27"/>
              </w:rPr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27"/>
              </w:rPr>
              <w:t>на 2027 год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 w:val="20"/>
                <w:szCs w:val="27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7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7"/>
              </w:rPr>
              <w:t xml:space="preserve">(за счет средств субвенции из областного бюджета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202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015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310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975,46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015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310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8975,46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6:00Z</dcterms:created>
  <dc:creator>Пользователь</dc:creator>
  <dc:description/>
  <dc:language>en-US</dc:language>
  <cp:lastModifiedBy>SEKRETAR</cp:lastModifiedBy>
  <cp:lastPrinted>2024-12-20T09:16:00Z</cp:lastPrinted>
  <dcterms:modified xsi:type="dcterms:W3CDTF">2024-12-20T06:16:00Z</dcterms:modified>
  <cp:revision>2</cp:revision>
  <dc:subject/>
  <dc:title>Публичные нормативные обязательства</dc:title>
</cp:coreProperties>
</file>