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Совета депутатов Ловозерского района от 19.12.2024 № 429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решение Совета депутатов Ловозер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1.12.2023 № 379 «О бюджете муниципального образования  Ловозерский район на 2024 год и на плановый период  2025 и 2026 годов» (в редакциях решений от 02.04.2024 № 395, от 25.06.2024 № 404)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4"/>
        </w:rPr>
      </w:pPr>
      <w:r>
        <w:rPr>
          <w:sz w:val="28"/>
        </w:rPr>
        <w:t>с</w:t>
      </w:r>
      <w:r>
        <w:rPr>
          <w:sz w:val="24"/>
        </w:rPr>
        <w:t xml:space="preserve">. Ловозеро                                                               </w:t>
        <w:tab/>
        <w:tab/>
        <w:tab/>
        <w:t xml:space="preserve">       19 декабря 2024 года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В настоящей пояснительной записке нашло отражение в декабре 2024 года изменение (уточнение) решения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 (в редакции решения от 25.06.2024 № 404).  </w:t>
      </w:r>
    </w:p>
    <w:p>
      <w:pPr>
        <w:pStyle w:val="Style34"/>
        <w:rPr>
          <w:szCs w:val="28"/>
          <w:lang w:val="ru-RU"/>
        </w:rPr>
      </w:pPr>
      <w:r>
        <w:rPr>
          <w:szCs w:val="28"/>
        </w:rPr>
        <w:tab/>
        <w:t xml:space="preserve">Изменения, предусмотренные </w:t>
      </w:r>
      <w:r>
        <w:rPr>
          <w:szCs w:val="28"/>
          <w:lang w:val="ru-RU"/>
        </w:rPr>
        <w:t xml:space="preserve">проектом </w:t>
      </w:r>
      <w:r>
        <w:rPr>
          <w:szCs w:val="28"/>
        </w:rPr>
        <w:t>решени</w:t>
      </w:r>
      <w:r>
        <w:rPr>
          <w:szCs w:val="28"/>
          <w:lang w:val="ru-RU"/>
        </w:rPr>
        <w:t>я</w:t>
      </w:r>
      <w:r>
        <w:rPr>
          <w:szCs w:val="28"/>
        </w:rPr>
        <w:t>, затронули основные характеристики (параметры) бюджета, которые с учетом внесенных изменений составят:</w:t>
      </w:r>
    </w:p>
    <w:p>
      <w:pPr>
        <w:pStyle w:val="Style34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85"/>
        <w:gridCol w:w="2268"/>
      </w:tblGrid>
      <w:tr>
        <w:trPr>
          <w:tblHeader w:val="true"/>
          <w:trHeight w:val="4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4 год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50 338,459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+ 12 254,800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62 593,2600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80 395,992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 1 103,383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81 499,3762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  30 057,533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 151,41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18 906,1161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5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80 547,88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80 547,880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94 747,88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94 747,880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5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4 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4 2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6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52 736,885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52 736,885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67 336,885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67 336,885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 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 0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4 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4 600</w:t>
            </w:r>
          </w:p>
        </w:tc>
      </w:tr>
    </w:tbl>
    <w:p>
      <w:pPr>
        <w:pStyle w:val="Style34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  <w:t>ИЗМЕНЕНИЕ ТЕКСТОВЫХ СТАТЕЙ РЕШЕНИЯ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В Статье 1 проекта решения отражены измененные (уточненные) основные характеристики (параметры) бюджета на 2024 год, а также отражено изменение (уточнение)  в проекте решения приложений № 2 Статьи 5; №№ 4, 5, 6, 7, 13 Статьи 6;  № 3 Статьи 9. 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В добавляемом в решение пункте 4 Статьи 1 отражено направление средств остатка (изменение) по состоянию на 01.01.2024 года на расходы бюджета в 2024 году. </w:t>
      </w:r>
    </w:p>
    <w:p>
      <w:pPr>
        <w:pStyle w:val="Normal"/>
        <w:ind w:firstLine="709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ЗМЕНЕНИЕ ПАРАМЕТРОВ БЮДЖЕТА В ЧАСТИ ДОХОДОВ</w:t>
      </w:r>
    </w:p>
    <w:p>
      <w:pPr>
        <w:pStyle w:val="Normal"/>
        <w:ind w:left="709" w:hanging="0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Доходы бюджета на 2024 год увеличены на 12 254,80028 тыс.рублей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за счет безвозмездных поступлений на 2 049,87415 тыс.руб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- за счет собственных поступлений на 10 204,92613 тыс. рублей, </w:t>
      </w:r>
      <w:r>
        <w:rPr>
          <w:sz w:val="24"/>
          <w:szCs w:val="28"/>
          <w:u w:val="single"/>
        </w:rPr>
        <w:t>за счет налоговых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>доходов увеличены на 5 171,36420 тыс.рублей, согласно оценке главного администратора доходов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rPr/>
      </w:pPr>
      <w:r>
        <w:rPr>
          <w:sz w:val="24"/>
          <w:szCs w:val="28"/>
        </w:rPr>
        <w:t>- НДФЛ (101) увеличен на 7 855,366 тыс.рублей,;</w:t>
      </w:r>
    </w:p>
    <w:p>
      <w:pPr>
        <w:pStyle w:val="Normal"/>
        <w:ind w:firstLine="540"/>
        <w:rPr/>
      </w:pPr>
      <w:r>
        <w:rPr>
          <w:sz w:val="24"/>
          <w:szCs w:val="28"/>
        </w:rPr>
        <w:t>- акцизы (103) увеличены на 9,924 тыс.руб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налоги на совокупный доход (105) уменьшены на 3 953,05080 тыс.рублей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государственная пошлина (108) увеличена на 1 259,125 тыс.рублей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sz w:val="24"/>
          <w:szCs w:val="28"/>
        </w:rPr>
        <w:t xml:space="preserve">- </w:t>
      </w:r>
      <w:r>
        <w:rPr>
          <w:sz w:val="24"/>
          <w:szCs w:val="28"/>
          <w:u w:val="single"/>
        </w:rPr>
        <w:t>за счет неналоговых доходов</w:t>
      </w:r>
      <w:r>
        <w:rPr>
          <w:sz w:val="24"/>
          <w:szCs w:val="28"/>
        </w:rPr>
        <w:t xml:space="preserve"> увеличены  на 5 033,56193 тыс.рублей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>в том числе:</w:t>
      </w:r>
      <w:r>
        <w:rPr>
          <w:color w:val="FF0000"/>
          <w:sz w:val="24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 w:val="24"/>
          <w:szCs w:val="28"/>
        </w:rPr>
        <w:t>- доходы от использования имущества (111) уменьшены на 34,84559 тыс.рублей (незначительное уменьшение количества арендаторов);</w:t>
      </w:r>
    </w:p>
    <w:p>
      <w:pPr>
        <w:pStyle w:val="Normal"/>
        <w:ind w:firstLine="540"/>
        <w:rPr/>
      </w:pPr>
      <w:r>
        <w:rPr>
          <w:sz w:val="24"/>
          <w:szCs w:val="28"/>
        </w:rPr>
        <w:t>- платежи при пользовании природными ресурсами (112) уменьшены на 293,35441 тыс.рублей (по фактическому поступлению);</w:t>
      </w:r>
    </w:p>
    <w:p>
      <w:pPr>
        <w:pStyle w:val="Normal"/>
        <w:ind w:firstLine="540"/>
        <w:rPr/>
      </w:pPr>
      <w:r>
        <w:rPr>
          <w:sz w:val="24"/>
          <w:szCs w:val="28"/>
        </w:rPr>
        <w:t>- доходы от оказания платных услуг (113) увеличены на 82,25 тыс.руб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>- доходы от продажи материальных и нематериальных активов (114) увеличены на 5 374,48802 тыс.рублей (в соответствии с заключенными договорами купли-продажи муниципального недвижимого имущества при отчуждении субъектам малого и среднего предпринимательства при оплате в рассрочку);</w:t>
      </w:r>
    </w:p>
    <w:p>
      <w:pPr>
        <w:pStyle w:val="Normal"/>
        <w:ind w:firstLine="540"/>
        <w:rPr/>
      </w:pPr>
      <w:r>
        <w:rPr>
          <w:sz w:val="24"/>
          <w:szCs w:val="28"/>
        </w:rPr>
        <w:t>- штрафы (116) увеличены на 55,17496 тыс.рублей (по фактическому поступлению)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инициативные платежи уменьшены на 150,15105 тыс.рублей (софинансирование физических и юридических лиц к субсидии на реализацию проектов по поддержке местных инициатив по фактическому поступлению).</w:t>
      </w:r>
    </w:p>
    <w:p>
      <w:pPr>
        <w:pStyle w:val="Normal"/>
        <w:ind w:firstLine="540"/>
        <w:rPr/>
      </w:pPr>
      <w:r>
        <w:rPr>
          <w:sz w:val="24"/>
          <w:szCs w:val="28"/>
        </w:rPr>
        <w:t>Всего доходы составили 1 362 593,26008 тыс.рублей.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Безвозмездные поступления</w:t>
      </w:r>
      <w:r>
        <w:rPr>
          <w:sz w:val="24"/>
          <w:szCs w:val="28"/>
        </w:rPr>
        <w:t xml:space="preserve"> составили   1 198 586,9971 тыс.рублей: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Дота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остались на прежнем уровне,</w:t>
      </w:r>
      <w:r>
        <w:rPr>
          <w:sz w:val="24"/>
          <w:szCs w:val="28"/>
        </w:rPr>
        <w:t xml:space="preserve"> и составляют 324 711,523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Субсид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37 126,50165 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- 18 182,088 тыс. рублей – </w:t>
      </w:r>
      <w:r>
        <w:rPr>
          <w:sz w:val="24"/>
          <w:szCs w:val="24"/>
        </w:rPr>
        <w:t>на оказание государственной финансовой поддержки закупки и доставки нефтепродуктов и топлива в районы Мурманской области с ограниченными сроками завоза грузов (за счет средств резервного фонда Правительства Мурманской области)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- 18 316,0 тыс. рублей – </w:t>
      </w:r>
      <w:r>
        <w:rPr>
          <w:sz w:val="24"/>
          <w:szCs w:val="24"/>
        </w:rPr>
        <w:t>на подготовку к отопительному периоду (за счет средств резервного фонда Правительства Мурманской области)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8"/>
        </w:rPr>
        <w:t xml:space="preserve">- 628,41365 тыс. рублей – </w:t>
      </w:r>
      <w:r>
        <w:rPr>
          <w:sz w:val="24"/>
          <w:szCs w:val="24"/>
        </w:rPr>
        <w:t>на реализацию инициативных проектов в муниципальных образованиях Мурманской области (за счет средств резервного фонда Правительства Мурманской области)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Субсид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меньшены</w:t>
      </w:r>
      <w:r>
        <w:rPr>
          <w:sz w:val="24"/>
          <w:szCs w:val="28"/>
        </w:rPr>
        <w:t xml:space="preserve"> на 17 596,0675  тыс. рублей, в том числе: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sz w:val="24"/>
          <w:szCs w:val="28"/>
        </w:rPr>
        <w:t>- «-» минус 2 039,4 тыс. рублей 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 счет средств областного бюджета)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«-» минус 1 439,02535 тыс. рублей - на обеспечение комплексной безопасности муниципальных образовательных организаций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«-» минус 2 019,24694 тыс. рублей – на реализацию проектов по поддержке местных инициатив;</w:t>
      </w:r>
    </w:p>
    <w:p>
      <w:pPr>
        <w:pStyle w:val="Normal"/>
        <w:ind w:firstLine="540"/>
        <w:rPr/>
      </w:pPr>
      <w:r>
        <w:rPr>
          <w:sz w:val="24"/>
          <w:szCs w:val="28"/>
        </w:rPr>
        <w:t>- «-» минус 11 400,00 тыс. рублей – на софинансирование капитальных вложений в объекты муниципальной собственности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«-» минус 698,39521 тыс. рублей – на подготовку к отопительному периоду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Всего субсидии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19 530,43415 тыс.рублей и составили 417 125,51993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122,7  тыс. рублей, 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- 6,6 тыс.рублей - </w:t>
      </w:r>
      <w:r>
        <w:rPr>
          <w:sz w:val="24"/>
          <w:szCs w:val="24"/>
        </w:rPr>
        <w:t>на</w:t>
      </w:r>
      <w:r>
        <w:rPr/>
        <w:t xml:space="preserve"> </w:t>
      </w:r>
      <w:r>
        <w:rPr>
          <w:sz w:val="24"/>
          <w:szCs w:val="24"/>
        </w:rPr>
        <w:t>осуществление органами местного самоуправления государственных полномочий по предоставлению и организации выплаты вознаграждения опекунам совершеннолетних недееспособных граждан;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- 116,1 тыс.рублей - </w:t>
      </w:r>
      <w:r>
        <w:rPr>
          <w:sz w:val="24"/>
          <w:szCs w:val="24"/>
        </w:rPr>
        <w:t>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меньшены</w:t>
      </w:r>
      <w:r>
        <w:rPr>
          <w:sz w:val="24"/>
          <w:szCs w:val="28"/>
        </w:rPr>
        <w:t xml:space="preserve"> на 31 639,5  тыс. рублей,  в том числе: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68,4 тыс.рублей – на возмещение стоимости услуг по погребению умерших, не работающих и не являвшихся пенсионерами, а также в случае рождения мертвого ребенка по истечении 154 дней беременности, производимое специализированной службе по вопросам похоронного дела органами местного самоуправления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419,3 тыс.рублей –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16,4 тыс.рублей – на расходы, связанные с выплатой компенсации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481,3 тыс.рублей –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868,0 тыс.рублей – на осуществление органами местного самоуправления государственных полномочий по организации предоставления и предоставлению ежемесячной жилищно-коммунальной выплаты специалистам муниципальных учреждений (организаций), указанным в п.п. 1-4,6,8 пункта 2 статьи 3 Закона Мурманской области "О мерах социальной поддержки отдельных  категорий граждан, работающих в сельских населенных пунктах или поселках городского типа", имеющих право на предоставление  ежемесячной жилищно-коммунальной выплаты в соответствии с указанным Законом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26 732,0 тыс.рублей – на реализацию Закона Мурманской области "О единой субвенции местным бюджетам на финансовое обеспечение образовательной деятельности"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1 448,6 тыс.рублей – на обеспечение бесплатным питанием отдельных категорий обучающихся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1 605,5 тыс.рублей – на содержание ребенка в семье опекуна и приемной семье, а также вознаграждение, причитающееся приемному родителю.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Всего субвенции бюджетам бюджетной системы Российской Федерации </w:t>
      </w:r>
      <w:r>
        <w:rPr>
          <w:b/>
          <w:sz w:val="24"/>
          <w:szCs w:val="28"/>
        </w:rPr>
        <w:t>уменьшены</w:t>
      </w:r>
      <w:r>
        <w:rPr>
          <w:sz w:val="24"/>
          <w:szCs w:val="28"/>
        </w:rPr>
        <w:t xml:space="preserve"> на 31 516,8 тыс.рублей и составили 402 440,23779 тыс.рубле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16 869,5 тыс. рублей, в том числ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8"/>
        </w:rPr>
        <w:t>- 9 767,6 тыс.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443,9 тыс.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областного бюджета);</w:t>
      </w:r>
    </w:p>
    <w:p>
      <w:pPr>
        <w:pStyle w:val="Normal"/>
        <w:ind w:firstLine="540"/>
        <w:rPr/>
      </w:pPr>
      <w:r>
        <w:rPr>
          <w:sz w:val="24"/>
          <w:szCs w:val="28"/>
        </w:rPr>
        <w:t>- 171,9 тыс. рубле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 (за счет средств Федерального бюджета);</w:t>
      </w:r>
    </w:p>
    <w:p>
      <w:pPr>
        <w:pStyle w:val="Normal"/>
        <w:ind w:firstLine="540"/>
        <w:rPr/>
      </w:pPr>
      <w:r>
        <w:rPr>
          <w:sz w:val="24"/>
          <w:szCs w:val="28"/>
        </w:rPr>
        <w:t>- 7,8 тыс. рубле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 (за счет средств областного бюджета)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3 296,0 тыс. рублей на укрепление и обновление материально-технической базы образовательных организаций  (за счет средств резервного фонда Правительства Мурманской области)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213,3 тыс. рублей на проведение временных общественно полезных работ в Мурманской области (за счет средств резервного фонда Правительства Мурманской области);</w:t>
      </w:r>
    </w:p>
    <w:p>
      <w:pPr>
        <w:pStyle w:val="Normal"/>
        <w:ind w:firstLine="540"/>
        <w:rPr/>
      </w:pPr>
      <w:r>
        <w:rPr>
          <w:sz w:val="24"/>
          <w:szCs w:val="28"/>
        </w:rPr>
        <w:t>- 1 900,0 тыс. рублей на поощрение достижения наилучших результатов увеличения доходного потенциала;</w:t>
      </w:r>
    </w:p>
    <w:p>
      <w:pPr>
        <w:pStyle w:val="Normal"/>
        <w:ind w:firstLine="540"/>
        <w:rPr/>
      </w:pPr>
      <w:r>
        <w:rPr>
          <w:sz w:val="24"/>
          <w:szCs w:val="28"/>
        </w:rPr>
        <w:t>- 830,5 тыс. рублей на обеспечение выплат педагогическим работникам муниципальных общеобразовательных организаций Мурман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за руководство школьными спортивными клубами;</w:t>
      </w:r>
    </w:p>
    <w:p>
      <w:pPr>
        <w:pStyle w:val="Normal"/>
        <w:ind w:firstLine="540"/>
        <w:rPr/>
      </w:pPr>
      <w:r>
        <w:rPr>
          <w:sz w:val="24"/>
          <w:szCs w:val="28"/>
        </w:rPr>
        <w:t>- 238,5 тыс. рублей на реализацию проектов в сфере школьного образовательного туризма для обучающихся 8 - 11 классов общеобразовательных организаций Мурманской области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</w:t>
      </w:r>
      <w:r>
        <w:rPr>
          <w:b/>
          <w:sz w:val="24"/>
          <w:szCs w:val="28"/>
          <w:u w:val="single"/>
        </w:rPr>
        <w:t>уменьшены</w:t>
      </w:r>
      <w:r>
        <w:rPr>
          <w:sz w:val="24"/>
          <w:szCs w:val="28"/>
        </w:rPr>
        <w:t xml:space="preserve"> на 2 833,26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«-» минус 198,16 тыс. рублей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Софинансирование деятельности муниципальной автоматизированной системы централизованного оповещения Ловозерского района  (МАСЦО);</w:t>
      </w:r>
    </w:p>
    <w:p>
      <w:pPr>
        <w:pStyle w:val="Normal"/>
        <w:ind w:firstLine="540"/>
        <w:rPr/>
      </w:pPr>
      <w:r>
        <w:rPr>
          <w:sz w:val="24"/>
          <w:szCs w:val="28"/>
        </w:rPr>
        <w:t>- «-» минус 114,5 тыс. рублей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областного бюджета);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sz w:val="24"/>
          <w:szCs w:val="28"/>
        </w:rPr>
        <w:t>- «-» минус 2 520,6 тыс. рублей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сего иные межбюджетные трансферты </w:t>
      </w:r>
      <w:r>
        <w:rPr>
          <w:b/>
          <w:sz w:val="24"/>
          <w:szCs w:val="24"/>
        </w:rPr>
        <w:t>увеличены</w:t>
      </w:r>
      <w:r>
        <w:rPr>
          <w:sz w:val="24"/>
          <w:szCs w:val="24"/>
        </w:rPr>
        <w:t xml:space="preserve"> на 14 036,24 тыс.рублей и составили 54 309,71638 тыс.рубле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 xml:space="preserve">. Доходы в плановом периоде 2025-2026 годов остались без изменений и составляют </w:t>
      </w:r>
      <w:r>
        <w:rPr>
          <w:sz w:val="24"/>
          <w:szCs w:val="24"/>
        </w:rPr>
        <w:t xml:space="preserve">1 280 547,88013 </w:t>
      </w:r>
      <w:r>
        <w:rPr>
          <w:sz w:val="24"/>
          <w:szCs w:val="28"/>
        </w:rPr>
        <w:t>тыс.рублей и 1 252 736,88553 тыс.рублей, соответственно.</w:t>
      </w:r>
    </w:p>
    <w:p>
      <w:pPr>
        <w:pStyle w:val="Normal"/>
        <w:ind w:left="709"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/>
      </w:pPr>
      <w:r>
        <w:rPr>
          <w:sz w:val="24"/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</w:t>
      </w:r>
      <w:r>
        <w:rPr>
          <w:i/>
          <w:sz w:val="24"/>
          <w:szCs w:val="28"/>
          <w:lang w:val="ru-RU"/>
        </w:rPr>
        <w:t>(далее – м.о.)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в части расходов на 202</w:t>
      </w:r>
      <w:r>
        <w:rPr>
          <w:sz w:val="24"/>
          <w:szCs w:val="28"/>
          <w:lang w:val="ru-RU"/>
        </w:rPr>
        <w:t>4</w:t>
      </w:r>
      <w:r>
        <w:rPr>
          <w:sz w:val="24"/>
          <w:szCs w:val="28"/>
        </w:rPr>
        <w:t xml:space="preserve"> год. </w:t>
      </w:r>
    </w:p>
    <w:p>
      <w:pPr>
        <w:pStyle w:val="TextBody"/>
        <w:ind w:firstLine="540"/>
        <w:rPr>
          <w:bCs/>
          <w:sz w:val="24"/>
          <w:lang w:val="ru-RU"/>
        </w:rPr>
      </w:pPr>
      <w:r>
        <w:rPr>
          <w:sz w:val="24"/>
        </w:rPr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</w:t>
      </w:r>
      <w:r>
        <w:rPr>
          <w:sz w:val="24"/>
        </w:rPr>
        <w:t>приведены ниже в соответствующих разделах настоящей пояснительной записки</w:t>
      </w:r>
      <w:r>
        <w:rPr>
          <w:sz w:val="24"/>
          <w:lang w:val="ru-RU"/>
        </w:rPr>
        <w:t>.</w:t>
      </w:r>
    </w:p>
    <w:p>
      <w:pPr>
        <w:pStyle w:val="TextBody"/>
        <w:ind w:firstLine="540"/>
        <w:rPr>
          <w:bCs/>
          <w:color w:val="FF0000"/>
          <w:sz w:val="24"/>
          <w:szCs w:val="28"/>
          <w:lang w:val="ru-RU"/>
        </w:rPr>
      </w:pPr>
      <w:r>
        <w:rPr>
          <w:bCs/>
          <w:color w:val="FF0000"/>
          <w:sz w:val="24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4"/>
          <w:szCs w:val="28"/>
        </w:rPr>
        <w:t>Расходы</w:t>
      </w:r>
      <w:r>
        <w:rPr>
          <w:b/>
          <w:i/>
          <w:sz w:val="24"/>
          <w:szCs w:val="28"/>
          <w:lang w:val="ru-RU"/>
        </w:rPr>
        <w:t xml:space="preserve"> </w:t>
      </w:r>
      <w:r>
        <w:rPr>
          <w:b/>
          <w:i/>
          <w:sz w:val="24"/>
          <w:szCs w:val="28"/>
        </w:rPr>
        <w:t>бюджета м</w:t>
      </w:r>
      <w:r>
        <w:rPr>
          <w:b/>
          <w:i/>
          <w:sz w:val="24"/>
          <w:szCs w:val="28"/>
          <w:lang w:val="ru-RU"/>
        </w:rPr>
        <w:t>.о.</w:t>
      </w:r>
      <w:r>
        <w:rPr>
          <w:b/>
          <w:i/>
          <w:sz w:val="24"/>
          <w:szCs w:val="28"/>
        </w:rPr>
        <w:t>Ловозерский район на 202</w:t>
      </w:r>
      <w:r>
        <w:rPr>
          <w:b/>
          <w:i/>
          <w:sz w:val="24"/>
          <w:szCs w:val="28"/>
          <w:lang w:val="ru-RU"/>
        </w:rPr>
        <w:t>4</w:t>
      </w:r>
      <w:r>
        <w:rPr>
          <w:b/>
          <w:i/>
          <w:sz w:val="24"/>
          <w:szCs w:val="28"/>
        </w:rPr>
        <w:t xml:space="preserve"> год увеличатся на </w:t>
      </w:r>
      <w:r>
        <w:rPr>
          <w:b/>
          <w:i/>
          <w:sz w:val="24"/>
          <w:szCs w:val="28"/>
          <w:lang w:val="ru-RU"/>
        </w:rPr>
        <w:t xml:space="preserve">1 103,38338 </w:t>
      </w:r>
      <w:r>
        <w:rPr>
          <w:b/>
          <w:i/>
          <w:sz w:val="24"/>
          <w:szCs w:val="28"/>
        </w:rPr>
        <w:t xml:space="preserve">тыс.рублей и составят </w:t>
      </w:r>
      <w:r>
        <w:rPr>
          <w:b/>
          <w:i/>
          <w:sz w:val="24"/>
          <w:szCs w:val="28"/>
          <w:lang w:val="ru-RU"/>
        </w:rPr>
        <w:t xml:space="preserve">1381499,37623 </w:t>
      </w:r>
      <w:r>
        <w:rPr>
          <w:b/>
          <w:i/>
          <w:sz w:val="24"/>
          <w:szCs w:val="28"/>
        </w:rPr>
        <w:t xml:space="preserve"> тыс</w:t>
      </w:r>
      <w:r>
        <w:rPr>
          <w:b/>
          <w:i/>
          <w:sz w:val="24"/>
          <w:szCs w:val="28"/>
          <w:lang w:val="ru-RU"/>
        </w:rPr>
        <w:t>.</w:t>
      </w:r>
      <w:r>
        <w:rPr>
          <w:b/>
          <w:i/>
          <w:sz w:val="24"/>
          <w:szCs w:val="28"/>
        </w:rPr>
        <w:t>руб</w:t>
      </w:r>
      <w:r>
        <w:rPr>
          <w:b/>
          <w:i/>
          <w:sz w:val="24"/>
          <w:szCs w:val="28"/>
          <w:lang w:val="ru-RU"/>
        </w:rPr>
        <w:t>лей</w:t>
      </w:r>
      <w:r>
        <w:rPr>
          <w:b/>
          <w:i/>
          <w:sz w:val="24"/>
          <w:szCs w:val="28"/>
        </w:rPr>
        <w:t>.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Внесение изменений связано с: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изменением (уточнением) объема расходов, производимых за счет средств областного  (федерального) бюджетов;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/>
      </w:pPr>
      <w:r>
        <w:rPr>
          <w:sz w:val="24"/>
          <w:szCs w:val="28"/>
        </w:rPr>
        <w:t xml:space="preserve">необходимостью </w:t>
      </w:r>
      <w:r>
        <w:rPr>
          <w:sz w:val="24"/>
          <w:szCs w:val="28"/>
          <w:lang w:val="ru-RU"/>
        </w:rPr>
        <w:t xml:space="preserve">уточнения </w:t>
      </w:r>
      <w:r>
        <w:rPr>
          <w:sz w:val="24"/>
          <w:szCs w:val="28"/>
        </w:rPr>
        <w:t>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</w:t>
      </w:r>
      <w:r>
        <w:rPr>
          <w:sz w:val="24"/>
          <w:szCs w:val="28"/>
          <w:lang w:val="ru-RU"/>
        </w:rPr>
        <w:t>;</w:t>
      </w:r>
      <w:r>
        <w:rPr>
          <w:sz w:val="24"/>
          <w:szCs w:val="28"/>
        </w:rPr>
        <w:t xml:space="preserve"> 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8"/>
        </w:rPr>
        <w:t xml:space="preserve">перераспределением бюджетных ассигнований между муниципальными программами  </w:t>
      </w:r>
      <w:r>
        <w:rPr>
          <w:i/>
          <w:sz w:val="24"/>
          <w:szCs w:val="28"/>
        </w:rPr>
        <w:t>(далее – МП)</w:t>
      </w:r>
      <w:r>
        <w:rPr>
          <w:sz w:val="24"/>
          <w:szCs w:val="28"/>
        </w:rPr>
        <w:t xml:space="preserve">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  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величение (+) 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 666,210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 303,344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 362,8660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«Развитие современной инфраструктуры системы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5,461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329,578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675,88281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«Обеспечение реализации муниципальных программ и прочие мероприятия в области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+477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7,0000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 «Организация отдыха, оздоровления и занятости детей и молодежи, родителей с детьми в Ловозерск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79,516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321,246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8 858,26988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5 «Школьное  здоровое  питание в Ловозерск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16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329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86,60000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6 «Развитие системы образования через эффективное выполнение муниципальных функц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36,122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36,12265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7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9,94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,383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0,56105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 «</w:t>
            </w:r>
            <w:r>
              <w:rPr>
                <w:bCs/>
                <w:sz w:val="16"/>
                <w:szCs w:val="16"/>
              </w:rPr>
              <w:t>Развитие образования Ловозер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 833,555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 826,253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 007,30239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были изменены по следующим мероприятиям (направлениям деятельности):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1 «Развитие дошкольного, общего и дополнительного образования детей»: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- уменьшены бюджетные ассигнования (-) </w:t>
      </w:r>
      <w:r>
        <w:rPr>
          <w:sz w:val="24"/>
          <w:szCs w:val="24"/>
        </w:rPr>
        <w:t>16,4 тыс.рублей за счет областного бюджета на расходы, связанные с выплатой компенсации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8"/>
        </w:rPr>
        <w:t>- увеличены бюджетные ассигнования (+) 7247 тыс.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;</w:t>
      </w:r>
    </w:p>
    <w:p>
      <w:pPr>
        <w:pStyle w:val="Normal"/>
        <w:ind w:firstLine="540"/>
        <w:rPr/>
      </w:pPr>
      <w:r>
        <w:rPr>
          <w:sz w:val="24"/>
          <w:szCs w:val="28"/>
        </w:rPr>
        <w:t>- увеличены бюджетные ассигнования (+) 329,4 тыс.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областного бюджета);</w:t>
      </w:r>
    </w:p>
    <w:p>
      <w:pPr>
        <w:pStyle w:val="Normal"/>
        <w:ind w:firstLine="540"/>
        <w:rPr/>
      </w:pPr>
      <w:r>
        <w:rPr>
          <w:sz w:val="24"/>
          <w:szCs w:val="28"/>
        </w:rPr>
        <w:t>- увеличены бюджетные ассигнования (+) 171,9 тыс. рубле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 (за счет средств Федерального бюджета);</w:t>
      </w:r>
    </w:p>
    <w:p>
      <w:pPr>
        <w:pStyle w:val="Normal"/>
        <w:ind w:firstLine="540"/>
        <w:rPr/>
      </w:pPr>
      <w:r>
        <w:rPr>
          <w:sz w:val="24"/>
          <w:szCs w:val="28"/>
        </w:rPr>
        <w:t>- увеличены бюджетные ассигнования (+) 7,8 тыс. рубле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 (за счет средств областного бюджета);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- увеличены бюджетные ассигнования (+) 830,5 тыс. рублей </w:t>
      </w:r>
      <w:r>
        <w:rPr>
          <w:sz w:val="24"/>
          <w:szCs w:val="24"/>
        </w:rPr>
        <w:t xml:space="preserve">за счет областного бюджета </w:t>
      </w:r>
      <w:r>
        <w:rPr>
          <w:sz w:val="24"/>
          <w:szCs w:val="28"/>
        </w:rPr>
        <w:t>на обеспечение выплат педагогическим работникам муниципальных общеобразовательных организаций Мурман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за руководство школьными спортивными клубами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величены бюджетные ассигнования (+) 450,9 тыс.рублей за счет местного бюджета по субсидии КСОШ на доставку школьной мебели в рамках реализации мероприятий по преобразованию пространств образовательных организаций в рамках проекта «Арктическая школа» по направлению: «Внутреннее (учебное) школьное пространство»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величены бюджетные ассигнования (+) 184,02520 тыс.рублей на компенсацию расходов, связанных с переездом работнику ЦДТ к новому месту жительства в другую местность в пределах территории Российской Федерации в связи с расторжением (прекращением) трудового договора;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величены бюджетные ассигнования (+) 985 тыс.рублей за счет местного бюджета на выплату заработной платы и начисления на выплаты по оплате труда специалистам дополнительного образования сферы образования;</w:t>
      </w:r>
    </w:p>
    <w:p>
      <w:pPr>
        <w:pStyle w:val="Normal"/>
        <w:ind w:firstLine="540"/>
        <w:rPr/>
      </w:pPr>
      <w:r>
        <w:rPr>
          <w:sz w:val="24"/>
          <w:szCs w:val="28"/>
        </w:rPr>
        <w:t>- уменьшены бюджетные ассигнования (-)</w:t>
      </w:r>
      <w:r>
        <w:rPr>
          <w:sz w:val="24"/>
        </w:rPr>
        <w:t xml:space="preserve"> 26732 тыс.рублей </w:t>
      </w:r>
      <w:r>
        <w:rPr>
          <w:sz w:val="24"/>
          <w:szCs w:val="24"/>
        </w:rPr>
        <w:t>за счет областного бюджета на реализацию Закона Мурманской области "О единой субвенции местным бюджетам на финансовое обеспечение образовательной деятельности" (уточнено по потребности)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уменьшены бюджетные ассигнования по субсидии на муниципальное задание ДОУ № 7 (-) 600 тыс.рублей за счет местного бюджета (для направления данных средств на подпрограмму 2); </w:t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уменьшены бюджетные ассигнования по субсидии на муниципальное задание по общеобразовательным бюджетным учреждениям (-) 5848,044 тыс.рублей за счет местного бюджета (средства направлены на подпрограмму 2 данной программы);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меньшены бюджетные ассигнования по субсидии на оплату льготного проезда работникам ДОУ по фактической потребности (-) 1146,386 тыс.рублей за счет местного бюджета (средства направлены на подпрограмму 2 данной программы)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меньшены бюджетные ассигнования по субсидии на оплату льготного проезда работникам общего образования по фактической потребности (-) 24,86268 тыс.рублей за счет местного бюджета (средства направлены на подпрограмму 2 данной программы);</w:t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уменьшены бюджетные ассигнования по субсидии на оплату льготного проезда работникам дополнительного образования сферы образования по фактической потребности (-) 142,17734 тыс.рублей за счет местного бюджета (средства направлены на подпрограмму 2 данной программы).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>По подпрограмме 2 «Развитие современной инфраструктуры системы образования» бюджетные ассигнования 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меньшены на (-) 11400 тыс.рублей </w:t>
      </w:r>
      <w:r>
        <w:rPr>
          <w:b w:val="false"/>
          <w:szCs w:val="24"/>
        </w:rPr>
        <w:t>за счет областного бюджета</w:t>
      </w:r>
      <w:r>
        <w:rPr>
          <w:b w:val="false"/>
          <w:szCs w:val="24"/>
          <w:lang w:val="ru-RU"/>
        </w:rPr>
        <w:t xml:space="preserve"> и на (-) 600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для выполнения работ по разработке проектной документации объекта "Модульное здание школы в с.Краснощелье"; 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- увеличены на (+) 628,41365 тыс. рублей по областному бюджету и (+) 33,07440 тыс.рублей по местному бюджету </w:t>
      </w:r>
      <w:r>
        <w:rPr>
          <w:sz w:val="24"/>
          <w:szCs w:val="24"/>
        </w:rPr>
        <w:t>на реализацию инициативного проекта «Спортивная площадка "Импульс" РСОШ им.В.С.Воронина» (за счет средств резервного фонда Правительства Мурманской области)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уменьшены на (-) </w:t>
      </w:r>
      <w:r>
        <w:rPr>
          <w:sz w:val="24"/>
          <w:szCs w:val="28"/>
        </w:rPr>
        <w:t>1439,02535 тыс. рублей субсидии из областного бюджета и (-) 75,74870 тыс.рублей по местному бюджету на обеспечение комплексной безопасности муниципальных образовательных организаций (в результате проведения конкурсных процедур определения заказчиков);</w:t>
      </w:r>
    </w:p>
    <w:p>
      <w:pPr>
        <w:pStyle w:val="Normal"/>
        <w:ind w:firstLine="540"/>
        <w:rPr/>
      </w:pPr>
      <w:r>
        <w:rPr>
          <w:sz w:val="24"/>
          <w:szCs w:val="24"/>
        </w:rPr>
        <w:t>- уменьшены на (</w:t>
      </w:r>
      <w:r>
        <w:rPr>
          <w:sz w:val="24"/>
          <w:szCs w:val="28"/>
        </w:rPr>
        <w:t>-) 1705,31399 тыс. рублей субсидии из областного бюджета и (-) 361,76019 тыс.рублей по местному бюджету на реализацию инициативного проекта № 3 «Создание Кабинета здоровья в МБОУ "РСОШ им.В.С.Воронина» (ОБ (-) 285,81399 и МБ (-)111,26019), инициативного проекта № 6 "Площадка ЦДТ Точка притяжения" (ОБ (-) 986,0 и МБ (-) 174,0),  инициативного проекта № 8 Детская площадка с.Ловозеро ул.Советская д.20 (ОБ (-) 433,5 и МБ (-) 76,5) по поддержке местных инициатив (по фактической потребности);</w:t>
      </w:r>
    </w:p>
    <w:p>
      <w:pPr>
        <w:pStyle w:val="Normal"/>
        <w:ind w:firstLine="540"/>
        <w:rPr/>
      </w:pPr>
      <w:r>
        <w:rPr>
          <w:sz w:val="24"/>
          <w:szCs w:val="24"/>
        </w:rPr>
        <w:t>- увеличены на (+) 3296 тыс.рублей за счет областного бюджета субсидии на иные цели на укрепление и обновление материально-технической базы образовательных организаций  ДОУ № 1,3,8,11 (за счет средств резервного фонда Правительства Мурманской области)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300 тыс.рублей </w:t>
      </w:r>
      <w:r>
        <w:rPr>
          <w:b w:val="false"/>
          <w:szCs w:val="24"/>
        </w:rPr>
        <w:t xml:space="preserve">за счет </w:t>
      </w:r>
      <w:r>
        <w:rPr>
          <w:b w:val="false"/>
          <w:szCs w:val="24"/>
          <w:lang w:val="ru-RU"/>
        </w:rPr>
        <w:t>местного</w:t>
      </w:r>
      <w:r>
        <w:rPr>
          <w:b w:val="false"/>
          <w:szCs w:val="24"/>
        </w:rPr>
        <w:t xml:space="preserve"> бюджета</w:t>
      </w:r>
      <w:r>
        <w:rPr>
          <w:b w:val="false"/>
          <w:szCs w:val="24"/>
          <w:lang w:val="ru-RU"/>
        </w:rPr>
        <w:t xml:space="preserve"> субсидии на иные цели для приобретения оборудования к 45-летию РСОШ им.В.С.Воронина»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- уменьшены (уточнены источники финансирования) на (-) 2229,47732 тыс.рублей субсидии на иные цели в ДОУ № 3,8,11, мероприятие будет реализовано за счет областных средств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уменьшены на (-) 30,150 тыс.рублей по экономии субсидии на иные цели в ДОУ № 2,7,8, (в результате проведения конкурсных процедур определения заказчиков); 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180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проведение технического обследования здания МБОУ РСОШ по адресу п.Ревда ул.Победы, д.16а корп.1;</w:t>
      </w:r>
    </w:p>
    <w:p>
      <w:pPr>
        <w:pStyle w:val="Normal"/>
        <w:ind w:firstLine="540"/>
        <w:rPr/>
      </w:pPr>
      <w:r>
        <w:rPr>
          <w:b/>
          <w:szCs w:val="24"/>
        </w:rPr>
        <w:t xml:space="preserve"> </w:t>
      </w:r>
      <w:r>
        <w:rPr>
          <w:sz w:val="24"/>
          <w:szCs w:val="24"/>
        </w:rPr>
        <w:t xml:space="preserve">- уменьшены на (-) 0,00097 тыс.рублей по экономии субсидии на иные цели по замене дверей в учебных кабинетах 3 этажа здания ЛСОШ (предписание Управления Роспотребнадзора по Мурманской области № 28-ПМ/23-24 от 19.05.2023)  (в результате проведения конкурсных процедур определения заказчиков);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уменьшены на (-) 53,21 тыс.рублей по экономии субсидии на иные цели на оборудование здания РСОШ по адресу п.Ревда ул.Металлургов, д.6 системой голосового оповещения и управления эвакуацией в случае возникновения угрозы ЧС (в результате проведения конкурсных процедур определения заказчиков);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уменьшены на (-) 2,2 тыс.рублей по экономии субсидии на иные цели по замене дверей в техническое помещение на 2 этаже в здании ЦДТ с.Ловозеро на противопожарные (в результате проведения конкурсных процедур определения заказчиков); </w:t>
      </w:r>
    </w:p>
    <w:p>
      <w:pPr>
        <w:pStyle w:val="TextBodyIndent"/>
        <w:ind w:right="-2" w:firstLine="540"/>
        <w:rPr>
          <w:b w:val="false"/>
          <w:b w:val="false"/>
          <w:szCs w:val="24"/>
          <w:lang w:val="ru-RU"/>
        </w:rPr>
      </w:pPr>
      <w:r>
        <w:rPr>
          <w:b w:val="false"/>
          <w:szCs w:val="28"/>
        </w:rPr>
        <w:t xml:space="preserve">- </w:t>
      </w:r>
      <w:r>
        <w:rPr>
          <w:b w:val="false"/>
          <w:szCs w:val="24"/>
        </w:rPr>
        <w:t xml:space="preserve">увеличены на (+) </w:t>
      </w:r>
      <w:r>
        <w:rPr>
          <w:b w:val="false"/>
          <w:szCs w:val="24"/>
          <w:lang w:val="ru-RU"/>
        </w:rPr>
        <w:t>7129,82</w:t>
      </w:r>
      <w:r>
        <w:rPr>
          <w:b w:val="false"/>
          <w:szCs w:val="24"/>
        </w:rPr>
        <w:t xml:space="preserve"> тыс.рублей за счет местного бюджета субсидии на иные цели </w:t>
      </w:r>
      <w:r>
        <w:rPr>
          <w:b w:val="false"/>
          <w:szCs w:val="28"/>
        </w:rPr>
        <w:t xml:space="preserve">на </w:t>
      </w:r>
      <w:r>
        <w:rPr>
          <w:b w:val="false"/>
          <w:szCs w:val="28"/>
          <w:lang w:val="ru-RU"/>
        </w:rPr>
        <w:t>приобретение и монтаж охранной сигнализации (в ДОУ (+) 3975,276 тыс.рублей, в школы  (+) 2826,944 тыс.рублей, в ДЮСШ (+) 327,6 тыс.рублей).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3 «Обеспечение реализации муниципальных программ и прочие мероприятия в области образования</w:t>
      </w:r>
      <w:r>
        <w:rPr>
          <w:b w:val="false"/>
          <w:i/>
          <w:szCs w:val="24"/>
          <w:lang w:val="ru-RU"/>
        </w:rPr>
        <w:t>:</w:t>
      </w:r>
    </w:p>
    <w:p>
      <w:pPr>
        <w:pStyle w:val="Normal"/>
        <w:ind w:firstLine="540"/>
        <w:rPr>
          <w:b/>
          <w:b/>
          <w:i/>
          <w:i/>
          <w:szCs w:val="24"/>
        </w:rPr>
      </w:pPr>
      <w:r>
        <w:rPr>
          <w:sz w:val="24"/>
          <w:szCs w:val="24"/>
        </w:rPr>
        <w:t>- увеличены бюджетные ассигнования на (+) 238,5 тыс.рублей из областного бюджета и (+) 238,5 тыс.рублей за счет софинансирования из местного бюджета на реализацию проектов в сфере школьного образовательного туризма для обучающихся 8 - 11 классов общеобразовательных организаций Мурманской области</w:t>
      </w:r>
      <w:r>
        <w:rPr>
          <w:szCs w:val="24"/>
        </w:rPr>
        <w:t>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4 «Организация отдыха, оздоровления и занятости детей и молодежи, родителей с детьми в Ловозерском районе»:</w:t>
      </w:r>
    </w:p>
    <w:p>
      <w:pPr>
        <w:pStyle w:val="Normal"/>
        <w:ind w:firstLine="540"/>
        <w:rPr/>
      </w:pPr>
      <w:r>
        <w:rPr>
          <w:sz w:val="24"/>
          <w:szCs w:val="24"/>
        </w:rPr>
        <w:t>- уменьшены на (</w:t>
      </w:r>
      <w:r>
        <w:rPr>
          <w:sz w:val="24"/>
          <w:szCs w:val="28"/>
        </w:rPr>
        <w:t>-) 313,93295 тыс. рублей субсидии из областного бюджета и (-) 122,20619 тыс.рублей по местному бюджету на реализацию Инициативного проекта «Создание Аллеи памяти воинов, погибших в боевых действиях и вооруженных конфликтах.Второй этап» (РСОШ)  (по фактической потребности)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ведомственной целевой программе 5 «Школьное здоровое питание в Ловозерском районе» бюджетные ассигнования: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sz w:val="24"/>
          <w:szCs w:val="28"/>
        </w:rPr>
        <w:t>- уменьшены на (-) 2 039,4 тыс. рубле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средств субсидии из областного бюджета и (-) 41,7 тыс.рублей софинансирование по местному бюджету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8"/>
        </w:rPr>
        <w:t xml:space="preserve">- уменьшены на (-) </w:t>
      </w:r>
      <w:r>
        <w:rPr>
          <w:sz w:val="24"/>
          <w:szCs w:val="24"/>
        </w:rPr>
        <w:t>1 448,6 тыс.рублей субвенции из областного бюджета на обеспечение бесплатным питанием отдельных категорий обучающихся.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b w:val="false"/>
          <w:i/>
          <w:szCs w:val="24"/>
          <w:lang w:val="ru-RU"/>
        </w:rPr>
        <w:t xml:space="preserve">  - нет изменений</w:t>
      </w:r>
      <w:r>
        <w:rPr>
          <w:b w:val="false"/>
          <w:szCs w:val="24"/>
        </w:rPr>
        <w:t xml:space="preserve">;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одпрограмме 7 «Обеспечение персонифицированного финансирования дополнительного образования детей» нет изменений</w:t>
      </w:r>
      <w:r>
        <w:rPr>
          <w:sz w:val="24"/>
          <w:szCs w:val="24"/>
        </w:rPr>
        <w:t xml:space="preserve">. </w:t>
      </w:r>
    </w:p>
    <w:p>
      <w:pPr>
        <w:pStyle w:val="Heading1"/>
        <w:shd w:fill="FFFFFF" w:val="clear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Heading1"/>
        <w:shd w:fill="FFFFFF" w:val="clear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Ожидается, что в соответствии с Указом</w:t>
      </w:r>
      <w:r>
        <w:rPr>
          <w:color w:val="22272F"/>
          <w:sz w:val="24"/>
          <w:szCs w:val="24"/>
        </w:rPr>
        <w:t xml:space="preserve"> Президента РФ от 7 мая 2012 г. N 597 "О мероприятиях по реализации государственной социальной политики" в м.о. </w:t>
      </w:r>
      <w:r>
        <w:rPr>
          <w:bCs/>
          <w:sz w:val="24"/>
          <w:szCs w:val="24"/>
        </w:rPr>
        <w:t xml:space="preserve">будут достигнуты следующие показатели средней заработной платы </w:t>
      </w:r>
      <w:r>
        <w:rPr>
          <w:sz w:val="24"/>
          <w:szCs w:val="24"/>
        </w:rPr>
        <w:t>(в соответствии с прогнозируемыми показателями среднемесячной начисленной заработной платы наемных работников в организациях, у индивидуальных предпринимателей и физических лиц, исходя из применения для расчета средней величины оплаты труда, в том числе с учетом 5 % отклонения)</w:t>
      </w:r>
      <w:r>
        <w:rPr>
          <w:bCs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дагоги дошкольных образовательных учреждений 7800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дагоги общего образования (учителя) 9630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дагоги дополнительного образования сферы образования 8850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медицинский персонал 84075 рубле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дагоги дополнительного образования сферы культуры 97500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ботники учреждений культуры 84075 рублей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2 "Профилактика правонарушений, наркомании и алкоголизма в Ловозерском районе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"Профилактика безнадзорности и правонарушений в Ловозерском районе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,597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80234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0"/>
              <w:ind w:hanging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дпрограмма 2 "Профилактика наркомании и алкоголизма в Ловозерском районе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4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2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Профилактика правонарушений, наркомании и алкоголизм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,597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8023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23" w:firstLine="567"/>
        <w:rPr/>
      </w:pPr>
      <w:r>
        <w:rPr>
          <w:sz w:val="24"/>
          <w:szCs w:val="24"/>
        </w:rPr>
        <w:t>В рамках реализации программы бюджетные ассигнования изменились: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увеличены на (+) 213,3 тыс.рублей </w:t>
      </w:r>
      <w:r>
        <w:rPr>
          <w:sz w:val="24"/>
          <w:szCs w:val="28"/>
        </w:rPr>
        <w:t>на проведение временных общественно полезных работ в Мурманской области (за счет средств резервного фонда Правительства Мурманской области);</w:t>
      </w:r>
    </w:p>
    <w:p>
      <w:pPr>
        <w:pStyle w:val="Normal"/>
        <w:widowControl w:val="false"/>
        <w:shd w:fill="FFFFFF" w:val="clear"/>
        <w:autoSpaceDE w:val="false"/>
        <w:ind w:right="23" w:firstLine="567"/>
        <w:rPr>
          <w:rFonts w:eastAsia="Calibri"/>
          <w:i/>
          <w:i/>
          <w:sz w:val="24"/>
          <w:szCs w:val="24"/>
          <w:lang w:eastAsia="en-US"/>
        </w:rPr>
      </w:pPr>
      <w:r>
        <w:rPr>
          <w:sz w:val="24"/>
          <w:szCs w:val="24"/>
        </w:rPr>
        <w:t xml:space="preserve">- уменьшены на (-) 364,89766 тыс.рублей по местному бюджету на трудоустройство подростков в каникулярный период (по потребности). 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Calibri" w:cs="Times New Roman"/>
          <w:bCs/>
          <w:i/>
          <w:i/>
          <w:color w:val="FF0000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Cs/>
          <w:i/>
          <w:color w:val="FF0000"/>
          <w:sz w:val="24"/>
          <w:szCs w:val="24"/>
          <w:lang w:val="ru-RU" w:eastAsia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701"/>
        <w:gridCol w:w="1559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291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63,077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227,92267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3 319,638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+1 644,922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4 964,5617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66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+43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1 304,5000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4 «Наследи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 015,042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+3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 052,54295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 054,948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1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 035,44802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его по МП 3 «</w:t>
            </w:r>
            <w:r>
              <w:rPr>
                <w:bCs/>
                <w:sz w:val="18"/>
                <w:szCs w:val="24"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3 546,629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2038,345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5584,97534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подпрограмме 1 "Развитие и сохранение культуры, народного творчества и промыслов в Ловозерском районе :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 уменьшены на (-) 63,07733 тыс.рублей </w:t>
      </w:r>
      <w:r>
        <w:rPr>
          <w:color w:val="000000"/>
          <w:sz w:val="24"/>
          <w:szCs w:val="24"/>
        </w:rPr>
        <w:t>по расходам по обучению сотрудников (по потребности)</w:t>
      </w:r>
      <w:r>
        <w:rPr>
          <w:i/>
          <w:color w:val="000000"/>
          <w:sz w:val="24"/>
          <w:szCs w:val="24"/>
        </w:rPr>
        <w:t>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2 «Сохранение и развитие библиотечной, культурно-досуговой деятельности и дополнительного образования детей в сфере культуры и искусства»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меньшены на (-) 230,55369 тыс.рублей по субсидии на иные цели по оплате льготного проезда в отпуск МБУ ЛМБ (по фактической потребности, средства направлены на подпрограмму 3);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меньшены на (-) 175,20996 тыс.рублей по субсидии на иные цели по оплате льготного проезда в отпуск НКЦ (по фактической потребности, средства направлены на подпрограмму 3);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меньшены на (-) 37,31358 тыс.рублей по субсидии на иные цели по оплате льготного проезда в отпуск школ искусств (по фактической потребности, средства направлены на подпрограмму 3);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личены на (+) 2088 тыс.рублей  на выплату заработной платы и начисления на выплаты по оплате труда специалистам дополнительного образования сферы образования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3 «Модернизация учреждений культуры в Ловозерском районе»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увеличены бюджетные ассигнования по субсидии на иные цели (+) 438,5 тыс.рублей на приобретение оборудования и инвентаря в СОПКИ Ловозеро;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4 «Наследие»</w:t>
      </w:r>
      <w:r>
        <w:rPr>
          <w:b w:val="false"/>
          <w:i/>
          <w:szCs w:val="24"/>
          <w:lang w:val="ru-RU"/>
        </w:rPr>
        <w:t>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>- увеличены бюджетные ассигнования на (+) 37,5 тыс.рублей на приобретение архитектурного элемента</w:t>
      </w:r>
      <w:r>
        <w:rPr/>
        <w:t xml:space="preserve"> </w:t>
      </w:r>
      <w:r>
        <w:rPr>
          <w:lang w:val="ru-RU"/>
        </w:rPr>
        <w:t>«</w:t>
      </w:r>
      <w:r>
        <w:rPr>
          <w:b w:val="false"/>
          <w:szCs w:val="24"/>
          <w:lang w:val="ru-RU"/>
        </w:rPr>
        <w:t xml:space="preserve">Звезда вечный огонь ПАС.В.062.01» для размещения у памятника погибшим летчикам в с.Ловозеро;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</w:t>
      </w:r>
      <w:r>
        <w:rPr>
          <w:b w:val="false"/>
          <w:i/>
          <w:szCs w:val="24"/>
          <w:lang w:val="ru-RU"/>
        </w:rPr>
        <w:t>: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- </w:t>
      </w:r>
      <w:r>
        <w:rPr>
          <w:b w:val="false"/>
          <w:szCs w:val="24"/>
          <w:lang w:val="ru-RU"/>
        </w:rPr>
        <w:t xml:space="preserve">уменьшены на (-) 37,5 тыс.рублей канцелярские и хозяйственные расходы в Отделе по культуре (средства перенаправлены на подпрограмму 4); </w:t>
      </w:r>
    </w:p>
    <w:p>
      <w:pPr>
        <w:pStyle w:val="TextBodyIndent"/>
        <w:ind w:right="-2" w:firstLine="567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-  увеличены на (+) 18 тыс.рублей транспортные расходы на участие делегации Ловозерского района в Итоговом мероприятии добровольцев и молодежи «Сила Севера-в людях!»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Муниципальная программа 4 "Развитие туризма в Ловозерском районе" 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4 "Развитие туризм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4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изменений бюджетных ассигнований не планируется</w:t>
      </w:r>
      <w:r>
        <w:rPr>
          <w:b w:val="false"/>
          <w:szCs w:val="24"/>
          <w:lang w:val="ru-RU"/>
        </w:rPr>
        <w:t xml:space="preserve">. </w:t>
      </w:r>
    </w:p>
    <w:p>
      <w:pPr>
        <w:pStyle w:val="Normal"/>
        <w:ind w:firstLine="56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5 «Развитие физической культуры и спорта в Ловозерском районе»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5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Развитие физической культуры и спорт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76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5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произошло изменение бюджетных ассигнований:</w:t>
      </w:r>
    </w:p>
    <w:p>
      <w:pPr>
        <w:pStyle w:val="TextBodyIndent"/>
        <w:ind w:right="-2" w:firstLine="567"/>
        <w:rPr>
          <w:bCs/>
          <w:szCs w:val="24"/>
        </w:rPr>
      </w:pPr>
      <w:r>
        <w:rPr>
          <w:b w:val="false"/>
          <w:szCs w:val="24"/>
          <w:lang w:val="ru-RU"/>
        </w:rPr>
        <w:t>- уменьшены на (-) 0,024 тыс.рублей расходы на участие в соревнованиях по авиамоделированию (ЦДТ)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6 "Управление муниципальными финансами"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овышение эффективности бюджетных расходов муниципального образования Ловозер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82,93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-12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3 161,93400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беспечение качественного и сбалансированного управления бюджетными средствами муниципального образования Ловозер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5383,74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30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5 079,34000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6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Управление муниципальными финансами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8 666,67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42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128 241,27400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6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бюджетные ассигнования изменены: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- уменьшены на (-) 100 тыс.рублей  расходы на обучение (по фактической потребности)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меньшены на (-) 21 тыс.рублей расходы на программное обеспечение в НКЦ модуль Пушкинская карта на сайте учреждения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>- уменьшены на (-) 304,4 тыс.рублей расходы на единовременное поощрение за многолетнюю безупречную муниципальную службу, выплачиваемое муниципальным служащим финансового органа (по потребности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7  "Социальная поддержка отдельных категорий граждан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095,1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2,33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792,85350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140,2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385,6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09,70000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7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Социальная поддержка отдельных категорий граждан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3235,4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88,01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2,55350</w:t>
            </w:r>
          </w:p>
        </w:tc>
      </w:tr>
    </w:tbl>
    <w:p>
      <w:pPr>
        <w:pStyle w:val="TextBodyIndent"/>
        <w:ind w:right="-2" w:firstLine="567"/>
        <w:rPr>
          <w:bCs/>
          <w:szCs w:val="24"/>
        </w:rPr>
      </w:pPr>
      <w:r>
        <w:rPr>
          <w:b w:val="false"/>
          <w:i/>
          <w:szCs w:val="24"/>
        </w:rPr>
        <w:t xml:space="preserve">По </w:t>
      </w:r>
      <w:r>
        <w:rPr>
          <w:b w:val="false"/>
          <w:i/>
          <w:szCs w:val="24"/>
          <w:lang w:val="ru-RU"/>
        </w:rPr>
        <w:t>под</w:t>
      </w:r>
      <w:r>
        <w:rPr>
          <w:b w:val="false"/>
          <w:i/>
          <w:szCs w:val="24"/>
        </w:rPr>
        <w:t xml:space="preserve">программе </w:t>
      </w:r>
      <w:r>
        <w:rPr>
          <w:b w:val="false"/>
          <w:i/>
          <w:szCs w:val="24"/>
          <w:lang w:val="ru-RU"/>
        </w:rPr>
        <w:t>1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произошло изменение бюджетных ассигнований</w:t>
      </w:r>
      <w:r>
        <w:rPr>
          <w:b w:val="false"/>
          <w:szCs w:val="24"/>
          <w:lang w:val="ru-RU"/>
        </w:rPr>
        <w:t>: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величились бюджетные ассигнования на (+) 433,6715 тыс.рублей за счет местного бюджета на оплату транспортных расходов отдельным категориям граждан, проживающим в муниципальном образовании Ловозерский район, направленным в установленном порядке на обследование и лечение в учреждения здравоохранения Мурманской области;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величились бюджетные ассигнования на (+) 118,501 тыс.рублей на доплаты к пенсиям бывшим муниципальным служащим и лицам, замещавшим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; 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4"/>
        </w:rPr>
        <w:t>- увеличились бюджетные ассигнования на (+) 6,6 тыс.рублей за счет субвенции из областного бюджета на осуществление органами местного самоуправления государственных полномочий по предоставлению и организации выплаты вознаграждения опекунам совершеннолетних недееспособных граждан;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меньшены бюджетные ассигнования на (-) 94,627 тыс.рублей за счет субвенции</w:t>
      </w:r>
      <w:r>
        <w:rPr>
          <w:rFonts w:cs="Times New Roman" w:ascii="Times New Roman" w:hAnsi="Times New Roman"/>
          <w:sz w:val="24"/>
          <w:szCs w:val="28"/>
        </w:rPr>
        <w:t xml:space="preserve"> из областного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стным бюджетам на осуществление органами местного самоуправления государственными полномочиями по организации предоставления и предоставлению ежемесячной жилищно-коммунальной выплаты специалистам муниципальных учреждений (организаций), указанным в подпунктах 1 - 4, 6, 8 пункта 2 статьи 3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, имеющим право на предоставление ежемесячной жилищно-коммунальной выплаты в соответствии с указанным Законом для специалистов в поселениях района, (-) 626,383 тыс.рублей для специалистов в сфере образования и (-) 140,101 тыс.рублей для специалистов в сфере культуры (уточнено по фактической потребности).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</w:t>
      </w:r>
      <w:r>
        <w:rPr>
          <w:b w:val="false"/>
          <w:i/>
          <w:szCs w:val="24"/>
          <w:lang w:val="ru-RU"/>
        </w:rPr>
        <w:t>под</w:t>
      </w:r>
      <w:r>
        <w:rPr>
          <w:b w:val="false"/>
          <w:i/>
          <w:szCs w:val="24"/>
        </w:rPr>
        <w:t xml:space="preserve">программе </w:t>
      </w:r>
      <w:r>
        <w:rPr>
          <w:b w:val="false"/>
          <w:i/>
          <w:szCs w:val="24"/>
          <w:lang w:val="ru-RU"/>
        </w:rPr>
        <w:t>2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>произошло изменение бюджетных ассигнований</w:t>
      </w:r>
      <w:r>
        <w:rPr>
          <w:b w:val="false"/>
          <w:szCs w:val="24"/>
          <w:lang w:val="ru-RU"/>
        </w:rPr>
        <w:t>:</w:t>
      </w:r>
    </w:p>
    <w:p>
      <w:pPr>
        <w:pStyle w:val="Normal"/>
        <w:ind w:firstLine="540"/>
        <w:rPr/>
      </w:pPr>
      <w:r>
        <w:rPr>
          <w:sz w:val="24"/>
          <w:szCs w:val="24"/>
        </w:rPr>
        <w:t>- уменьшены на (-)</w:t>
      </w:r>
      <w:r>
        <w:rPr>
          <w:sz w:val="24"/>
          <w:szCs w:val="28"/>
        </w:rPr>
        <w:t xml:space="preserve"> 2086,8</w:t>
      </w:r>
      <w:r>
        <w:rPr>
          <w:sz w:val="24"/>
          <w:szCs w:val="24"/>
        </w:rPr>
        <w:t xml:space="preserve"> тыс.рублей субвенции </w:t>
      </w:r>
      <w:r>
        <w:rPr>
          <w:sz w:val="24"/>
          <w:szCs w:val="28"/>
        </w:rPr>
        <w:t xml:space="preserve">из областного бюджета </w:t>
      </w:r>
      <w:r>
        <w:rPr>
          <w:sz w:val="24"/>
          <w:szCs w:val="24"/>
        </w:rPr>
        <w:t>на содержание ребенка в семье опекуна и приемной семье, а также вознаграждение, причитающееся приемному родителю (по потребности);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- увеличены на (+) 116,1 тыс.рублей субвенции из областного бюджета </w:t>
      </w:r>
      <w:r>
        <w:rPr>
          <w:sz w:val="24"/>
          <w:szCs w:val="24"/>
        </w:rPr>
        <w:t>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.</w:t>
      </w:r>
    </w:p>
    <w:p>
      <w:pPr>
        <w:pStyle w:val="Normal"/>
        <w:ind w:firstLine="540"/>
        <w:rPr/>
      </w:pPr>
      <w:r>
        <w:rPr>
          <w:bCs/>
          <w:sz w:val="24"/>
          <w:szCs w:val="24"/>
        </w:rPr>
        <w:t xml:space="preserve">-  уменьшены на (-) 414,975 тыс.рублей субвенции </w:t>
      </w:r>
      <w:r>
        <w:rPr>
          <w:sz w:val="24"/>
          <w:szCs w:val="28"/>
        </w:rPr>
        <w:t xml:space="preserve">из областного бюджета </w:t>
      </w:r>
      <w:r>
        <w:rPr>
          <w:sz w:val="24"/>
          <w:szCs w:val="24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по потребности);</w:t>
      </w:r>
    </w:p>
    <w:p>
      <w:pPr>
        <w:pStyle w:val="Normal"/>
        <w:ind w:firstLine="54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8 "Регулирование земельных,  имущественных отношений и градостроительной деятельности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559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8 «</w:t>
            </w:r>
            <w:r>
              <w:rPr>
                <w:bCs/>
                <w:sz w:val="18"/>
                <w:szCs w:val="18"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 226,50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77,48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 303,98658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- увеличены на (+) 2,3 тыс.рублей бюджетные ассигнования за счет местного бюджета на оплату госпошлины по выморочному имуществу (квартире); 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>- уменьшены на (-) 69,14656 тыс.рублей бюджетные ассигнования за счет местного бюджета на в</w:t>
      </w:r>
      <w:r>
        <w:rPr>
          <w:iCs/>
          <w:sz w:val="24"/>
          <w:szCs w:val="24"/>
        </w:rPr>
        <w:t>ыполнение работ по межеванию земельных участков</w:t>
      </w:r>
      <w:r>
        <w:rPr>
          <w:sz w:val="24"/>
          <w:szCs w:val="24"/>
        </w:rPr>
        <w:t>;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>- уменьшены на (-) 239,00188 тыс.рублей бюджетные ассигнования за счет местного бюджета на в</w:t>
      </w:r>
      <w:r>
        <w:rPr>
          <w:iCs/>
          <w:sz w:val="24"/>
          <w:szCs w:val="24"/>
        </w:rPr>
        <w:t>ыполнение работ по ремонту кровли архивного здания администрации Ловозерского района, находящегося по адресу пгт Ревда, ул.Комсомольская, д.7 (по результатам конкурсных процедур)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величены на (+) 383,33 тыс.рублей бюджетные ассигнования за счет местного бюджета на замену аварийного участка водовода по ул.Комсомольской, д.7 с заменой разводки в техническом подвале (</w:t>
      </w:r>
      <w:r>
        <w:rPr>
          <w:iCs/>
          <w:sz w:val="24"/>
          <w:szCs w:val="24"/>
        </w:rPr>
        <w:t>архивное здание администрации Ловозерского района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709"/>
        <w:rPr>
          <w:rFonts w:eastAsia="Calibri"/>
          <w:b/>
          <w:b/>
          <w:bCs/>
          <w:color w:val="FF0000"/>
          <w:sz w:val="24"/>
          <w:szCs w:val="24"/>
        </w:rPr>
      </w:pPr>
      <w:r>
        <w:rPr>
          <w:rFonts w:eastAsia="Calibri"/>
          <w:b/>
          <w:bCs/>
          <w:color w:val="FF0000"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9 «</w:t>
            </w:r>
            <w:r>
              <w:rPr>
                <w:bCs/>
                <w:sz w:val="18"/>
                <w:szCs w:val="18"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79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32,47905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увеличены бюджетные ассигнования на (+) 50 тыс.рублей на оплату по лицензионному договору № П27202407-ЮС от 29.07.2024 на передачу неисключительных прав использования базы данных (ЮСС "Система Юрист") (ООО "Интерфейс А") (ОПиКР). 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 270,56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1 305,24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 965,32247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 355,61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1 350,6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,000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6 610,014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+873,485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7 483,49969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10 «</w:t>
            </w:r>
            <w:r>
              <w:rPr>
                <w:bCs/>
                <w:sz w:val="18"/>
                <w:szCs w:val="18"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0 236,197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1 782,375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8 453,82216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ind w:firstLine="567"/>
        <w:rPr>
          <w:color w:val="FF0000"/>
          <w:sz w:val="24"/>
          <w:szCs w:val="24"/>
        </w:rPr>
      </w:pPr>
      <w:r>
        <w:rPr>
          <w:sz w:val="24"/>
          <w:szCs w:val="24"/>
        </w:rPr>
        <w:t>- уменьшены бюджетные ассигнования на (-) 1305,24460 тыс.рублей за счет местного бюджета по расходам на содержание дорог (расходы на содержание модулей ГЛОНАСС на транспорте, софинансирование к областной субсидии на приобретение дорожной техники (субсидия из областного бюджета не была выделена));</w:t>
      </w:r>
    </w:p>
    <w:p>
      <w:pPr>
        <w:pStyle w:val="Normal"/>
        <w:ind w:firstLine="567"/>
        <w:rPr/>
      </w:pPr>
      <w:r>
        <w:rPr>
          <w:sz w:val="24"/>
          <w:szCs w:val="24"/>
        </w:rPr>
        <w:t>- уменьшены бюджетные ассигнования на (-) 1350,616 тыс.рублей за счет местного бюджета по расходам на повышение безопасности дорожного движения" (расходы на приобретение и установку дорожных знаков согласно утвержденному проекту организации дорожного движения на территории с.Ловозеро (-) 70 тыс.рублей, приобретение и установка искусственных неровностей на дороге (-) 1035,616 тыс.рублей, приведение пешеходных переходов в соответствие (-) 45 тыс.рублей, ямочный ремонт (-)200 тыс.рублей);</w:t>
      </w:r>
    </w:p>
    <w:p>
      <w:pPr>
        <w:pStyle w:val="Normal"/>
        <w:ind w:firstLine="567"/>
        <w:rPr/>
      </w:pPr>
      <w:r>
        <w:rPr>
          <w:sz w:val="24"/>
          <w:szCs w:val="24"/>
        </w:rPr>
        <w:t>- увеличены на (+) 873,48525 тыс.рублей бюджетные ассигнования за счет местного бюджета на оплату авиаперевозок пассажиров в отдаленные н.п. Ловозерского района.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val="en-US"/>
        </w:rPr>
        <w:t>Муниципальная программа 11 "Обеспечение безопасности населения"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 161,68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397,00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770,67830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Мобилизационная подготов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3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3,500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ротиводействие экстремизму и терроризму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,1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,100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МП 11 "Обеспечение безопасности на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 246,28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397,00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849,27830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.</w:t>
      </w:r>
    </w:p>
    <w:p>
      <w:pPr>
        <w:pStyle w:val="Style22"/>
        <w:spacing w:lineRule="auto" w:line="240"/>
        <w:ind w:left="6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меньшены бюджетные ассигнования на (-) 198,16 тыс.рублей в связи с расторжением «Соглашения о расторжении соглашения о предоставлении иных межбюджетных трансфертов на передачу части полномочий муниципальным образованием городское поселение Ревда Ловозерского муниципального района Мурманской области муниципальному образованию Ловозерский район Мурманской области на 2024 год от 09.01.2024»; </w:t>
      </w:r>
    </w:p>
    <w:p>
      <w:pPr>
        <w:pStyle w:val="Style22"/>
        <w:spacing w:lineRule="auto" w:line="240"/>
        <w:ind w:left="6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меньшены на (-) 192,84170 тыс.рублей бюджетные ассигнования на обеспечение деятельности единой дежурно-диспетчерской службы Ловозерского района (по потребности, экономия сложилась по оплате льготного проезда (-) 142,24170 тыс.рублей, командировочным расходам (-) 11,8 тыс.рублей, ремонтам оргтехники (-) 38,8 тыс.рублей);  </w:t>
      </w:r>
    </w:p>
    <w:p>
      <w:pPr>
        <w:pStyle w:val="Style22"/>
        <w:spacing w:lineRule="auto" w:line="240"/>
        <w:ind w:left="6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ьшены бюджетные ассигнования на (-) 6 тыс.рублей по расходам на обучение (по потребности).</w:t>
      </w:r>
    </w:p>
    <w:p>
      <w:pPr>
        <w:pStyle w:val="Style22"/>
        <w:spacing w:lineRule="auto" w:line="240"/>
        <w:ind w:left="6" w:right="23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12 "Информирование населения о деятельности органов местного самоуправления Ловозерского района"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Всего по </w:t>
            </w:r>
            <w:r>
              <w:rPr>
                <w:rFonts w:eastAsia="Calibri"/>
                <w:bCs/>
                <w:sz w:val="18"/>
                <w:szCs w:val="18"/>
              </w:rPr>
              <w:t>МП 12 "Информирование населения о деятельности органов местного самоуправления Ловозерского района"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6 975,83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+2 630,31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 606,14642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>Объемы финансового обеспечения данной программы изменились, были увеличены бюджетные ассигнования на содержание МБУ Ловозерский информационный центр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i/>
          <w:i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 13 "Доступная среда в Ловозерском районе"</w:t>
      </w:r>
    </w:p>
    <w:p>
      <w:pPr>
        <w:pStyle w:val="Normal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Всего по </w:t>
            </w:r>
            <w:r>
              <w:rPr>
                <w:rFonts w:eastAsia="Calibri"/>
                <w:bCs/>
                <w:sz w:val="18"/>
                <w:szCs w:val="18"/>
              </w:rPr>
              <w:t>МП 13 "Доступная среда в Ловозерском районе"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9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2,0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6,93000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>Объемы финансового обеспечения данной программы изменились, были уменьшены расходы на (-) 2,07 тыс.рублей по сложившейся экономии на приобретение технических средств адаптации в ДОУ № 3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hanging="0"/>
        <w:rPr>
          <w:i/>
          <w:i/>
          <w:szCs w:val="24"/>
        </w:rPr>
      </w:pPr>
      <w:r>
        <w:rPr>
          <w:rFonts w:eastAsia="Calibri"/>
          <w:b/>
          <w:bCs/>
          <w:sz w:val="24"/>
          <w:szCs w:val="24"/>
        </w:rPr>
        <w:t>Муниципальная программа 14 "Охрана окружающей среды в Ловозерском районе"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</w:t>
            </w:r>
            <w:r>
              <w:rPr>
                <w:rFonts w:eastAsia="Calibri"/>
                <w:bCs/>
                <w:sz w:val="18"/>
                <w:szCs w:val="18"/>
              </w:rPr>
              <w:t>МП 14 "</w:t>
            </w:r>
            <w:r>
              <w:rPr/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Охрана окружающей среды в Ловозерском район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759,93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1 373,5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6,3340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бюджетные ассигнования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 уменьшены на (-) 607,432 тыс.рублей </w:t>
      </w:r>
      <w:r>
        <w:rPr>
          <w:b w:val="false"/>
          <w:szCs w:val="24"/>
        </w:rPr>
        <w:t>бюджетные ассигнования за счет местного бюджета</w:t>
      </w:r>
      <w:r>
        <w:rPr>
          <w:b w:val="false"/>
          <w:szCs w:val="24"/>
          <w:lang w:val="ru-RU"/>
        </w:rPr>
        <w:t xml:space="preserve"> по  утилизации нефтепродуктов, металлических отходов, размещенных в границах водоохранной зоны р.Харловка (областная субсидия в 2024 году не была выделена району)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 уменьшены на (-) 675 тыс.рублей </w:t>
      </w:r>
      <w:r>
        <w:rPr>
          <w:b w:val="false"/>
          <w:szCs w:val="24"/>
        </w:rPr>
        <w:t>бюджетные ассигнования за счет местного бюджета</w:t>
      </w:r>
      <w:r>
        <w:rPr>
          <w:b w:val="false"/>
          <w:szCs w:val="24"/>
          <w:lang w:val="ru-RU"/>
        </w:rPr>
        <w:t xml:space="preserve"> для разработки проектной документации по рекультивации санкционированных свалок, включая проведение государственной экологической экспертизы и государственной экспертизы о достоверности определения сметной стоимости природоохранного проекта,  в п.Ревда, с.Ловозеро и с.Краснощелье;  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 уменьшены на (-) 91,166 тыс.рублей </w:t>
      </w:r>
      <w:r>
        <w:rPr>
          <w:b w:val="false"/>
          <w:szCs w:val="24"/>
        </w:rPr>
        <w:t>бюджетные ассигнования за счет местного бюджета</w:t>
      </w:r>
      <w:r>
        <w:rPr>
          <w:b w:val="false"/>
          <w:szCs w:val="24"/>
          <w:lang w:val="ru-RU"/>
        </w:rPr>
        <w:t xml:space="preserve"> для окончательной оплаты по исполнительному листу ФС № 047685645 от 26.02.2024 за разработку проекта санитарно-защитной зоны кладбища по предписанию Управления Роспотребнадзора по Мурманской области (МК с ИП Третьяков РА 2021 года).  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Поддержка малого и среднего предпринимательства и социально ориентированных некоммерческих организаций в Ловозерском районе" 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оддержка малого и среднего предпринимательств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Поддержка социально ориентированных некоммерческих организаций на территории Ловозерского района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0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МП 15 "Поддержка малого и среднего предпринимательства и социально ориентированных некоммерческих организаций в Ловозерском районе"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4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40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Объемы финансового обеспечения данной программы изменились, были уменьшены на (-) 9,6 тыс.рублей бюджетные ассигнования на предоставление субсидии на возмещение части затрат субъектам малого предпринимательства на покрытие части расходов на присоединение к эл/сетям нестационарных торговых объектов (отсутствие потребности). </w:t>
      </w:r>
    </w:p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 423,62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823,652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 599,97515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 518,993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37 927,53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9 446,52634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7 «</w:t>
            </w:r>
            <w:r>
              <w:rPr>
                <w:bCs/>
                <w:sz w:val="16"/>
                <w:szCs w:val="16"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3 942,621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37 103,879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 046,50149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В рамках реализации подпрограммы 1 бюджетные ассигнования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 уменьшены на (-) 698,39521 тыс.рублей </w:t>
      </w:r>
      <w:r>
        <w:rPr>
          <w:b w:val="false"/>
          <w:szCs w:val="24"/>
        </w:rPr>
        <w:t xml:space="preserve">бюджетные ассигнования за счет </w:t>
      </w:r>
      <w:r>
        <w:rPr>
          <w:b w:val="false"/>
          <w:szCs w:val="24"/>
          <w:lang w:val="ru-RU"/>
        </w:rPr>
        <w:t xml:space="preserve">областного бюджета и на (-) 36,75764 тыс.рублей за счет </w:t>
      </w:r>
      <w:r>
        <w:rPr>
          <w:b w:val="false"/>
          <w:szCs w:val="24"/>
        </w:rPr>
        <w:t>местного бюджета</w:t>
      </w:r>
      <w:r>
        <w:rPr>
          <w:b w:val="false"/>
          <w:szCs w:val="24"/>
          <w:lang w:val="ru-RU"/>
        </w:rPr>
        <w:t xml:space="preserve"> по расходам на капитальный ремонт участков воздушных линий электропередач в с.Краснощелье с приобретением и доставкой до с. Ловозеро 2-х КТП (по потребности)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 уменьшены на (-) 88,5964 тыс.рублей </w:t>
      </w:r>
      <w:r>
        <w:rPr>
          <w:b w:val="false"/>
          <w:szCs w:val="24"/>
        </w:rPr>
        <w:t>бюджетные ассигнования за счет местного бюджета</w:t>
      </w:r>
      <w:r>
        <w:rPr>
          <w:b w:val="false"/>
          <w:szCs w:val="24"/>
          <w:lang w:val="ru-RU"/>
        </w:rPr>
        <w:t xml:space="preserve"> по расходам на проведение экспертиз сметных расчетов (по потребности);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В рамках реализации подпрограммы 2 бюджетные ассигнования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4"/>
        </w:rPr>
        <w:t>-  увеличены на (+) 18182,088  тыс.рублей на оказание государственной финансовой поддержки закупки и доставки нефтепродуктов и топлива в районы Мурманской области с ограниченными сроками завоза грузов (за счет средств резервного фонда Правительства Мурманской области) и на (+) 956,952 тыс.рублей на софинансирование к областной субсидии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8"/>
        </w:rPr>
        <w:t xml:space="preserve">- увеличены на (+) 18316,0 тыс. рублей по расходам на </w:t>
      </w:r>
      <w:r>
        <w:rPr>
          <w:sz w:val="24"/>
          <w:szCs w:val="24"/>
        </w:rPr>
        <w:t>подготовку к отопительному периоду (за счет средств резервного фонда Правительства Мурманской области)</w:t>
      </w:r>
      <w:r>
        <w:rPr/>
        <w:t xml:space="preserve"> на </w:t>
      </w:r>
      <w:r>
        <w:rPr>
          <w:sz w:val="24"/>
          <w:szCs w:val="24"/>
        </w:rPr>
        <w:t>выполнение работ по замене двух дизель-генераторных установок в с.Краснощелье Ловозерского района и на (+) 812,17160 тыс.рублей на софинансирование к данной областной субсидии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 уменьшены на (-) 419,67918 тыс.рублей </w:t>
      </w:r>
      <w:r>
        <w:rPr>
          <w:b w:val="false"/>
          <w:szCs w:val="24"/>
        </w:rPr>
        <w:t>бюджетные ассигнования за счет местного бюджета</w:t>
      </w:r>
      <w:r>
        <w:rPr>
          <w:b w:val="false"/>
          <w:szCs w:val="24"/>
          <w:lang w:val="ru-RU"/>
        </w:rPr>
        <w:t xml:space="preserve"> по расходам на обеспечение финансирования мероприятий в рамках организации снабжения топливом населения отдаленных населенных пунктов  (по потребности); </w:t>
      </w:r>
    </w:p>
    <w:p>
      <w:pPr>
        <w:pStyle w:val="Normal"/>
        <w:ind w:firstLine="540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АВЦП 18 «</w:t>
            </w:r>
            <w:r>
              <w:rPr>
                <w:bCs/>
                <w:sz w:val="16"/>
                <w:szCs w:val="16"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4 941,558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2540,990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7 482,54957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величены бюджетные ассигнования на (+) 874,72438 тыс.рублей по расходам на выплаты муниципальным служащим, а также работникам, не отнесенным к должностям муниципальной службы, денежной компенсации за все неиспользованные отпуска при прекращении или расторжении служебного контракта (трудового договора), освобождении от замещаемой должности и увольнении</w:t>
      </w:r>
      <w:r>
        <w:rPr>
          <w:szCs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Муниципальная программа 19 «Устойчивое развитие сельских территорий муниципального образования Ловозерский район»  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701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МП 19 «Устойчивое развитие сельских территорий муниципального образования Ловозерский район»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47,80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59,349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88,45340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менились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, уменьшены </w:t>
      </w:r>
      <w:r>
        <w:rPr>
          <w:rFonts w:cs="Times New Roman" w:ascii="Times New Roman" w:hAnsi="Times New Roman"/>
          <w:sz w:val="24"/>
          <w:szCs w:val="24"/>
        </w:rPr>
        <w:t>бюджетные ассигнования на (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59,34960 тыс.рублей на содержание контейнерных площадок, обустроенных для нужд частного жилищного фонда в с.Ловозеро (по потребности)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/>
          <w:i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left="6480" w:firstLine="720"/>
        <w:jc w:val="center"/>
        <w:rPr/>
      </w:pPr>
      <w:r>
        <w:rPr>
          <w:i/>
          <w:sz w:val="24"/>
          <w:szCs w:val="24"/>
        </w:rPr>
        <w:t xml:space="preserve">             </w:t>
      </w: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1 «</w:t>
            </w:r>
            <w:r>
              <w:rPr>
                <w:bCs/>
                <w:sz w:val="16"/>
                <w:szCs w:val="16"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4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216,6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3,33333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программы бюджетные ассигнования изменились, уменьшены </w:t>
      </w:r>
      <w:r>
        <w:rPr>
          <w:rFonts w:cs="Times New Roman" w:ascii="Times New Roman" w:hAnsi="Times New Roman"/>
          <w:sz w:val="24"/>
          <w:szCs w:val="24"/>
          <w:lang w:val="ru-RU"/>
        </w:rPr>
        <w:t>расходы</w:t>
      </w:r>
      <w:r>
        <w:rPr>
          <w:rFonts w:cs="Times New Roman" w:ascii="Times New Roman" w:hAnsi="Times New Roman"/>
          <w:sz w:val="24"/>
          <w:szCs w:val="24"/>
        </w:rPr>
        <w:t xml:space="preserve"> на (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216,66667 тыс.рублей на строительство объектов коммунальной инфраструктуры и дорог на участках выделенных многодетным семьям (средства областного бюджета в 2024 году не были выделены).</w:t>
      </w:r>
    </w:p>
    <w:p>
      <w:pPr>
        <w:pStyle w:val="Style22"/>
        <w:spacing w:lineRule="auto" w:line="240"/>
        <w:ind w:left="0" w:right="23" w:firstLine="567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/>
          <w:iCs/>
          <w:color w:val="00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771,75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771,752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 202,727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648,03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850,76278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,0000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2 «</w:t>
            </w:r>
            <w:r>
              <w:rPr>
                <w:bCs/>
                <w:sz w:val="16"/>
                <w:szCs w:val="16"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 074,479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648,03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722,51478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изменились, увеличены расходы на ремонт пустующих муниципальных помещений (+) 469,037 тыс.рублей и на погашение задолженности по исполнительным листам по муниципальным жилым помещениям (отопление, услуги ЛТД) в размере  (+) 178,99783 тыс.рублей.  </w:t>
      </w:r>
    </w:p>
    <w:p>
      <w:pPr>
        <w:pStyle w:val="TextBodyIndent"/>
        <w:ind w:right="-2" w:firstLine="567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1418"/>
        <w:gridCol w:w="1276"/>
        <w:gridCol w:w="1275"/>
      </w:tblGrid>
      <w:tr>
        <w:trPr>
          <w:tblHeader w:val="true"/>
          <w:trHeight w:val="336" w:hRule="atLeast"/>
        </w:trPr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16"/>
              </w:rPr>
            </w:pPr>
            <w:r>
              <w:rPr>
                <w:szCs w:val="16"/>
              </w:rPr>
              <w:t>Всего по МП 23 «</w:t>
            </w:r>
            <w:r>
              <w:rPr>
                <w:bCs/>
                <w:szCs w:val="16"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 454,69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1 610,96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43,7300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бюджетные ассигнования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ьшены на (-)  68,4 тыс.рублей субвенции из областного бюджета на возмещение стоимости услуг по погребению умерших, не работающих и не являвшихся пенсионерами, а также в случае рождения мертвого ребенка по истечении 154 дней беременности, производимое специализированной службе по вопросам похоронного дела органами местного самоуправления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- уменьшены на (-) 50 тыс.рублей  бюджетные ассигнования за счет местного бюджета на услуги по обеспечению эл/эн холодильной установки для хранения тел умерших в С.Краснощелье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- уменьшены на (-) 1492,568 тыс.рублей расходы на возмещение специализированной службе по вопросам похоронного дела стоимости доставки тел умерших из отдаленных н.п. в с.Ловозеро. 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/>
          <w:b/>
          <w:bCs/>
          <w:sz w:val="24"/>
          <w:szCs w:val="24"/>
          <w:lang w:val="en-US"/>
        </w:rPr>
        <w:t>Ведомственная целевая программа 24 «Организация бюджетного и бухгалтерского учета в муниципальных учреждениях Ловозерского района»</w:t>
      </w: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4"/>
        </w:rPr>
        <w:t xml:space="preserve">                                                                                                          </w:t>
      </w: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Увеличение (+)/ уменьшение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24 «Организация бюджетного и бухгалтерского учета в муниципальных учреждениях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 432,77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6,88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 425,8870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, уменьшены на (-) 6,889 тыс.рублей расходы на обеспечение деятельности центра бухгалтерского учета и отчетности  по выполнению переданных полномочий по организации предоставления и предоставлению ежемесячной жилищно-коммунальной выплаты специалистам муниципальных учреждений (организаций), указанным в подпунктах 1 - 4, 6, 8 пункта 2 статьи 3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, имеющим право на предоставление ежемесячной жилищно-коммунальной выплаты в соответствии с указанным Законом</w:t>
      </w:r>
      <w:r>
        <w:rPr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jc w:val="center"/>
        <w:rPr/>
      </w:pPr>
      <w:r>
        <w:rPr>
          <w:i/>
          <w:sz w:val="22"/>
          <w:szCs w:val="24"/>
        </w:rPr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25 «</w:t>
            </w:r>
            <w:r>
              <w:rPr>
                <w:bCs/>
                <w:sz w:val="18"/>
                <w:szCs w:val="18"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51,2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+44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8 297,2000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360 тыс.рублей за счет средств местного бюджета на оплату по договорам ГПХ на услуги по управлению автомобилем Заказчика;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86 тыс.рублей за счет средств местного бюджета на ремонт автотранспорта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Непрограммная часть расходов бюджета м.о. Ловозерский район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701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программам/ под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администрации Ловозерского района  991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 6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+331,427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 931,42768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Совета депутатов Ловозерского района  992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 402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29,255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 372,9441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непрограммная деятельность  998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184,02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5,9748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епрограммная часть бюджета 99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 272,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+118,146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 390,34658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по данному направлению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увеличены  бюджетные ассигнования на (+) 29,727 тыс.рублей для оплаты госпошлины, возмещения юридических услуг по суду (иск ИП Третьяков РА к администрации Ловозерского района о взыскании задолженности по МК за разработку проекта санитарно-защитной зоны кладбища по предписанию Управления Роспотребнадзора по Мурманской области, исполнительный лист ФС № 047685645 от 26.02.2024 А42-6027/2023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величены  бюджетные ассигнования на (+) 301,70068 тыс.рублей на выплату среднемесячного заработка на период трудоустройства работника, муниципального служащего при его увольнении в связи с ликвидацией либо реорганизацией учреждения, иными организационно-штатными мероприятиями, приводящими к сокращению численности или штата учреждения (выплаты за бывшего работника МП "ЛИЦ" Демченко О.В.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еньшены бюджетные ассигнования на (-) 29,25590 тыс.рублей по оплате труда и начислениям на выплаты по оплате труда председателя представительного органа (по фактической потребност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меньшены ранее зарезервированные финансовые средства на (-) 184,02520 тыс.рублей на компенсации расходов, связанных с переездом, лицам, заключившим трудовые договоры о работе в организациях, расположенных в районах Крайнего Севера, прибывшим в соответствии с этими договорами из других регионов Российской Федерации, а также работникам организаций, при их переезде к новому месту жительства в другую местность в пределах территории Российской Федерации в связи с расторжением (прекращением) трудового договора (средства выплачены в рамках подпрограммы 1 программы 1)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autoSpaceDE w:val="false"/>
        <w:ind w:left="567" w:firstLine="709"/>
        <w:rPr/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Расходы  бюджета м</w:t>
      </w:r>
      <w:r>
        <w:rPr>
          <w:b/>
          <w:i/>
          <w:sz w:val="24"/>
          <w:szCs w:val="24"/>
          <w:lang w:val="ru-RU"/>
        </w:rPr>
        <w:t xml:space="preserve">.о. </w:t>
      </w:r>
      <w:r>
        <w:rPr>
          <w:b/>
          <w:i/>
          <w:sz w:val="24"/>
          <w:szCs w:val="24"/>
        </w:rPr>
        <w:t>Ловозерский район в первом 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 году </w:t>
      </w:r>
      <w:r>
        <w:rPr>
          <w:b/>
          <w:i/>
          <w:sz w:val="24"/>
          <w:szCs w:val="24"/>
          <w:lang w:val="ru-RU"/>
        </w:rPr>
        <w:t xml:space="preserve">и втором 2026 году </w:t>
      </w:r>
      <w:r>
        <w:rPr>
          <w:b/>
          <w:i/>
          <w:sz w:val="24"/>
          <w:szCs w:val="24"/>
        </w:rPr>
        <w:t>планового периода 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>-202</w:t>
      </w:r>
      <w:r>
        <w:rPr>
          <w:b/>
          <w:i/>
          <w:sz w:val="24"/>
          <w:szCs w:val="24"/>
          <w:lang w:val="ru-RU"/>
        </w:rPr>
        <w:t>6</w:t>
      </w:r>
      <w:r>
        <w:rPr>
          <w:b/>
          <w:i/>
          <w:sz w:val="24"/>
          <w:szCs w:val="24"/>
        </w:rPr>
        <w:t xml:space="preserve"> годов 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без внесения изменений. </w:t>
      </w:r>
      <w:r>
        <w:rPr>
          <w:sz w:val="24"/>
          <w:szCs w:val="28"/>
        </w:rPr>
        <w:t xml:space="preserve"> </w:t>
      </w:r>
    </w:p>
    <w:p>
      <w:pPr>
        <w:pStyle w:val="TextBody"/>
        <w:ind w:left="567" w:hanging="0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</w:r>
    </w:p>
    <w:p>
      <w:pPr>
        <w:pStyle w:val="TextBody"/>
        <w:ind w:left="567" w:hanging="0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Дорожный фонд м.о. Ловозерский рай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Уточнением решения предусмотрено изменение плановой величины бюджетных ассигнований </w:t>
      </w:r>
      <w:r>
        <w:rPr>
          <w:sz w:val="24"/>
          <w:szCs w:val="24"/>
        </w:rPr>
        <w:t xml:space="preserve">Дорожного  фонда муниципального образования Ловозерский район на 2024 год до 10965,32247 тыс.рублей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center"/>
        <w:rPr/>
      </w:pPr>
      <w:r>
        <w:rPr>
          <w:b/>
          <w:sz w:val="24"/>
          <w:szCs w:val="24"/>
        </w:rPr>
        <w:t>Дефицит бюджета м.о. Ловозерский район</w:t>
      </w:r>
    </w:p>
    <w:p>
      <w:pPr>
        <w:pStyle w:val="Normal"/>
        <w:rPr/>
      </w:pPr>
      <w:r>
        <w:rPr>
          <w:sz w:val="24"/>
          <w:szCs w:val="24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4 год, представленных в настоящей пояснительной записке, плановый дефицит бюджета состави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8 906,11615 тыс.рублей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На погашение дефицита будут направлены остатки средств местного бюджета по состоянию на 01.01.2024 года.</w:t>
      </w:r>
    </w:p>
    <w:p>
      <w:pPr>
        <w:pStyle w:val="Normal"/>
        <w:rPr/>
      </w:pPr>
      <w:r>
        <w:rPr>
          <w:sz w:val="24"/>
          <w:szCs w:val="24"/>
        </w:rPr>
        <w:t>В результате уточнений, представленных в настоящей пояснительной записке, дефицит бюджета по плану в 2024 году уменьшился на 11 151,4169 тыс.рублей.</w:t>
      </w:r>
    </w:p>
    <w:p>
      <w:pPr>
        <w:pStyle w:val="Normal"/>
        <w:rPr/>
      </w:pPr>
      <w:r>
        <w:rPr>
          <w:sz w:val="24"/>
          <w:szCs w:val="24"/>
        </w:rPr>
        <w:t>В результате уточнений, представленных в настоящей пояснительной записке, плановый дефицит бюджета в плановом периоде 2025 и 2026 годов не изменится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сточники финансирования дефицита бюджета м.о. Ловозерский район  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sz w:val="24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4 году в связи с изменением прочих остатков денежных средств бюджета. </w:t>
      </w:r>
    </w:p>
    <w:p>
      <w:pPr>
        <w:pStyle w:val="Normal"/>
        <w:ind w:firstLine="540"/>
        <w:rPr/>
      </w:pPr>
      <w:r>
        <w:rPr>
          <w:sz w:val="24"/>
          <w:szCs w:val="28"/>
        </w:rPr>
        <w:t>Изменений в источники финансирования дефицита бюджета муниципального образования Ловозерский район на плановый период 2025 и 2026 годов вносить не планируется.</w:t>
      </w:r>
    </w:p>
    <w:p>
      <w:pPr>
        <w:pStyle w:val="TextBody"/>
        <w:ind w:hanging="0"/>
        <w:rPr>
          <w:color w:val="FF0000"/>
          <w:sz w:val="24"/>
          <w:szCs w:val="28"/>
          <w:lang w:val="ru-RU"/>
        </w:rPr>
      </w:pPr>
      <w:r>
        <w:rPr>
          <w:color w:val="FF0000"/>
          <w:sz w:val="24"/>
          <w:szCs w:val="28"/>
          <w:lang w:val="ru-RU"/>
        </w:rPr>
      </w:r>
    </w:p>
    <w:p>
      <w:pPr>
        <w:pStyle w:val="TextBody"/>
        <w:ind w:hanging="0"/>
        <w:rPr/>
      </w:pPr>
      <w:r>
        <w:rPr>
          <w:sz w:val="24"/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 w:val="24"/>
          <w:szCs w:val="28"/>
        </w:rPr>
      </w:pPr>
      <w:r>
        <w:rPr>
          <w:sz w:val="24"/>
          <w:szCs w:val="28"/>
        </w:rPr>
        <w:t xml:space="preserve">администрации Ловозерского района                                             </w:t>
      </w:r>
      <w:r>
        <w:rPr>
          <w:sz w:val="24"/>
          <w:szCs w:val="28"/>
          <w:lang w:val="ru-RU"/>
        </w:rPr>
        <w:t xml:space="preserve">                                 </w:t>
      </w:r>
      <w:r>
        <w:rPr>
          <w:sz w:val="24"/>
          <w:szCs w:val="28"/>
        </w:rPr>
        <w:t>Н.И. Котова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 xml:space="preserve">  </w:t>
      </w:r>
    </w:p>
    <w:p>
      <w:pPr>
        <w:pStyle w:val="TextBody"/>
        <w:ind w:hanging="0"/>
        <w:jc w:val="left"/>
        <w:rPr>
          <w:i/>
          <w:i/>
          <w:sz w:val="14"/>
          <w:szCs w:val="16"/>
          <w:lang w:val="ru-RU"/>
        </w:rPr>
      </w:pPr>
      <w:r>
        <w:rPr>
          <w:i/>
          <w:sz w:val="14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 xml:space="preserve">А.А.Копытина (81538)40405 </w:t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849" w:gutter="0" w:header="284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(в редакции решения от 02.04.2024 № 395, от 25.06.2024 № 404); 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(в редакции решения от 02.04.2024 № 395, от 25.06.2024 № 404); 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» (в редакции решения от 02.04.2024 № 395, от 25.06.2024 № 404);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34:00Z</dcterms:created>
  <dc:creator>User</dc:creator>
  <dc:description/>
  <cp:keywords/>
  <dc:language>en-US</dc:language>
  <cp:lastModifiedBy>SEKRETAR</cp:lastModifiedBy>
  <cp:lastPrinted>2024-12-27T10:06:00Z</cp:lastPrinted>
  <dcterms:modified xsi:type="dcterms:W3CDTF">2024-12-27T07:08:00Z</dcterms:modified>
  <cp:revision>65</cp:revision>
  <dc:subject/>
  <dc:title>ПОЯСНИТЕЛЬНАЯ ЗАПИСКА</dc:title>
</cp:coreProperties>
</file>