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___» марта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3 № 21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3 № 2949-01-ЗМО "Об областном бюджете на 2024 год и на плановый период 2025 и 2026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3 № 21  «О бюджете муниципального образования  сельское поселение Ловозеро Ловозерского района на 2024 год и на плановый период  2025 и 2026 годов»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 сумме                   </w:t>
      </w:r>
      <w:r>
        <w:rPr>
          <w:color w:val="0000FF"/>
          <w:sz w:val="28"/>
          <w:szCs w:val="28"/>
        </w:rPr>
        <w:t>75 979,45097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 сумме </w:t>
      </w:r>
      <w:r>
        <w:rPr>
          <w:color w:val="0000FF"/>
          <w:sz w:val="28"/>
          <w:szCs w:val="28"/>
        </w:rPr>
        <w:t>76 591,0089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  </w:t>
      </w:r>
      <w:r>
        <w:rPr>
          <w:color w:val="0000FF"/>
          <w:sz w:val="28"/>
          <w:szCs w:val="28"/>
        </w:rPr>
        <w:t>611,5579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».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Остатки средств бюджета по состоянию на 01.01.2024 года в сумме </w:t>
      </w:r>
      <w:r>
        <w:rPr>
          <w:color w:val="0000FF"/>
          <w:sz w:val="28"/>
        </w:rPr>
        <w:t>611,55797 тыс. рублей</w:t>
      </w:r>
      <w:r>
        <w:rPr>
          <w:sz w:val="28"/>
        </w:rPr>
        <w:t xml:space="preserve">, направить в 2024 году на следующие цел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тки нецелевых средств бюджета в размере </w:t>
      </w:r>
      <w:r>
        <w:rPr>
          <w:color w:val="0000FF"/>
          <w:sz w:val="28"/>
        </w:rPr>
        <w:t xml:space="preserve">611,55797 тыс. рублей </w:t>
      </w:r>
      <w:r>
        <w:rPr>
          <w:sz w:val="28"/>
        </w:rPr>
        <w:t>на погашение дефицита бюджета муниципального образования сельское поселение Ловозеро Ловозерского района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Статьи 8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 № 1 Статьи 2,  № 2.1 Статьи 5,  № 3.1, 4.1, 5.1, 6.1 Статьи 6,  № 7.1 Статьи 8,  № 8, 8.1 Статьи 9 слова  «и плановый период 2025 и 2026 годов» заменить словами «и на плановый период 2025 и 2026 годов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№ 3.1, 4.1, 5.1 Статьи 6 слова «Основное мероприятие 01: Повышение открытости и прозрачности управления муниципальными финансами» заменить словами «Основное мероприятие 04: Повышение открытости и прозрачности управления муниципальными финансам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№ 3.1, 4.1, 5.1  Статьи 6 слова  «Основное мероприятие 02: Оптимизация функций муниципального управления и повышение эффективности их обеспечения» заменить словами «Основное мероприятие 03: Оптимизация функций муниципального управления и повышение эффективности их обеспече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4-03-19T15:22:00Z</cp:lastPrinted>
  <dcterms:modified xsi:type="dcterms:W3CDTF">2024-03-19T12:22:00Z</dcterms:modified>
  <cp:revision>130</cp:revision>
  <dc:subject/>
  <dc:title/>
</cp:coreProperties>
</file>