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___»  октября 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1.12.2023 № 21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 (в редакции решения от 28.03.2024 № 24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8.12.2023 № 2949-01-ЗМО "Об областном бюджете на 2024 год и на плановый период 2025 и 2026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3 № 21  «О бюджете муниципального образования  сельское поселение Ловозеро Ловозерского района на 2024 год и на плановый период  2025 и 2026 годов» (в редакции решения от 28.03.2024 № 24) следующие изменения: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 1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в сумме                   77 705,20097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78 316,7589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  611,55797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5 года в сумме 0,0 тыс. рублей;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Статьи 5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4, 5, 6 Статьи 6, изложить в новой редакции (прилагаю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Статьи 8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ополнить Статью 6 пунктом 2 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 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 в </w:t>
      </w:r>
      <w:hyperlink w:anchor="P134673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 xml:space="preserve"> согласно приложению 9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№ 9 «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»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708"/>
      </w:tblGrid>
      <w:tr>
        <w:trPr/>
        <w:tc>
          <w:tcPr>
            <w:tcW w:w="5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РИП Г</w:t>
            </w:r>
            <w:r>
              <w:rPr>
                <w:sz w:val="28"/>
                <w:szCs w:val="28"/>
              </w:rPr>
              <w:t xml:space="preserve">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4-09-24T09:42:00Z</cp:lastPrinted>
  <dcterms:modified xsi:type="dcterms:W3CDTF">2024-10-04T08:37:00Z</dcterms:modified>
  <cp:revision>137</cp:revision>
  <dc:subject/>
  <dc:title/>
</cp:coreProperties>
</file>