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_____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«___»  декабря 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льского поселения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21.12.2023 № 21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 (в редакциях решений от 28.03.2024 № 24, от 03.10.2024 № 34)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18.12.2023 № 2949-01-ЗМО "Об областном бюджете на 2024 год и на плановый период 2025 и 2026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1.12.2023 № 21  «О бюджете муниципального образования  сельское поселение Ловозеро Ловозерского района на 2024 год и на плановый период  2025 и 2026 годов» (в редакциях решений от 28.03.2024 № 24, от 03.10.2024 № 34) следующие изменения:</w:t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«  1. 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color w:val="0000FF"/>
          <w:sz w:val="28"/>
          <w:szCs w:val="28"/>
        </w:rPr>
        <w:t>прогнозируемый общий объем доходов бюджета в сумме                   133 035,56959 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щий объем расходов бюджета в сумме 133 152,03682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FF"/>
          <w:sz w:val="28"/>
          <w:szCs w:val="28"/>
        </w:rPr>
        <w:t>3) дефицит бюджета в сумме 116,46723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5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5 года в сумме 0,0 тыс. рублей;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sz w:val="28"/>
          <w:szCs w:val="28"/>
        </w:rPr>
        <w:t xml:space="preserve">Пункт 2 Статьи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« 2. Утвердить основные характеристики бюджета муниципального образования сельское поселение Ловозеро Ловозерского района на 2025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 68 177,03122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8 960,42807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663,7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783,39685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6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6 года в сумме 0,0 тыс. рублей;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sz w:val="28"/>
          <w:szCs w:val="28"/>
        </w:rPr>
        <w:t xml:space="preserve">Пункт 3 Статьи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« 3. Утвердить основные характеристики бюджета муниципального образования сельское поселение Ловозеро Ловозерского района на 2026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68 571,07669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9 379,24034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1298,3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808,16365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7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7 года в сумме 0,0 тыс. рублей.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ункте 4 Статьи 1  слова «611,55797 тыс. рублей» заменить словами «116,46723 тыс. рублей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ложения № 2, 2.1 Статьи 5,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ложения № 3, 3.1, 4, 4.1, 5, 5.1, 6  Статьи 6, изложить в новой редакции (прилагаю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ложение № 7, 7.1 Статьи 8, изложить в новой редакции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. Настоящее Решение вступает в силу со дня его официального обнародования (опубликования) и распространяется на правоотношения, возникшие с 01 января 202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3708"/>
      </w:tblGrid>
      <w:tr>
        <w:trPr/>
        <w:tc>
          <w:tcPr>
            <w:tcW w:w="52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</w:t>
            </w:r>
            <w:r>
              <w:rPr>
                <w:sz w:val="28"/>
                <w:szCs w:val="28"/>
              </w:rPr>
              <w:t xml:space="preserve">ла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го образования сельское поселение Ловозеро Ловозерского района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А. Пчелин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4-12-09T15:42:00Z</cp:lastPrinted>
  <dcterms:modified xsi:type="dcterms:W3CDTF">2024-12-23T10:24:00Z</dcterms:modified>
  <cp:revision>145</cp:revision>
  <dc:subject/>
  <dc:title/>
</cp:coreProperties>
</file>