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 xml:space="preserve">   </w:t>
      </w: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 xml:space="preserve">РЕШЕНИЕ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7 марта 2025 года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 449</w:t>
      </w:r>
      <w:r>
        <w:rPr>
          <w:bCs/>
          <w:sz w:val="28"/>
          <w:szCs w:val="28"/>
        </w:rPr>
        <w:t xml:space="preserve">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правопорядка на территории Ловозерского района и результатах деятельности подчиненных подразделений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МО МВД России «Оленегорский» в 2024 году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врио начальника ОП по обслуживанию Ловозерского муниципального района МО МВД России «Оленегорский» майора полиции Дроздова Андрея Владимировича о состоянии правопорядка на территории Ловозерского района и результатах деятельности подчиненных подразделений МО МВД России «Оленегорский» в 2024 год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вет депутатов Ловозерского района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врио начальника ОП по обслуживанию Ловозерского муниципального района МО МВД России «Оленегорский» майора полиции Дроздова Андрея Владимирович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Ловозерского района                                                     В.В. Афониче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ьдесят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57:00Z</dcterms:created>
  <dc:creator>Николаев</dc:creator>
  <dc:description/>
  <cp:keywords/>
  <dc:language>en-US</dc:language>
  <cp:lastModifiedBy>Агалакова В.В</cp:lastModifiedBy>
  <cp:lastPrinted>2013-12-20T10:31:00Z</cp:lastPrinted>
  <dcterms:modified xsi:type="dcterms:W3CDTF">2025-03-27T08:25:00Z</dcterms:modified>
  <cp:revision>5</cp:revision>
  <dc:subject/>
  <dc:title>Решение</dc:title>
</cp:coreProperties>
</file>