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                                                                                                                               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 xml:space="preserve">   </w:t>
      </w: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 xml:space="preserve">РЕШЕНИЕ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9 января 2025 года          </w:t>
      </w:r>
      <w:r>
        <w:rPr>
          <w:bCs/>
          <w:sz w:val="28"/>
          <w:szCs w:val="28"/>
        </w:rPr>
        <w:t xml:space="preserve">                </w:t>
      </w:r>
      <w:r>
        <w:rPr>
          <w:sz w:val="32"/>
          <w:szCs w:val="32"/>
        </w:rPr>
        <w:t xml:space="preserve">№ 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 xml:space="preserve">   447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bookmarkStart w:id="0" w:name="_Hlk188608837"/>
      <w:bookmarkEnd w:id="0"/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Порядка временного помещения несовершеннолетних, нуждающихся в помощи государства, в ГОАУСОН «Ловозерский КЦСОН» 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БУЗ «Ловозерская ЦР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88608837"/>
      <w:bookmarkStart w:id="2" w:name="_Hlk188608837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законом от 24.06.1999 № 120-ФЗ «Об основах системы профилактики безнадзорности и правонарушений несовершеннолетних», </w:t>
      </w:r>
      <w:r>
        <w:rPr>
          <w:color w:val="000000"/>
          <w:sz w:val="28"/>
          <w:szCs w:val="28"/>
        </w:rPr>
        <w:t xml:space="preserve">Законом Мурманской области </w:t>
      </w:r>
      <w:r>
        <w:rPr>
          <w:sz w:val="28"/>
          <w:szCs w:val="28"/>
        </w:rPr>
        <w:t xml:space="preserve">от 28.12.2004 № 571-01-ЗМО «О комиссиях по делам несовершеннолетних и защите их прав в Мурманской области», Уставом Ловозерского района, Совет депутатов Ловозерского района  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32"/>
        </w:rPr>
        <w:t xml:space="preserve">          </w:t>
      </w:r>
      <w:r>
        <w:rPr>
          <w:sz w:val="28"/>
          <w:szCs w:val="32"/>
        </w:rPr>
        <w:t xml:space="preserve">1. Утвердить </w:t>
      </w:r>
      <w:r>
        <w:rPr>
          <w:sz w:val="28"/>
        </w:rPr>
        <w:t xml:space="preserve">Порядок временного помещения несовершеннолетних, нуждающихся в помощи </w:t>
      </w:r>
      <w:r>
        <w:rPr>
          <w:sz w:val="28"/>
          <w:szCs w:val="28"/>
        </w:rPr>
        <w:t>государства</w:t>
      </w:r>
      <w:r>
        <w:rPr>
          <w:sz w:val="28"/>
        </w:rPr>
        <w:t xml:space="preserve">, в учреждения </w:t>
      </w:r>
      <w:r>
        <w:rPr>
          <w:sz w:val="28"/>
          <w:szCs w:val="28"/>
        </w:rPr>
        <w:t xml:space="preserve">ГОАУСОН «Ловозерский КЦСОН» и  ГОБУЗ «Ловозерская ЦРБ» </w:t>
      </w:r>
      <w:r>
        <w:rPr>
          <w:sz w:val="28"/>
        </w:rPr>
        <w:t>согласно приложению к настоящему решению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2. Признать утратившими силу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- решение Совета депутатов Ловозерского района от 27.07.2017 № 238 «Об утверждении Порядка временного помещения безнадзорных (беспризорных) детей и детей, находящихся в трудной жизненной ситуации и ситуации, угрожающей жизни и здоровью, не имеющих статуса детей - сирот и детей, оставшихся без попечения родителей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- решение Совета депутатов Ловозерского района от 27.06.2019  «О внесении изменений и дополнений в Порядок временного помещения безнадзорных (беспризорных) детей и детей, находящихся в трудной жизненной ситуации и ситуации, угрожающей жизни и здоровью, не имеющих статуса детей - сирот и детей, оставшихся без попечения родителей, утвержденный решением Совета депутатов Ловозерского района 27.07.2017 г. № 238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3. Настоящее решение вступает в силу со дня его официального опубликования в общественно-политической газете «Ловозерская правда»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В.В. Афоничева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СОВЕТ ДЕПУТАТОВ        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ьдесят сед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50:00Z</dcterms:created>
  <dc:creator>Николаев</dc:creator>
  <dc:description/>
  <cp:keywords/>
  <dc:language>en-US</dc:language>
  <cp:lastModifiedBy>Агалакова В.В</cp:lastModifiedBy>
  <cp:lastPrinted>2018-07-12T12:57:00Z</cp:lastPrinted>
  <dcterms:modified xsi:type="dcterms:W3CDTF">2025-01-29T07:59:00Z</dcterms:modified>
  <cp:revision>3</cp:revision>
  <dc:subject/>
  <dc:title>Решение</dc:title>
</cp:coreProperties>
</file>