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шестьдесят седьм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</w:t>
      </w:r>
      <w:r>
        <w:rPr>
          <w:sz w:val="27"/>
          <w:szCs w:val="27"/>
        </w:rPr>
        <w:t xml:space="preserve"> января 2025 года        </w:t>
      </w:r>
      <w:r>
        <w:rPr>
          <w:bCs/>
          <w:sz w:val="27"/>
          <w:szCs w:val="27"/>
        </w:rPr>
        <w:t xml:space="preserve">              №    448</w:t>
      </w:r>
      <w:r>
        <w:rPr>
          <w:b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                    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ешением Совета депутатов Ловозерского района от 19.12.2024 № 432 «Об утверждении структуры администрации Ловозерского района», Совет депутатов Ловозер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РЕШИЛ: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12 (в редакции решения от 28.03.2024 № 394) (далее – Положение)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7"/>
          <w:szCs w:val="27"/>
        </w:rPr>
        <w:t>1.1. В пункте 5.1 Положения слова «главы администрации Ловозерского района» заменить словами «Главы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7"/>
          <w:szCs w:val="27"/>
        </w:rPr>
        <w:t>1.2. В пункте 5.5 Положения слова «заместителям главы администрации Ловозерского района» заменить словами «заместителям главы  Ловозерского района», слова «главой администрации Ловозерского района» заменить словами «Главой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7"/>
          <w:szCs w:val="27"/>
        </w:rPr>
        <w:t>1.3. В пункте 6.2 Положения слова «главой администрации Ловозерского района» заменить словами «Главой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е №1 к Положению изложить в новой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со дня его официального опубликования (о</w:t>
      </w:r>
      <w:r>
        <w:rPr>
          <w:sz w:val="27"/>
          <w:szCs w:val="27"/>
        </w:rPr>
        <w:t>бнародования) на официальном сайте администрации Ловозерского района в сети Интернет (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lovozero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 и распространяется на правоотношения, возникшие с 24.12.2024 год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sz w:val="27"/>
          <w:szCs w:val="27"/>
        </w:rPr>
        <w:t>Администрации Ловозерского района привести муниципальные правовые акты, регламентирующие оплату труда муниципальных служащих,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Ловозерского района                                                  В.В. Афонич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ешению Совета депутат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озер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9.01.2025  №  448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нежном содержании и материально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и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ах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жностной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96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муниципального образования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4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, начальник отдела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62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 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28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77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7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7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1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23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ozero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54:00Z</dcterms:created>
  <dc:creator>Николаев</dc:creator>
  <dc:description/>
  <dc:language>en-US</dc:language>
  <cp:lastModifiedBy>Агалакова В.В</cp:lastModifiedBy>
  <cp:lastPrinted>2025-01-23T18:03:00Z</cp:lastPrinted>
  <dcterms:modified xsi:type="dcterms:W3CDTF">2025-01-27T07:54:00Z</dcterms:modified>
  <cp:revision>2</cp:revision>
  <dc:subject/>
  <dc:title>Решение</dc:title>
</cp:coreProperties>
</file>