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202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поселение Ловозеро Ловозерского района за 2024 год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 xml:space="preserve">муниципального </w:t>
      </w:r>
      <w:bookmarkStart w:id="5" w:name="YANDEX_15"/>
      <w:bookmarkEnd w:id="5"/>
      <w:r>
        <w:rPr>
          <w:color w:val="000000"/>
          <w:sz w:val="28"/>
          <w:szCs w:val="28"/>
        </w:rPr>
        <w:t xml:space="preserve">образования сельское поселение Ловозеро Ловозерского района за 2024 год, в соответствии со статьями 264.5, 264.6 Бюджетного кодекса Российской Федерации, руководствуясь Уставом сельского поселения Ловозеро Ловозерского муниципального района Мурманской области, Положением о бюджетном процессе в муниципальном образовании сельское поселение Ловозеро Ловозерского района, </w:t>
      </w:r>
      <w:r>
        <w:rPr>
          <w:sz w:val="28"/>
          <w:szCs w:val="28"/>
        </w:rPr>
        <w:t>утвержденном решением Совета депутатов сельского поселения Ловозеро Ловозерского района от 17.12.2018 № 22 (с изменениями и дополнениями)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за 2024 год по доходам в сумме 132373,93797 тыс. рублей, по расходам в сумме 130654,30240 тыс. рублей с превышением доходов над расходами (профицит бюджета муниципального образования) в сумме 1719,63557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доходов бюджета муниципального образования сельское поселение Ловозеро Ловозерского района за 2024 год по кодам классификации доходов бюджетов в сравнении с запланированными значениями,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расходов бюджета муниципального образования сельское поселение Ловозеро Ловозерского района за 2024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расходов бюджета муниципального образования сельское поселение Ловозеро Ловозерского района за 2024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источников финансирования дефицита бюджета муниципального образования сельское поселение Ловозеро Ловозерского района за 2024 год по кодам классификации источников финансирования дефицитов бюджетов в сравнении с запланированными значениями,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en-US"/>
        </w:rPr>
        <w:t xml:space="preserve">Обнародовать (опубликовать) </w:t>
      </w:r>
      <w:r>
        <w:rPr>
          <w:sz w:val="28"/>
        </w:rPr>
        <w:t xml:space="preserve">данное решение на </w:t>
      </w:r>
      <w:r>
        <w:rPr>
          <w:sz w:val="28"/>
          <w:szCs w:val="28"/>
          <w:lang w:eastAsia="en-US"/>
        </w:rPr>
        <w:t>сайте органа местного самоуправления муниципального образования Ловозерский муниципальный район Мурманской области (</w:t>
      </w:r>
      <w:hyperlink r:id="rId2">
        <w:r>
          <w:rPr>
            <w:rStyle w:val="InternetLink"/>
            <w:sz w:val="28"/>
            <w:szCs w:val="28"/>
            <w:lang w:eastAsia="en-US"/>
          </w:rPr>
          <w:t>www.lovozeroadm.ru</w:t>
        </w:r>
      </w:hyperlink>
      <w:r>
        <w:rPr>
          <w:sz w:val="28"/>
          <w:szCs w:val="28"/>
          <w:lang w:eastAsia="en-US"/>
        </w:rPr>
        <w:t>) с одновременным обнародованием в филиалах муниципального бюджетного учреждения «Ловозерская межпоселенческая библиотека», расположенных на территории муниципального образования сельское поселение Ловозеро Ловозер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Е.А. Пчелина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3:00Z</dcterms:created>
  <dc:creator>Курзенев</dc:creator>
  <dc:description/>
  <cp:keywords/>
  <dc:language>en-US</dc:language>
  <cp:lastModifiedBy>User</cp:lastModifiedBy>
  <cp:lastPrinted>2024-03-15T16:17:00Z</cp:lastPrinted>
  <dcterms:modified xsi:type="dcterms:W3CDTF">2025-02-19T08:06:00Z</dcterms:modified>
  <cp:revision>21</cp:revision>
  <dc:subject/>
  <dc:title/>
</cp:coreProperties>
</file>